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biskie meža biotopi un ES nozīmes meža biotopi dabas liegumā "Raķupes ieleja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717"/>
        <w:gridCol w:w="628"/>
        <w:gridCol w:w="1350"/>
        <w:gridCol w:w="1440"/>
        <w:gridCol w:w="1260"/>
        <w:gridCol w:w="1440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B nosaukum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MB nosauku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biotop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P_PR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D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00100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D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D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D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P_PR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D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0290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41:00Z</dcterms:created>
  <dc:creator>Jolanta Bara</dc:creator>
  <dc:description/>
  <cp:keywords/>
  <dc:language>en-US</dc:language>
  <cp:lastModifiedBy>Dace Vitina</cp:lastModifiedBy>
  <dcterms:modified xsi:type="dcterms:W3CDTF">2007-03-22T09:22:00Z</dcterms:modified>
  <cp:revision>4</cp:revision>
  <dc:subject/>
  <dc:title>XX pielikums Dabiskie meža biotopi un ES nozīmes meža biotopi dabas liegumā "Raķupes ieleja"</dc:title>
</cp:coreProperties>
</file>