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pielikum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idroloģiskie mērījum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Vieta, kur jāveic Raķupes ievadīšana vecajā gultnē – mērījumi kanālā un vecupē, līmeņu starpī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29125" cy="278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ulētās Raķupes (kanāla) šķērsprofils pie kājnieku laip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91025" cy="1876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cupes šķērsprofils vietā, kur jāievada regulētā Raķu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76800" cy="1895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jaunotā Raķu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76800" cy="3543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ulētās Raķupes savienojums ar vecup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52900" cy="3533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āvošā meža meliorācijas grāvja iespējamais savienojums ar vecupi pie kājnieku laip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81500" cy="3286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20:11:00Z</dcterms:created>
  <dc:creator>Jolanta Bara</dc:creator>
  <dc:description/>
  <cp:keywords/>
  <dc:language>en-US</dc:language>
  <cp:lastModifiedBy>Dace Vitina</cp:lastModifiedBy>
  <dcterms:modified xsi:type="dcterms:W3CDTF">2007-03-22T09:22:00Z</dcterms:modified>
  <cp:revision>4</cp:revision>
  <dc:subject/>
  <dc:title>XX pielikums</dc:title>
</cp:coreProperties>
</file>