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pielikums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bas liegumā “Raķupes ieleja” sastopamo putnu sugu saraksts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45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Zivju gārnis (Ardea cinere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 Baltais stārķis (Ciconia ciconia)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sz w:val="22"/>
                <w:szCs w:val="22"/>
              </w:rPr>
              <w:t>Melnais stārķis (Ciconia nigra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Ziemeļu gulbis (Cygnus cygnus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. Lielā gaura (Mergus merganser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Meža pīle Anas platyrhynchos</w:t>
            </w:r>
          </w:p>
          <w:p>
            <w:pPr>
              <w:pStyle w:val="Normal"/>
              <w:ind w:left="54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Gaigala (Bucephala clangula)*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b/>
                <w:sz w:val="22"/>
                <w:szCs w:val="22"/>
              </w:rPr>
              <w:t>Ķīķis (Pernis apivorus)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b/>
                <w:sz w:val="22"/>
                <w:szCs w:val="22"/>
              </w:rPr>
              <w:t>Jūras ērglis (Haliaeetus albicilla)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Zvirbuļvanags Accipiter nis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Peļu klijāns Buteo bute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Mazais ērglis Aquila pomarina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 Klinšu ērglis Aquila chrysoetos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ubenis (Tetrao tetrix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dnis (Tetrao urogallus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žirbe (Bonasa bonasia)*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ērve (Grus grus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Grieze (Crex crex)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 Ormanītis(Porzana porzana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Meža  tilbīte  Tringa ochrop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Sloka Scolopax rustic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Mērkaziņa Gallinago gallina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3. </w:t>
            </w:r>
            <w:r>
              <w:rPr>
                <w:b/>
                <w:sz w:val="22"/>
                <w:szCs w:val="22"/>
              </w:rPr>
              <w:t>Kuitala (Numenius arquata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Meža balodis Columba oenas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Lauku balodis Columba palumb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Dzeguze Cuculus canorus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Apodziņš (Glauccidium  passerinum)*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Meža pūce (Strix aluco)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. </w:t>
            </w:r>
            <w:r>
              <w:rPr>
                <w:b/>
                <w:sz w:val="22"/>
                <w:szCs w:val="22"/>
              </w:rPr>
              <w:t>Bikšainais apogs(Aegolius funereus)*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</w:t>
            </w:r>
            <w:r>
              <w:rPr>
                <w:b/>
                <w:sz w:val="22"/>
                <w:szCs w:val="22"/>
              </w:rPr>
              <w:t>Vakarlēpis (Caprimulgus europaeus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Svīre Apus apu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2. </w:t>
            </w:r>
            <w:r>
              <w:rPr>
                <w:b/>
                <w:sz w:val="22"/>
                <w:szCs w:val="22"/>
              </w:rPr>
              <w:t>Zivju dzenītis (Alcedo atthis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Tītiņš (Jynx torquill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Mazais dzenis Dendrocopos minor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. Dižraibais dzenis Dendrocopos major 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36.</w:t>
            </w:r>
            <w:r>
              <w:rPr>
                <w:b/>
                <w:sz w:val="22"/>
                <w:szCs w:val="22"/>
              </w:rPr>
              <w:t xml:space="preserve"> Melnā dzilna (Dryocopus martius)*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  <w:r>
              <w:rPr>
                <w:b/>
                <w:sz w:val="22"/>
                <w:szCs w:val="22"/>
              </w:rPr>
              <w:t xml:space="preserve"> Pelēkā dzilna (Picus canus)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8. </w:t>
            </w:r>
            <w:r>
              <w:rPr>
                <w:b/>
                <w:sz w:val="22"/>
                <w:szCs w:val="22"/>
              </w:rPr>
              <w:t>Sila cīrulis (Lululla arborea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 Lauku cīrulis Alauda arven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 Bezdelīga Hirundo rus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 Mājas čurkste Delihon urb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 Baltā cielava  Motacilla al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 Pļavu čipste   Anthus praten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Koku čipste Anthus trivial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. </w:t>
            </w:r>
            <w:r>
              <w:rPr>
                <w:b/>
                <w:sz w:val="22"/>
                <w:szCs w:val="22"/>
              </w:rPr>
              <w:t>Brūnā čakste (Lanius collurio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 Paceplītis Troglodytes troglody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 Peļkājīte (Prunella modularis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 Sarkanrīklīte Erithacus rubecu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 Lakstīgala Luscinia lusci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Lukstu čakstīte Saxicola rube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. Melnais meža strazds Turdus meru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 Plukšķis Turdus iliacus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Dziedātājstrazds Turdus phylomel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 Pelēkais strazds Turdus pil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 Sila strazds Turdus viscivo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 Upes ķauķis Locustella fluviatil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 Kārklu ķauķis Locustella naevia</w:t>
            </w:r>
          </w:p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 Ceru ķauķis Acrocephalus schoenobaenus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 Purva ķauķis Acrocephalus palust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 Iedzeltenais ķauķis Hipolais icterina</w:t>
            </w:r>
          </w:p>
          <w:p>
            <w:pPr>
              <w:pStyle w:val="Normal"/>
              <w:rPr>
                <w:b/>
                <w:b/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1. Dārza ķauķis Sylvia bor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 Melngalvas ķauķis Sylvia atricapi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 Brūnspārnu ķauķis Sylvia commun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 Gaišais ķauķis Sylvia curru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 Vītītis Phylloscopus trochyl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 Čunčiņš Phylloscopus  collyb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 Svirlītis Phylloscopus sibilatrix</w:t>
            </w:r>
          </w:p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 Zeltgalvītis Regulus regul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 Melnais mušķērājs Ficedula hypoleu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. </w:t>
            </w:r>
            <w:r>
              <w:rPr>
                <w:b/>
                <w:sz w:val="22"/>
                <w:szCs w:val="22"/>
              </w:rPr>
              <w:t>Mazais mušķērājs (Ficedula parva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 Pelēkais mušķērājs Mucicapa striata</w:t>
            </w:r>
          </w:p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 Garastīte (aegolius caudatus)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3. Purva zīlīte  Parus palust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 Pelēkā zīlīte Parus montan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 Cekulzīlīte Parus cristat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 Meža zīlīte Parus a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 Lielā zīlīte Parus maj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 Zilzīlīte Parus caerule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 Dzilnītis Sitta europa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 Mizložņa Certhia famili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 Dzeltenā stērste (Emberiza citrinell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 Žubīte Fringilla coele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 Zaļžubīte Carduelis chlo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 Ķivulis Carduelis spin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 Mazais svilpis Carpodacus erythryn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 Priežu krustknābis Loxia pytiopsitta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 Egļu krustknābis Loxia curvirost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 Svilpis Pyrhula pyrhula</w:t>
            </w:r>
          </w:p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 Dižknābis Coccothraustes coccothraus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 Mājas strazds Sturnus vulg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 Vālodze Oriolus oriol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 Sīlis Garrulus glandari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 Riekstrozis Nucifraga caryocatac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 Vārna Corvus corone corni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 Krauklis Corvus cora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- Latvijas un Eiropas īpaši aizsargājamās putnu sugas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59:00Z</dcterms:created>
  <dc:creator>Jolanta Bara</dc:creator>
  <dc:description/>
  <cp:keywords/>
  <dc:language>en-US</dc:language>
  <cp:lastModifiedBy>Dace Vitina</cp:lastModifiedBy>
  <dcterms:modified xsi:type="dcterms:W3CDTF">2007-03-22T09:19:00Z</dcterms:modified>
  <cp:revision>5</cp:revision>
  <dc:subject/>
  <dc:title>XX</dc:title>
</cp:coreProperties>
</file>