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6. pielikums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b/>
          <w:sz w:val="22"/>
          <w:szCs w:val="22"/>
          <w:lang w:val="lv-LV"/>
        </w:rPr>
        <w:t>Dabas liegumā “Raķupes ieleja” sastopamo īpaši aizsargājamo sugu saraksts un aizsargājamo pļavu biotopu saraksts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Sugu apzīmējumi kartē Nr.4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20"/>
        <w:gridCol w:w="33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ais stārķ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iconia ciconi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eļu gulb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Cygnus cygnus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is ērgl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quila pomarin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šu ērgl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quila chrysaetos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žirb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onasa bonasi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ērv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Grus grus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ez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rex crex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anīt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rzana porzan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ital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nius arquat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putnu sug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karlēp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primulgus europae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vju dzenīt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lcedo atthis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ēkā dziln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icus canus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ā dziln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ryocopus martius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a cīrul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ullula arborea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ūnā čakst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anius collurio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augu sug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uksbauma grīsl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Carex buxbaumii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alu grīsl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Carex paupercul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rejdaivu koraļļsakn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Corallorhiza trifid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altijas dzegužpirkst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Dactylorhiza baltica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Fuksa dzegužpirkst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Dactylorhiza fuchsii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tāvlapu dzegužpirkst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Dactylorhiza incarnata 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Plankumainā dzegužpirkst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Dactylorhiza maculat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īpoliņu zobain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Dentaria bulbifer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īpoliņu don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Juncus bulbosus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krajais don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Juncus squarrosus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Melnā dedestiņ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Lathyrus niger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irdsveida divlap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Listera cordat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Gada staipekn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Lycopodium annotin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Vālīšu staipekni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Lycopodium clavat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Avota montij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Montia fontan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augu sug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augu sug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esārtā glīven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Potamogeton rutilus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gājama augu sug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iņu mazmeldr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Trichophorum caespitos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Dūkstu vijol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Viola uliginos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ašaurinātā bārdlap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Barbilophozia attenuat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Atrotītā sirpjlap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Drepanocladus revolvens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landova purvspalv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Helodium blandowii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Zilganā baltsamtīt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Leucobryum glauc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ailā apaļlape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Odontoschisma denudat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egarenā apaļlap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Odontoschisma elongat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Daudzzaru rikardija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Riccardia multifida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Blīvais sfagns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Sphagnum compactum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ūbainā bārkstlape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Trichocolea tomentell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>pes micīt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ylus fluviatili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zā perlamutren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 crass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tu medniekzirnekl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medes plantari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kanspārnu sisenis, parkšķ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ophus stridul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ļā dižspār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shna viridi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nvēdera purvuspār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ucorrhinia caudalis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ļais vītolgrauz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ia moschat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oņplankumu krāšņvabol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prestis octoguttat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ā krāšņvabol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lcophora marian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āvā briežvabol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cus parallelopiped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ērzu asmal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nocharis oblong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mora rožvabol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ocola marmorat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Č</w:t>
            </w:r>
            <w:r>
              <w:rPr>
                <w:sz w:val="22"/>
                <w:szCs w:val="22"/>
              </w:rPr>
              <w:t>etrplankumu sēņgrauz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etophagus quadripustulat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ītolu slaidkoksngrauz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ydalis major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koku praulgrauz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moderma eremit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ā praulvabole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nychus ater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sganbrūnais koksngrauz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nocorus meridianu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ais lācīt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tia villic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rklu zaigraiben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tura iri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ātru lācīt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imorpha dominul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ēkais pāvac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dia pavonia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šu raiben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enitis populi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rgskābeņu zilenītis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aena dispar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ziežu dižtauriņš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lio machaon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rainā celmmuš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hria gibbosa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žā skudra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ius fuliginosus</w:t>
            </w:r>
          </w:p>
        </w:tc>
      </w:tr>
    </w:tbl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Pļavu apzīmējumi kartē Nr.4. 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55"/>
        <w:gridCol w:w="1655"/>
        <w:gridCol w:w="2157"/>
        <w:gridCol w:w="1056"/>
        <w:gridCol w:w="1070"/>
        <w:gridCol w:w="10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4.ajā kartē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ien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biotop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 aizsargājamais biotop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no poligona platība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gona platīb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a platīb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0*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*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70*</w:t>
      </w:r>
      <w:r>
        <w:rPr>
          <w:sz w:val="22"/>
          <w:szCs w:val="22"/>
          <w:lang w:val="en-US" w:eastAsia="en-US"/>
        </w:rPr>
        <w:t xml:space="preserve"> Sugām bagātas atmatu pļa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510</w:t>
      </w:r>
      <w:r>
        <w:rPr>
          <w:sz w:val="22"/>
          <w:szCs w:val="22"/>
          <w:lang w:val="en-US" w:eastAsia="en-US"/>
        </w:rPr>
        <w:t xml:space="preserve"> Mēreni mitras pļa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4</w:t>
      </w:r>
      <w:r>
        <w:rPr>
          <w:sz w:val="22"/>
          <w:szCs w:val="22"/>
          <w:lang w:val="en-US" w:eastAsia="en-US"/>
        </w:rPr>
        <w:t xml:space="preserve"> Zilganās seslērijas </w:t>
      </w:r>
      <w:r>
        <w:rPr>
          <w:i/>
          <w:sz w:val="22"/>
          <w:szCs w:val="22"/>
          <w:lang w:val="en-US" w:eastAsia="en-US"/>
        </w:rPr>
        <w:t>Sesleria caerulea</w:t>
      </w:r>
      <w:r>
        <w:rPr>
          <w:sz w:val="22"/>
          <w:szCs w:val="22"/>
          <w:lang w:val="en-US" w:eastAsia="en-US"/>
        </w:rPr>
        <w:t xml:space="preserve"> pļa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1</w:t>
      </w:r>
      <w:r>
        <w:rPr>
          <w:sz w:val="22"/>
          <w:szCs w:val="22"/>
          <w:lang w:val="en-US" w:eastAsia="en-US"/>
        </w:rPr>
        <w:t xml:space="preserve"> Sausas pļavas kaļķainās augsnēs</w:t>
      </w:r>
    </w:p>
    <w:p>
      <w:pPr>
        <w:pStyle w:val="Normal"/>
        <w:rPr/>
      </w:pPr>
      <w:r>
        <w:rPr>
          <w:sz w:val="22"/>
          <w:szCs w:val="22"/>
        </w:rPr>
        <w:t>3.23</w:t>
      </w:r>
      <w:r>
        <w:rPr>
          <w:sz w:val="22"/>
          <w:szCs w:val="22"/>
          <w:lang w:val="en-US" w:eastAsia="en-US"/>
        </w:rPr>
        <w:t xml:space="preserve"> Zilganās molīnijas </w:t>
      </w:r>
      <w:r>
        <w:rPr>
          <w:i/>
          <w:sz w:val="22"/>
          <w:szCs w:val="22"/>
          <w:lang w:val="en-US" w:eastAsia="en-US"/>
        </w:rPr>
        <w:t>Molinia caerulea</w:t>
      </w:r>
      <w:r>
        <w:rPr>
          <w:sz w:val="22"/>
          <w:szCs w:val="22"/>
          <w:lang w:val="en-US" w:eastAsia="en-US"/>
        </w:rPr>
        <w:t xml:space="preserve"> pļavas kaļķainās, kūdrainās vai mālainās augsnēs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44:00Z</dcterms:created>
  <dc:creator>BEF4</dc:creator>
  <dc:description/>
  <cp:keywords/>
  <dc:language>en-US</dc:language>
  <cp:lastModifiedBy>Dace Vitina</cp:lastModifiedBy>
  <dcterms:modified xsi:type="dcterms:W3CDTF">2007-03-22T09:16:00Z</dcterms:modified>
  <cp:revision>12</cp:revision>
  <dc:subject/>
  <dc:title>1</dc:title>
</cp:coreProperties>
</file>