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8. pieliku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bas lieguma “Raķupes ieleja” vaskulāro augu sugu sarak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800"/>
        <w:gridCol w:w="2700"/>
      </w:tblGrid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p.k.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īņu nosaukum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viešu nosaukum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r platanoide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kļav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llea millefol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pelaš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nos arvensis (Lam.) Dand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rsilu kalnmēt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orus calam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žīgā kalm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ea spic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ārpainā krauk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xa moschatell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kusa bezslav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gopodium podagr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gras gā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monia eupato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anc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stis can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ņu 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rostis gigantea Ro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ā 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rostis stolonifera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žņu 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stis tenuis Sibt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acutiloba Opi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ildaivainais rasas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baltica Sam. Ex Juz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glabra Neygenf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chemilla glaucescens Wall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ganais rasas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gracilis Opi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idais rasas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lindbergiana Juz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monticola Opi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nu rasas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hemilla subcrenata Bus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sma plantago-aquat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stā cir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um olerace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ūmāju sīpo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um ursi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s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nus glutinosa (L.) Gaert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nalks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nus incana (L.)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talksnis 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pecurus geniculat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ktā lapsas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pecurus prat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lapsasa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chusa officin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stniecības vēršmē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omeda pol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jlapu andromed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mone nemor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ais vizbu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mone ranunculoide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ais vizbu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ca sylve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zird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naria dioica (L.) Gaert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māju kaķpēd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emis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ilz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emis tincto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ā ilz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oxanthum odor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marž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riscus sylvestris (L.) Hoff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suņburkš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yllis vulner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ūču pērkonam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abidopsis thaliana (L.) Hey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āla sīkplikst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is sagittata (Bertol.)D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ā smiltsķē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tium minus (Hill) Ber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ais dižda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tium tomentosum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ais dižda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tostaphylos uva-ursi (L.) Spreng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mil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aria serpyll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rsilu smil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henatherum elatius (L.) J. Et C. Pres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stā dižau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misia campe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ka vībot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misia vulgaris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vībot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rum europae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kumeļpēd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tragalus glycyphyllo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lapu tragantzir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yrium filix-femina (L.) Ro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iev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ea stricta Andrz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āvaugļu zvē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ea vulgaris R. B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zvē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ula pendula Ro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a bērz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ula pubescens Ehr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bērz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ens triparti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daivu sun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hypodium sylvaticum (Huds.) P. Beauv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īskāj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za med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trīs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mopsis inermis (Leys.) Holub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akotu zaķau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us mol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īkstā lāčau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lamagrostis arundinacea (L.) Ro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ru cie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magrostis canescens (Weber) Ro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sirmā cie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magrostis epigeios (L.) Rot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tiņu cie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magrostis phragmitoides C. Hart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mainā cie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cūkaus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llitriche cophocarpa Sendt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zziedu ūd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itriche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asara ūd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itriche stagnalis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bru ūd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una vulgaris (L.) Hul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a virs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th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pu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ystegia sepium (L.) R. B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ogu dižtīte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mpanula glomerata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olainā pulks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anula patula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pulks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anula persicaria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žā pulks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anula rapunculoides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pulks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anula rotundifolia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ļlapu pulks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mpanula trachelium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ēļu pulkst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ella bursa-pastoris (L.) Medik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plikst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amine ama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ūgtā ķē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amine impatie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gaņu ķē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amine prat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ķē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us crisp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tainais dzelks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x acu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id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acutiformis Ehr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tmala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appropinguata Schumac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uvināt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buxbaumii Wahlen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sbauma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c capill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veida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cespit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ņ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x chordorhiza Ehr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vsakņ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cinerea Polli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sirm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contigua Hopp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ārpai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diandra Schrank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putekšņlap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digit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kstai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dio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māj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disticha Hud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rind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echinata Murra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ap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elata A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st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elong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rināt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ericetorum Polli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sāj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flacca Schre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ga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flav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īg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globul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ļvārp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hartmanii Cajand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tmaņa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hir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hostiana D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a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lasiocarpa Ehr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ugļ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x lepidocarpa Taus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īņaugļ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lim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kst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loliac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eņ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nigra (L.) Reichar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zs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ovalis Goode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ķ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pallesce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ālga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x panic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āre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panicul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ai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pauciflora Lightf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ied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paupercula Michx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pilulife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vārp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pseudocyper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žmeldr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x pulic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s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remo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ālvārp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rostrata Stok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pūst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serotina Mera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ēl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vaginata Taus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tainais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vesic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slīš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x vulp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su grīs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m carvi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ķim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aurea cyan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rudzupuķ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aurea jac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dzel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aurea phryg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ārkšu dzel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aurea scabi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lā dzel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tium arvens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rad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tium holosteoides F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ēnu rad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tium semidecand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putekšņlapu rad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aenerion angustifolium (L.)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rlapu ugunspuķe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opodium alb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ā baland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ysosplenium alternifol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īšlapu pakrēs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aea alp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u ragan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sium acaule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ais da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sium arvense (L.)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us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sium heterophyllum (L.) Hil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žādlapu da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sium oleraceum (L.)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dzerks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rsium palustre (L.)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da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sium vulgare (Savi) Te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is da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sium x hybridum W. D. J. Ko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opodium vulga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maržmēt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rum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vārnkā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allaria maj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kreim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volvulus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tīte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yza canadensis (L.)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ādas jān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allorrhiza trifida Chate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daivu koraļļsak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ylus avella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lazd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aegus curvisepala Lind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ēdekļlapu vilkābe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pis paludosa (L.)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cietpi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pis tecto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cietpi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osurus cristat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ekstai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tylis glomer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kamol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tylorhiza baltica (Klinge) N. I. Orlov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ijas dzegužpirkst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ctylorhiza fuchsii (Druce) So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ksa dzegužpirkst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tylorhiza incarnata (L.) So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āvlapu dzegužpirkst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tylorhiza maculata (L.) So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kumainā dzegužpirkst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hne mezere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cus caro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vaļas burkān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ria bulbife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īpoliņu zobai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hampsia cespitosa (L.) P. Beauv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ciņu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thus deltoide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rkste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sera anglica Hud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apu ras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sera rotund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ļlapu ras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yopteris carthusiana (Vill.) H. P. Fuch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eloņainā ozol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yopteris cristata (L.) A. Gra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tainā ozol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yopteris expansa (C. Presl) Fraser-Jenk. et Jerm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tus ozol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yopteris filix-mas (L.) Schot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īrpa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ocharis mamillata H. Lind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žmaugtais pa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ocharis palustris (L.) Roem. et Schult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pa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dea canadensis Michx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ādas elode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ytrigia repens (L.) Nevsk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žņu vārpat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etrum nig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nā vis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lobium adenocaulon Haussk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blāja kazro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ilobium hirsu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ā kazro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lobium monta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nu kazro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lobium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kazro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lobium rubescens Ryd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pactis palustris (L.) Crant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dzegu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setum arvense L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ko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setum fluviatil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es ko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setum hyemal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zaļā ko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setum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ko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setum pratense Ehr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ko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setum sylvatic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ko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geron ac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is jān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ophorum latifolium Hopp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tlapu spilv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ophorum polystachion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rlapu spilv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ophorum vagin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tainā spilv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dium cicutarium (L.)'He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narutku grābek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phila verna (L.) Bess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asara droj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onymus europa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ropas seg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patorium cannabi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lā krastkaņe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phorbia helioscop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les diev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phrasia fennica Kihl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ijas žibul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phrasia parviflora Schag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Īsais žibul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phrasia rostkoviana Hay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kova žibul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llopia convolvulus (L.) A. Lov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ārza vējgri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uca gigantea (L.) V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zu au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uca ov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tu au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uca pratensis Hud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au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uca rub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kanā au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aria verna Hud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asara mazpur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ginella uliginosa (L.) Opi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brāja zaķpēd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endula ulmaria (L.) Madxi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vīgrie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endula vulgaris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lziedu vīgrie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aria ves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zem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gula alnus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krūk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maria officin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stniecības matu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ea lutea (L.) Ker Gaw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zeltstar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eobdolon luteum Huds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zeltnātr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opsis bifida Boenn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ķeltais ak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opsis tetrahit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ak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um album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ā mada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um boreal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eļu mada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um elongatum C. Pres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rinātā mada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um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mada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um uliginos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kstu mada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um ve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Īstā mada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nium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gand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ranium pusill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īkā gand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nium sylvatic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gand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um rival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bi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um urba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sētas bi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choma hederac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ju sētlož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ia fluitans (L.) R. B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došā ūdens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ymnocarpium dryopteris (L.) Newm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neja kail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ctotrichon pratense (L.) Bess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lā pļavauz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ctotrichon pubescens (Huds.) Pilg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ā pļavauz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tica nobilis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ā vizbu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acleum sibiric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īrijas latvā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rniaria glab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lā trūkum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acium diaphanoides Linde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caurspīdīgā maura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acium laevigatum Willd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dā maura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acium vulgatum F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maura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ochloe hirta (Schrank) Borb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tmatainā mār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ppuris vulg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kuj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cus lanat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inā medus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cus mol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īkstā medus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toni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sermu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ulus lupul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api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aris morsus-rana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mazlē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ypericum maculatum Crant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kumainā asins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icum perfor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šķautņu asinszā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choeris radic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ņu pelū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tiens noli-tange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spriga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ula salic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ītolu staģ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s pseudacor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skalb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sione monta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nu norgalv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alpino-articulatus Chai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u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articulat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mainais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bufoni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pju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bulbos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īpoliņu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compressus Jacq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kanais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uncus conglomerat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olu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effus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šais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filiform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vais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cus squarros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jais do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perus commun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kadi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autia arvensis (L.) Coul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pēte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psana commun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alā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hraea squam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ārtā bezla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hyrus niger (L.) Ber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nā dedest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hyrus prat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dedest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hyrus vernus (L.) Ber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asara dedest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um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vaivar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na mino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ais ūdenszied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na trisul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daivu ūdenszied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todon autumn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ens vēlpi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todon danubialis Jacq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vas vēlpi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todon hispid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inā vēlpi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dotheca suaveolens (Pursh) Nut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a kume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chenfeldia flexuosa (L.) Schu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ktā sariņ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anthemum vulgare La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pīp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aria vulgaris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vīrce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um cathartic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lin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ra cordata (L.) R. B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dsveida divla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ra ovata (L.) R. B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ālā divla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lium perenn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gadīgā ai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icera xyloste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sausserd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us corniculat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ainais vanagnadz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ula campestris (L.) D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ka zem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ula multiflora (Ehrh.) Lej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ziedu zem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ula pallidula Kirshcn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ālganā zem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ula pilosa (L.) Willd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ā zem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chnis flos-cuculi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spūlgnaglene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copodium annoti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da staipek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copodium clav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ālīšu staipekn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copus europae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ropas vilknad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imachia nummul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zel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imachia vulg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zel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thrum salic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ītolu vējmiet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anthemum bifolium (L.) F. W. Schimd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lapu žagat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us domestica Bork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jas ābe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us sylvestris (L.)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ābe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teuccia struthiopteris (L.) Tod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traus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go lupul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ņu lucern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mpyrum nemoros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ztalas nārbu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mpyrum pratens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nārbu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mpyrum sylvatic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nārbu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ndrium album (Mill.) Garck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ā spulgot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ndrium dioicum (L.) Coss. Et Ger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kanā spulgot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ca nuta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karenā pumpur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lotus albus Medik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ais am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ha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mēt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yanthes trifoli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lapu puplaks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urialis perenn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gadīgā kaņe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ehringia trinervia (L.) Clairv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dzīslu mēringi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ia caerulea (L.)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ganā molīni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ia fonta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ta monti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elis muralis (L.) Dumor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ūru mežsalāt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otis arvensis (L.) Hil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neaizmirstu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otis micrantha Pall. ex Leh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ts neaizmirstu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otis palustris (L.)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neaizmirstu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otis sylvatica Ehrh. ex Hoff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neaizmirstu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oton aquaticum (L.)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urus minim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īkā peļast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riophyllum verticill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turu daudzla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dus stric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āvā vilkakūl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burgia thyrsiflora (L.) Rch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ā ķekarzelt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phar lutea (L.) S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ā lē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ntites vulgaris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sārtžibul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lotheca sylvatica (L.) Sch. Bip. et F. W. Schult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zaķpēd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hioglossum vulg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čūskmē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chis mascula (L.)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īru dzegužpuķ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hilia secunda (L.) Hous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mes palēc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is acetosell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zaķskāb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coccus microcarpus Turcz. ex Rup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īkā dzēr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coccus palustris Per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lā dzēr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us avium M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iev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ver dub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ka mago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 quadr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ūsko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nassi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atā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icularis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jāņeg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cedanum palustre (L.)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rūgtdil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laroides arundinacea (L.) Rauscher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miežubrā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gopteris connectilis (Michx.) Wat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ā plūksn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leum nodos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leum pratens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timot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ragmites australis (Cav.) Trin. ex Steud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niedr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teuma spicat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ārpainā septiņvīr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ea abies (L.) H. Kars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eg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sella lactucella (Wallr.) P. D. Sell et C. Wes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sella officinarum F. W. Schultz  et  Sch. Bi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sella onegensis Norr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sella praealta (Vill. Ex Gochnat)  F. W. Schultz  et  Sch. Bi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sella x floribunda (Wimm. et Grab.) F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sella x prussica (Nageli et Peter) Sojak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pinella saxifrag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šu nora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us sylve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prie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go lanceol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rlapu ceļte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go majo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lā ceļte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go med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ējā ceļte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anthera bifolia (L.) Ric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žīgā naktsvijo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angust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rlapu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annu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a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compres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kanā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nemor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ztalu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prat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 trivi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ka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ala amarella Crant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ūgtā ziep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ala vulg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ziep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atum multiflorum (L.) A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ziedu mugu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amphib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nieku sū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arenastrum Borea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a sū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avicula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a sū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bistor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kšu sū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hydropipe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pipa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minus Hud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ā sū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persic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su sū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um scabrum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us tremul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aps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mogeton berchtoldii Fieb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htolda glī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mogeton nata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došā glī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mogeton rutilus Wolfg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sārtā glī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lla anser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a retēj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lla argent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raba retēj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lla erecta (L.) Raeusc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āvais retēj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lla impolita Wahlen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āvais retēj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lla repta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žņu retēj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ula farin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elīgactiņ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ula ve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ļbiks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nella vulg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brūngalv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tarmica vulgaris Blackw. ex DC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ķavu pelaš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eridium aquilinum (L.) Kuh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ērgļ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onaria obscura Dumor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stniecības lakac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ola chlorantha Sw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ļziedu ziemcie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ola mino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ā ziemcie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ola rotund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ļlapu ziemcie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us pyraster Burgsd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bumbier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cus robu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ozo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nculus ac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īgā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nculus auricom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tainā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nculus cassubic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šūbijas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unculus fallax (Wimm. Et Grab.) Sloboda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mana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nculus flammul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āvas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nculus polyanthemo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ziedu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unculus repe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žņu gunde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amnus cathart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pabērz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inanthus mino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ais zvagul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ynchospora alba (L.) Vah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balt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s alpi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īnā vē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s nig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up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s spicatum E. Robs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rippa amphibia (L.) Bess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nieku paķē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rippa palustris (L.) Bess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paķērs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subcanina (H. Christ) Dalla Torre et Sarnt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celmu roz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us caesi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ganā ka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us chamaemor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āc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us idae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av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us nessensis Hal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nā cūc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us saxati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šu kau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ex acet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kāb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ex acetosell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ā skāb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ex crisp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tainā skāb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ex obtusifoli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plapu skābene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ex thyrsiflorus Finger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midālā skāb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ina nodosa (L.) Fenz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glainā gaur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ina procumbe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ošā gauren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auri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ainais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capr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īgzn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ciner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ēkais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fragi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slais vīto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lappo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zemes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myrsinifolia Salis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sīnlapu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pentand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ķetr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purpur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ura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rosmarin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ku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starkeana Willd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arkes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triand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u vīto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vimin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ūdziņu kārk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x x multinervis Dol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xifraga granul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akmeņlauz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uchzeri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šeihcēri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rpus lac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a 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rpus sylvatic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leranthus annu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aras žults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leranthus perenn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as žultsz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zonera humi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ā raudu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ophularia nodos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ainā cūknātr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laria galericul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ķive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inum carvifolia (L.)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Ķimeņlapu selī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io jacoba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ēkaba krustai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io paludos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tmalu krustai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io sylvatic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krustai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io vernalis Waldst. et Kit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asara krustai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sleria caerulea (L.) Ard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ganā seslēri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lingia decumbens (L.) Ber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zvilā misiņsmilg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e vulgaris (Moench) Garck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plaukšķ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apis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sine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ymbrium officinale (L.) Scop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stniecības žodz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m latifol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lapu cemer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num dulcama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rukārk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ago virgaur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ā zeltgalv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chus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mīkstpi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us aucupar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pīlādz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ganium emersum Rehman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kāršā ežgalv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ganium minimum Wall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ā ežgalv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gula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u gau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gularia rubra (L.) J. et C. Pres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žainais pagau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hys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sārm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hys sylvat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sārm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ia alsine Grim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kstu 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ia gramin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āļlapu 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ia longifolia Muhl. ex Willd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jā 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ia media (L.) Vil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ia nemo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ztalas 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ia palustris Retz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u virz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isa pratensis Moen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vilkmēl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cetum vulga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ais biš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xucum officinale F. H. Wigg. s.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stniecības pien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ictrum flav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eltenais saulkrēs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lypteris palustris Schot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purvpapard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ymus serpyll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ais mārsil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ilis japonica (Houtt.) D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ānas sārtburkš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opogon prat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ļavas plostbārd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phorum alpinum (L.) Per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u maz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phorum cespitosum (L.) Hartm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ņu mazmeldr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ntalis europae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ropas septiņstar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olium arvens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inais āb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olium hybrid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arda āb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olium med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rgu āb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olium montan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nu āb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olium pratens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kanais āb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olium repen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ais āboliņš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lochin palustre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āžlok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urospermum perforatum (Merat) M. Lainz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maržīgā suņkume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llius europae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ropas saulpur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msdorfia maculata (L.) Ber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kumainā urlaj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ritis glab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lais tornīt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silago farfar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māllēp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ha lat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lapu vilkvā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us glabra Hud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gob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ca dio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lā nātr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icularia intermedia Hay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ējā pūs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icularia vulga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pūs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inium myrtill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inium uliginos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inium vitis-idae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l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ana officin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Ārstniecības baldriān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scum nigr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nais deviņvīruspēks 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anagallis-aquat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malas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arvens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beccabung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ta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chamaedry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ztalas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long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apu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officina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te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scutellat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roga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serpyllifoli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rsilu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ca ver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asara veronika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urnum opulu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irben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ia angustifolia Reichar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urlapu vī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ia crac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agu vī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ia hirsuta (L.) Gra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ūkainais vī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ia sepium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ogu vī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ia sylvatic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ža vī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ia tetrasperma (L.) Schre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rsēklu vīķis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arvensis Murra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īruma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cani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ņu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epipsila Lede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ūnāja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mirabil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īnumainā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montana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nu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palustris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va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riviniana Rchb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na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tricolor L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krāsu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uliginosa Bess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kstu vijolīte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aria vulgaris Bernh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stā sveķe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1:00Z</dcterms:created>
  <dc:creator>Computer</dc:creator>
  <dc:description/>
  <cp:keywords/>
  <dc:language>en-US</dc:language>
  <cp:lastModifiedBy>Dace Vitina</cp:lastModifiedBy>
  <dcterms:modified xsi:type="dcterms:W3CDTF">2007-03-22T09:20:00Z</dcterms:modified>
  <cp:revision>6</cp:revision>
  <dc:subject/>
  <dc:title/>
</cp:coreProperties>
</file>