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8" w:after="88"/>
        <w:rPr/>
      </w:pPr>
      <w:r>
        <w:rPr/>
        <w:t>3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84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Ministru kabinet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999.gada 15.jūnij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oteikumiem Nr.212</w:t>
      </w:r>
    </w:p>
    <w:p>
      <w:pPr>
        <w:pStyle w:val="HTMLPreformatted"/>
        <w:rPr/>
      </w:pPr>
      <w:r>
        <w:rPr/>
      </w:r>
    </w:p>
    <w:p>
      <w:pPr>
        <w:pStyle w:val="Naisno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abas lieguma "Rauza" robežpunktu koordināta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16"/>
        </w:rPr>
      </w:pPr>
      <w:r>
        <w:rPr>
          <w:sz w:val="16"/>
        </w:rPr>
      </w:r>
    </w:p>
    <w:tbl>
      <w:tblPr>
        <w:tblW w:w="7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620"/>
        <w:gridCol w:w="2115"/>
        <w:gridCol w:w="2115"/>
      </w:tblGrid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Nr.p.k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 xml:space="preserve">Robežpunkts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 xml:space="preserve">X koordināta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8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7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9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76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9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jc w:val="center"/>
              <w:rPr/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1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0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5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0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1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1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2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3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3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7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4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5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2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5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1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5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5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8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9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8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0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9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6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1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1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2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3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3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4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70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8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4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4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6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6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7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9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4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0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4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1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6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1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5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2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4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4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7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7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1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7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8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69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7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8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8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9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1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0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3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4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4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3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5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42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9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0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0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3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2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3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4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5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6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7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7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79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7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8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8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3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9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2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0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3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0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9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2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6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1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6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3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7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8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7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9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6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2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6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3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0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3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6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4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8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6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7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81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0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03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17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6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6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7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8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9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2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9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4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08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5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1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6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19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3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6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6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3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9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52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9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5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2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7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4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4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7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64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5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14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6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31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8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8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5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8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3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1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6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4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9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8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8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8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6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7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4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9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8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1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8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8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8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9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8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7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6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7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6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5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5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5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4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5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4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4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40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4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3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4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36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3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3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3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3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3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28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3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2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13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2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9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17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7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60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3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5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03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5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6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4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6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3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5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3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4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2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2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2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0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2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900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1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9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1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8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1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87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506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8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6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7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65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3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7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2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71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3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63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3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57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3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4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3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4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31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1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0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70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9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7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9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8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7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2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7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1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7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1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6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41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6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66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6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61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7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6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6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8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5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3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3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8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0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0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1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5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6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22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9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6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5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6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5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5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1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8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4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8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8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3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8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2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8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1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7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0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6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60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9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1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8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6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5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6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4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4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6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3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43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2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1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34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1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2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0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2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50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9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9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11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9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30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7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6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6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5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5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3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9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41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8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9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63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41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8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3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7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3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6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32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6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3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5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3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2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6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2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1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9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30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06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9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21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9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95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9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8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8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8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5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2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20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4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4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2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14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9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0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6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1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4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18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4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10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1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99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11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8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8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7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8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6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9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6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5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6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4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5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8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9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90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00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4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8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7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6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5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4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4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91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9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4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7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5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4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4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2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7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2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9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2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1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80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1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9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8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44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8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9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7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31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7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2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8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1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9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00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7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7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6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4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3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1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8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1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70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31</w:t>
            </w:r>
          </w:p>
        </w:tc>
      </w:tr>
    </w:tbl>
    <w:p>
      <w:pPr>
        <w:pStyle w:val="HTMLPreformatted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IDMnais212not_281_285;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88" w:after="88"/>
      <w:jc w:val="right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aisnod">
    <w:name w:val="naisnod"/>
    <w:basedOn w:val="Normal"/>
    <w:qFormat/>
    <w:pPr>
      <w:spacing w:before="176" w:after="176"/>
      <w:jc w:val="center"/>
    </w:pPr>
    <w:rPr>
      <w:b/>
      <w:bCs/>
      <w:sz w:val="24"/>
      <w:szCs w:val="24"/>
      <w:lang w:val="lv-LV"/>
    </w:rPr>
  </w:style>
  <w:style w:type="paragraph" w:styleId="NormalWeb">
    <w:name w:val="Normal (Web)"/>
    <w:basedOn w:val="Normal"/>
    <w:qFormat/>
    <w:pPr>
      <w:spacing w:before="88" w:after="88"/>
    </w:pPr>
    <w:rPr>
      <w:sz w:val="24"/>
      <w:szCs w:val="24"/>
      <w:lang w:val="lv-LV"/>
    </w:rPr>
  </w:style>
  <w:style w:type="paragraph" w:styleId="Naisc">
    <w:name w:val="naisc"/>
    <w:basedOn w:val="Normal"/>
    <w:qFormat/>
    <w:pPr>
      <w:spacing w:before="88" w:after="88"/>
      <w:jc w:val="center"/>
    </w:pPr>
    <w:rPr>
      <w:sz w:val="26"/>
      <w:szCs w:val="26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12:00Z</dcterms:created>
  <dc:creator>viesis</dc:creator>
  <dc:description/>
  <cp:keywords/>
  <dc:language>en-US</dc:language>
  <cp:lastModifiedBy>viesis</cp:lastModifiedBy>
  <dcterms:modified xsi:type="dcterms:W3CDTF">2007-01-29T15:26:00Z</dcterms:modified>
  <cp:revision>3</cp:revision>
  <dc:subject/>
  <dc:title>284</dc:title>
</cp:coreProperties>
</file>