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3.2. pielikums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  <w:t>Dabas lieguma “Stompaku purvi” robežas apraksta precizējums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597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“</w:t>
            </w:r>
            <w:r>
              <w:rPr>
                <w:rFonts w:cs="Arial" w:ascii="Arial" w:hAnsi="Arial"/>
                <w:sz w:val="20"/>
                <w:lang w:val="lv-LV"/>
              </w:rPr>
              <w:t>Nr. p.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Robežposmu Nr. pēc plāna</w:t>
            </w:r>
          </w:p>
        </w:tc>
        <w:tc>
          <w:tcPr>
            <w:tcW w:w="6597" w:type="dxa"/>
            <w:tcBorders/>
          </w:tcPr>
          <w:p>
            <w:pPr>
              <w:pStyle w:val="Heading6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Pa kādiem plāna situācijas elementiem robeža noteikta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sz w:val="20"/>
                <w:lang w:val="lv-LV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Balvu rajons, Balvu virsmežniecība,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usāju pagasts, Egļavas mežniecība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-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No 130./131. kvartālstigas ziemeļu gala uz dienvidaustrumiem pa 131., 132. kvartālu ziemeļu robežu līdz 132. kvartāla ziemeļaustrumu stūri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-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132. kvartāla austrumu robežu līdz 132., 133., 144., 145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33/145 un 134/146 līdz 134., 135., 146., 147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-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46/147 un 158/159 līdz 158., 159., 171., 172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-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58/171 un 157/170 līdz 156., 157., 169., 170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6-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69/170 līdz 169., 170., 182., 18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7-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69/182 un 168/181 līdz 167., 168., 180., 181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8-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180/181 līdz 180., 181., 192., 19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9-1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80/192 un 179/191 līdz 178., 179., 190., 191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0-1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Uz dienvidiem pa kvartālstigu 190/191 līdz 190., 191., 201., 202. kvartāla robežu krustpunktam.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.1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1-1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190/201 līdz 189., 190., 200., 201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Medņevas pagasts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2-1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00/201 līdz 200., 201., 211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</w:t>
            </w:r>
            <w:r>
              <w:rPr>
                <w:rFonts w:cs="Arial" w:ascii="Arial" w:hAnsi="Arial"/>
                <w:sz w:val="20"/>
              </w:rPr>
              <w:t xml:space="preserve"> pa kvartālstigu 201/211, 202/212, 203/213, 204/214 līdz 214 </w:t>
            </w:r>
            <w:r>
              <w:rPr>
                <w:rFonts w:cs="Arial" w:ascii="Arial" w:hAnsi="Arial"/>
                <w:sz w:val="20"/>
                <w:lang w:val="lv-LV"/>
              </w:rPr>
              <w:t>kvartālu ziemeļaustrumu stūri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lv-LV"/>
              </w:rPr>
              <w:t>Uz dienvidaustrumiem pa 214. kvartāla austrumu robežu līdz kvartālstigai 214/215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5-1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215.kvartāla ziemeļu robežu līdz kvartālstigai 215/216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15/216 līdz 215., 216., 224., 225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7-1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216/225 līdz 216., 217., 225., 226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8-1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25/226 līdz 225., 226., 233., 234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19-2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225/233 līdz 224., 225., 232., 23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iem pa kvartālstigu 232/233 līdz 232., 233., 239., 240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 pa kvartālstigu 232/239 līdz Medņevas un Lazdulejas pagasta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Lazdulejas pagasts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2-2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rietumiem, dienvidrietumiem un tālāk pa valsts meža 296. un 297. kvartāla robežu līdz z. gab. ar kad. nr. 38660020016 dienvidaustrumu stūri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3-2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lv-LV"/>
              </w:rPr>
              <w:t>Uz rietumiem pa z. gab. ar kad. nr. 38660020016 dienvidu robežu līdz Lazdulejas un Bērzkalnes pagastu robeža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4-2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rietumiem pa Lazdulejas un Bērzkalnes pagastu robežu līdz saimniecības “Apsītes” (z. gab. ar kad. nr. 38480060010) dienvidaustrumu stūri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Bērzkalnes pagasts.</w:t>
            </w:r>
          </w:p>
        </w:tc>
      </w:tr>
      <w:tr>
        <w:trPr>
          <w:trHeight w:val="484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5-2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saimniecības “Apsītes” austrumu robežu līdz saimniecības 4. nogabala dienvidu stūrim (grāvim)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6-2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rietumiem pa grāvi līdz saimniecības “Apsītes” 2. nogabala dienvidrietumu stūrim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7-2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Uz ziemeļaustrumiem pa saimniecības “Apsītes” 2. nogabala rietumu robežu līdz valsts meža 282/291 kvartālstigai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8-2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82/291 līdz 282/283 un 291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29-3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rietumiem pa kvartālstigu 282/283 līdz 273., 274., 282., 283. kvartāla robežu krustpunktam.</w:t>
            </w:r>
          </w:p>
        </w:tc>
      </w:tr>
      <w:tr>
        <w:trPr>
          <w:trHeight w:val="475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0-3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74/283 un 275/ 284 līdz 275., 276., 284. un 285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1-3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rietumiem pa kvartālstigu 276/275 līdz 257., 258., 275. un 276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2-3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58/276 līdz 276. kvartāla ziemeļu stūri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3-3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lv-LV"/>
              </w:rPr>
              <w:t>Uz dienvidaustrumiem, ziemeļaustrumiem pa 276. un 277. kvartālu robežu līdz ceļam 277. kvartālā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0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4-3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ceļu līdz 277., 278., 287. un 288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5-3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dienvidaustrumiem pa kvartālstigu 287/288 līdz 287., 288. un 294. kvartāla robež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6-3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88/294 un 289/294 līdz 289., 290. un 294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7-3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lv-LV"/>
              </w:rPr>
              <w:t>Uz ziemeļrietumiem pa kvartālstigu 289/290 un 279/280 līdz 262., 263., 279. un 280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8-3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 pa kvartālstigu 263/280 līdz Bērzkalnes un Medņevas pagasta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39-40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lv-LV"/>
              </w:rPr>
              <w:t>Uz ziemeļrietumiem pa Bērzkalnes un Medņevas pagastu robežu līdz Medņevas un Susāju pagasta robežai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.1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0-4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Medņevas un Susāju pagasta robežu līdz valsts meža 188., 189. un 200. kvartāla robežu krustpunkta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Susāju pagasts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-42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lv-LV"/>
              </w:rPr>
              <w:t>Uz ziemeļiem pa kvartālstigu 188/189 un 177. kvartāla 4., 5., 12., 13., 14. nogabala rietumu robežu līdz 177.kvartāla 5. nogabala ziemeļrietumu stūri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-43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64/177 un 165/178 līdz 165., 166., 178. un 179. kvartāla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3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3-44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kvartālstigu 165/166 līdz 153., 165., 166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-45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53/166 līdz 153., 154., 166. un 167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5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5-46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Uz ziemeļiem pa 153/154 kvartālstigu līdz kvartālstigas ziemeļu galam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6-47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austrumiem, ziemeļrietumiem pa 154. un 142. kvartāla robežu līdz 129/142 kvartālstigai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7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7-48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129/142 kvartālstigu līdz129., 130. un 142. kvartāla robežu krustpunkta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-49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austrumiem pa kvartālstigu 130/142 līdz 130., 131., 142., 143. kvartālu robežu krustpunktam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5.9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49-1</w:t>
            </w:r>
          </w:p>
        </w:tc>
        <w:tc>
          <w:tcPr>
            <w:tcW w:w="65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>Uz ziemeļiem pa kvartālstigu 130/131 līdz sākumpunktam.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8"/>
          <w:lang w:val="lv-LV"/>
        </w:rPr>
      </w:pPr>
      <w:r>
        <w:rPr>
          <w:rFonts w:cs="Arial" w:ascii="Arial" w:hAnsi="Arial"/>
          <w:sz w:val="28"/>
          <w:lang w:val="lv-LV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  <w:t>Piezīme. Kvartālu numuri pēc 2000. gada mežu ierīcības datiem.”</w:t>
      </w:r>
    </w:p>
    <w:p>
      <w:pPr>
        <w:pStyle w:val="Normal"/>
        <w:rPr>
          <w:rFonts w:ascii="Arial" w:hAnsi="Arial" w:cs="Arial"/>
          <w:sz w:val="20"/>
          <w:lang w:val="lv-LV"/>
        </w:rPr>
      </w:pPr>
      <w:r>
        <w:rPr>
          <w:rFonts w:cs="Arial" w:ascii="Arial" w:hAnsi="Arial"/>
          <w:sz w:val="20"/>
          <w:lang w:val="lv-LV"/>
        </w:rPr>
      </w:r>
    </w:p>
    <w:sectPr>
      <w:type w:val="nextPage"/>
      <w:pgSz w:w="11906" w:h="16838"/>
      <w:pgMar w:left="1701" w:right="1134" w:gutter="0" w:header="0" w:top="1013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15:00Z</dcterms:created>
  <dc:creator>Administrators</dc:creator>
  <dc:description/>
  <dc:language>en-US</dc:language>
  <cp:lastModifiedBy>Baiba Strazdina</cp:lastModifiedBy>
  <cp:lastPrinted>2005-11-27T21:10:00Z</cp:lastPrinted>
  <dcterms:modified xsi:type="dcterms:W3CDTF">2006-02-03T09:17:00Z</dcterms:modified>
  <cp:revision>24</cp:revision>
  <dc:subject/>
  <dc:title> </dc:title>
</cp:coreProperties>
</file>