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3.1. pielikums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Dabas lieguma “Stompaku purvi” robežas apraksts un shēma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drawing>
          <wp:inline distT="0" distB="0" distL="0" distR="0">
            <wp:extent cx="5753735" cy="830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30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597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“</w:t>
            </w:r>
            <w:r>
              <w:rPr>
                <w:rFonts w:cs="Arial" w:ascii="Arial" w:hAnsi="Arial"/>
                <w:sz w:val="20"/>
                <w:lang w:val="lv-LV"/>
              </w:rPr>
              <w:t>Nr. p.k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Robežposmu Nr. pēc plāna</w:t>
            </w:r>
          </w:p>
        </w:tc>
        <w:tc>
          <w:tcPr>
            <w:tcW w:w="6597" w:type="dxa"/>
            <w:tcBorders/>
          </w:tcPr>
          <w:p>
            <w:pPr>
              <w:pStyle w:val="Heading6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Pa kādiem plāna situācijas elementiem robeža noteikta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lang w:val="lv-LV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 xml:space="preserve">Balvu rajons, Balvu virsmežniecība,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Susāju pagasts, Egļavas mežniecība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lv-LV"/>
              </w:rPr>
              <w:t>1-2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austrumiem pa 131., 132. kvartālu ziemeļu malu līdz 132.,124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2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-3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iem pa kvartālstigu 132/124,  132/133 līdz 132., 133., 144., 145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austrumiem pa kvartālstigu 133/145 un 134/146 līdz 134., 135., 146., 147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4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-5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iem pa kvartālstigu 146/147 un 158/159 līdz 158., 159., 171., 172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5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5-6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rietumiem pa kvartālstigu 158/171 un 157/170  līdz 156., 157., 169., 170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6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6-7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iem pa kvartālstigu 169/170 līdz 169., 170., 182., 183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7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7-8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rietumiem pa kvartālstigu 169/182 un 168/181 līdz 167., 168., 180., 181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8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8-9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iem pa kvartālstigu 180/181 līdz 180., 181., 192., 193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9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9-10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rietumiem pa kvartālstigu 180/192 un 179/191 līdz 178., 179., 190., 191. kvartālu robežu 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10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0-11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 xml:space="preserve">Uz dienvidiem pa kvartālstigu 190/191 līdz 190., 191., 201., 202. kvartāla robežu krustpunktam.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1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1-12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rietumiem pa kvartālstigu 190/201 līdz 189., 190., 200., 201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Medņevas pagasts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2-13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iem pa kvartālstigu 200/201 līdz 200., 201., 211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14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austrumiem</w:t>
            </w:r>
            <w:r>
              <w:rPr>
                <w:rFonts w:cs="Arial" w:ascii="Arial" w:hAnsi="Arial"/>
                <w:sz w:val="20"/>
              </w:rPr>
              <w:t xml:space="preserve"> pa kvartālstigu 201/211, 202/212, 203/213, 204/214 līdz 215 </w:t>
            </w:r>
            <w:r>
              <w:rPr>
                <w:rFonts w:cs="Arial" w:ascii="Arial" w:hAnsi="Arial"/>
                <w:sz w:val="20"/>
                <w:lang w:val="lv-LV"/>
              </w:rPr>
              <w:t>kvartālu ziemeļaustrumu stūri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15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austrumiem pa 215.kvartāla ziemeļu robežu līdz kvartālstigai 215/216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4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5-16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iem pa kvartālstigu 215/216 līdz 215., 216., 224., 225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17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austrumiem pa kvartālstigu 216/225 līdz 216., 217., 225., 226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6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lv-LV"/>
              </w:rPr>
              <w:t>17-18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iem pa kvartālstigu 225/226 līdz 225., 226., 233., 234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7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8-19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rietumiem pa kvartālstigu 225/233 līdz 224., 225., 232., 233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8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-20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iem pa kvartālstigu 232/233 līdz 232., 233., 239., 240. kvarta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21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rietumiem pa kvartālstigu 232/239 līdz Medņevas un Lazdulejas pagasta robežai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Lazdulejas pagasts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.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1-22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rietumiem pa valsts meža 295. un .297. kvartāla ārējo robežu līdz Lazdulejas un Bērzkalnes pagastu robežai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.2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2-24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rietumiem pa Lazdulejas un Bērzkalnes pagastu robežu līdz saimniecības “Apsītes”  ziemeļrietumu stūrim (Bērzkalnes pagastā)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Bērzkalnes pagasts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2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4 – 25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austrumiem pa kvartālstigu 282/291 līdz 282/283 un 291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3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5 – 26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rietumiem pa kvartālstigu 282/283 līdz 273., 274., 28., 283. 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4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6 – 27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austrumiem pa kvartālstigu 274/283 un 275/ 284 līdz 275., 276., 284. un 285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5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7 – 28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austrumiem pa kvartālstigu 276/275 līdz 257., 258., 275. un 276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6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8 – 29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austrumiem pa kvartālstigu 258/276 līdz 276. kvartāla ziemeļu stūri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7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9 – 30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austrumiem un ziemeļaustrumiem pa valsts meža 276. un 277. kvartālu ārējo ziemeļu robežu līdz ceļam 277. kvartālā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8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0 – 31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austrumiem pa ceļu līdz 277., 278., 287. un 288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9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1 – 32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austrumiem pa kvartālstigu 287/288 līdz 287., 288. un 294. kvartāla robež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10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2 – 33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austrumiem pa kvartālstigu 288/294 un 289/294 līdz 289., 290. un 294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1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3 – 34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austrumiem pa kvartālstigu 289/290 un 279/280 līdz 262., 263., 279. un 280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12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4 – 35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austrumiem pa kvartālstigu 263/280 līdz Bērzkalnes un Medņevas pagasta robežai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13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5 – 36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austrumiem pa Bērzkalnes un Medņevas pagastu robežu līdz Medņevas un Susāju pagasta robežai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5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Susāju pagast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-38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iem pa kvartālstigu 188/189 un 177. kvartāla  4., 5., 12., 13., 14. nogabala austrumu robežu līdz 177.kvartāla 5. nogabala ziemeļaustrumu stūri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-39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austrumiem pa kvartālstigu 164/177 un 165/178 līdz 165., 166., 178. un 179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5.3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9-40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iem pa kvartālstigu 165/166 līdz 153., 165., 166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-41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austrumiem pa kvartālstigu 153/166 līdz 153., 154., 166. un 167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5.5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1-42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iem pa 153/154 un 142. kvartāla rietumu robežu līdz 129., 130., 142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-43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austrumiem pa kvartālstigu 130/142 līdz 130., 131., 142., 143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5.7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3-1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iem pa kvartālstigu 130/131 līdz sākumpunktam.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0"/>
          <w:lang w:val="lv-LV"/>
        </w:rPr>
        <w:t>Piezīme. Kvartālu numuri pēc 2000. gada mežu ierīcības datiem.”</w:t>
      </w:r>
    </w:p>
    <w:p>
      <w:pPr>
        <w:pStyle w:val="Normal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0"/>
          <w:lang w:val="lv-LV"/>
        </w:rPr>
      </w:r>
    </w:p>
    <w:sectPr>
      <w:type w:val="nextPage"/>
      <w:pgSz w:w="11906" w:h="16838"/>
      <w:pgMar w:left="1701" w:right="1134" w:gutter="0" w:header="0" w:top="1013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sz w:val="28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9:11:00Z</dcterms:created>
  <dc:creator>Administrators</dc:creator>
  <dc:description/>
  <dc:language>en-US</dc:language>
  <cp:lastModifiedBy>Baiba Strazdina</cp:lastModifiedBy>
  <cp:lastPrinted>2005-11-27T21:10:00Z</cp:lastPrinted>
  <dcterms:modified xsi:type="dcterms:W3CDTF">2005-11-27T19:11:00Z</dcterms:modified>
  <cp:revision>2</cp:revision>
  <dc:subject/>
  <dc:title> </dc:title>
</cp:coreProperties>
</file>