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ps"/>
        <w:spacing w:before="120" w:after="0"/>
        <w:ind w:left="5400" w:right="180" w:hanging="0"/>
        <w:jc w:val="right"/>
        <w:rPr>
          <w:b/>
          <w:b/>
        </w:rPr>
      </w:pPr>
      <w:r>
        <w:rPr>
          <w:b/>
        </w:rPr>
        <w:t>2. pielikums dabas lieguma</w:t>
      </w:r>
    </w:p>
    <w:p>
      <w:pPr>
        <w:pStyle w:val="Daps"/>
        <w:spacing w:before="0" w:after="0"/>
        <w:ind w:left="5400" w:right="180" w:hanging="0"/>
        <w:jc w:val="right"/>
        <w:rPr>
          <w:b/>
          <w:b/>
        </w:rPr>
      </w:pPr>
      <w:r>
        <w:rPr>
          <w:b/>
        </w:rPr>
        <w:t>“</w:t>
      </w:r>
      <w:r>
        <w:rPr>
          <w:b/>
        </w:rPr>
        <w:t>Stompaku purvi”</w:t>
      </w:r>
    </w:p>
    <w:p>
      <w:pPr>
        <w:pStyle w:val="Daps"/>
        <w:spacing w:before="0" w:after="0"/>
        <w:ind w:left="5400" w:right="180" w:hanging="0"/>
        <w:jc w:val="right"/>
        <w:rPr>
          <w:b/>
          <w:b/>
        </w:rPr>
      </w:pPr>
      <w:r>
        <w:rPr>
          <w:b/>
        </w:rPr>
        <w:t>individuālo aizsardzības un</w:t>
      </w:r>
    </w:p>
    <w:p>
      <w:pPr>
        <w:pStyle w:val="Daps"/>
        <w:spacing w:before="0" w:after="0"/>
        <w:ind w:left="5400" w:right="180" w:hanging="0"/>
        <w:jc w:val="right"/>
        <w:rPr>
          <w:b/>
          <w:b/>
        </w:rPr>
      </w:pPr>
      <w:r>
        <w:rPr>
          <w:b/>
        </w:rPr>
        <w:t>apsaimniekošanas noteikumu</w:t>
      </w:r>
    </w:p>
    <w:p>
      <w:pPr>
        <w:pStyle w:val="Daps"/>
        <w:ind w:left="5400" w:right="180" w:hanging="0"/>
        <w:jc w:val="right"/>
        <w:rPr>
          <w:b/>
          <w:b/>
        </w:rPr>
      </w:pPr>
      <w:r>
        <w:rPr>
          <w:b/>
        </w:rPr>
        <w:t>projektam</w:t>
      </w:r>
    </w:p>
    <w:p>
      <w:pPr>
        <w:pStyle w:val="Daps"/>
        <w:jc w:val="center"/>
        <w:rPr>
          <w:b/>
          <w:b/>
        </w:rPr>
      </w:pPr>
      <w:r>
        <w:rPr>
          <w:b/>
        </w:rPr>
      </w:r>
    </w:p>
    <w:p>
      <w:pPr>
        <w:pStyle w:val="Daps"/>
        <w:ind w:right="-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abas lieguma “Stompaku purvi” funkcionālās zonas </w:t>
      </w:r>
      <w:r>
        <w:rPr>
          <w:rStyle w:val="FootnoteCharacters"/>
          <w:rStyle w:val="FootnoteAnchor"/>
          <w:b/>
          <w:sz w:val="22"/>
          <w:szCs w:val="22"/>
        </w:rPr>
        <w:footnoteReference w:id="2"/>
      </w:r>
    </w:p>
    <w:p>
      <w:pPr>
        <w:pStyle w:val="Daps"/>
        <w:ind w:right="-288" w:hanging="0"/>
        <w:jc w:val="center"/>
        <w:rPr/>
      </w:pPr>
      <w:r>
        <w:rPr>
          <w:b/>
        </w:rPr>
        <w:t>1. </w:t>
      </w:r>
      <w:r>
        <w:rPr/>
        <w:t>zona (regulējamā režīma zona)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2126"/>
        <w:gridCol w:w="326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.p.k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dastra N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vartāl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gabals</w:t>
            </w:r>
          </w:p>
        </w:tc>
      </w:tr>
      <w:tr>
        <w:trPr>
          <w:cantSplit w:val="true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S “LVM” Ziemeļlatgales mežsaimniecība, Susāju pagast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780130047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780140018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7801300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1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2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3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4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5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4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5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6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7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8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9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6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8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6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7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8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9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0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9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, 4., 7.-12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-10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1., 3.-8., 10.-12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, 2., 4., 9.-11., 14., 17., 19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-5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-7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-8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-15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, 2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, 7.-12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-4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-9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-5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., 13., 16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-3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, 3., 10., 14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-6., 8.-11., 13.-16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, 5., 6., 10., 12.</w:t>
            </w:r>
          </w:p>
        </w:tc>
      </w:tr>
      <w:tr>
        <w:trPr>
          <w:cantSplit w:val="true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VAS “LVM” Ziemeļlatgales mežsaimniecība, Medņevas pagast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700060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1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2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3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4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5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2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3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4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5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1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, 10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, 3., 6., 7., 10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, 9.-11., 13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, 7., 11., 12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, 8., 11., 13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, 4., 9., 11.-14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-5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-3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-7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, 2., 5.-10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-12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, 11., 13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2126"/>
        <w:gridCol w:w="3260"/>
      </w:tblGrid>
      <w:tr>
        <w:trPr>
          <w:cantSplit w:val="true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S “LVM” Ziemeļlatgales mežsaimniecība, Bērzkalnes pagast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480060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7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0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3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4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5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6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7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0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1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2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3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4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.-20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-6., 8., 9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-11., 14., 21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-10., 12.-15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-5., 7.-14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-8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8., 9., 16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, 4., 6.-8., 11.-13., 16.-18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-28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-11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-9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, 2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-6.</w:t>
            </w:r>
          </w:p>
        </w:tc>
      </w:tr>
      <w:tr>
        <w:trPr>
          <w:cantSplit w:val="true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S “LVM” Ziemeļlatgales mežsaimniecība, Lazdulejas pagast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6600200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6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-10., 13.-18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-5., 10., 15., 18.</w:t>
            </w:r>
          </w:p>
        </w:tc>
      </w:tr>
    </w:tbl>
    <w:p>
      <w:pPr>
        <w:pStyle w:val="Daps"/>
        <w:spacing w:before="0" w:after="0"/>
        <w:ind w:right="-289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Daps"/>
        <w:spacing w:before="120" w:after="120"/>
        <w:ind w:right="-288" w:hanging="0"/>
        <w:jc w:val="center"/>
        <w:rPr/>
      </w:pPr>
      <w:r>
        <w:rPr>
          <w:rFonts w:cs="Arial"/>
          <w:b/>
        </w:rPr>
        <w:t>2. </w:t>
      </w:r>
      <w:r>
        <w:rPr/>
        <w:t>zona (dabas lieguma zona)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2126"/>
        <w:gridCol w:w="326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.p.k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dastra N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vartāl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gabals</w:t>
            </w:r>
          </w:p>
        </w:tc>
      </w:tr>
      <w:tr>
        <w:trPr>
          <w:cantSplit w:val="true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VAS “LVM” Ziemeļlatgales mežsaimniecība, Susāju pagast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1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2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780130047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780140018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7801300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1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2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3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4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5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9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6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8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6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9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0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9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-13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-11., 13.-17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, 2., 5., 6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, 9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, 5.-8., 12., 13., 15., 16., 18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-10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, 3.-6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-8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-11., 14., 15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, 5.-9., 11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, 12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, 3.-12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-4., 7.-9., 11., 13.-17.</w:t>
            </w:r>
          </w:p>
        </w:tc>
      </w:tr>
      <w:tr>
        <w:trPr>
          <w:cantSplit w:val="true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S “LVM” Ziemeļlatgales mežsaimniecība, Medņevas pagast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700060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1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2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3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4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5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5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1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-9., 11.-18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-5., 8., 9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-5., 7., 8., 12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-5., 8.-10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-3., 5.-7., 9., 10., 12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, 3., 5.-8., 10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, 4., 11.-19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., 13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-10., 12., 14.-20.</w:t>
            </w:r>
          </w:p>
        </w:tc>
      </w:tr>
      <w:tr>
        <w:trPr>
          <w:cantSplit w:val="true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S “LVM” Ziemeļlatgales mežsaimniecība, Bērzkalnes pagast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480060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6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7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0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3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4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5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7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0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4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-14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.-17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6., 7., 10.-13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., 13., 15.-20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-4., 11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-7., 10.-15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, 2., 5., 9., 10., 14., 15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3.-10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.-13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2126"/>
        <w:gridCol w:w="3260"/>
      </w:tblGrid>
      <w:tr>
        <w:trPr>
          <w:cantSplit w:val="true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S “LVM” Ziemeļlatgales mežsaimniecība, Lazdulejas pagast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6600200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6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., 12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-9., 11.-14., 16., 17., 19.-32.</w:t>
            </w:r>
          </w:p>
        </w:tc>
      </w:tr>
      <w:tr>
        <w:trPr>
          <w:cantSplit w:val="true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vātīpašumi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7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8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9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10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11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1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8480060010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psītes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38480060008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Čakstes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8480060004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evkalni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8480060003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auguļi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8480060012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rāveri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86600200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-4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-6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-7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-7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-9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-12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797" w:right="1797" w:gutter="0" w:header="720" w:top="1440" w:footer="0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>Kvartālu un meža nogabalu numuri valsts mežiem norādīti pēc 2000. g. mežu ierīcības datiem.</w:t>
      </w:r>
    </w:p>
    <w:p>
      <w:pPr>
        <w:pStyle w:val="Footnote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 </w:t>
      </w:r>
      <w:r>
        <w:rPr>
          <w:rFonts w:cs="Arial" w:ascii="Arial" w:hAnsi="Arial"/>
          <w:i/>
          <w:iCs/>
        </w:rPr>
        <w:t>Dabas lieguma mežaudžu plāns ietverts dabas aizsardzības plāna 6.1. pielikumā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8"/>
        <w:szCs w:val="28"/>
      </w:rPr>
      <w:t>8.2. PIELIKUMS. Turpinājum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  <w:t>8.2. PIELIKUMS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ps">
    <w:name w:val="daps"/>
    <w:basedOn w:val="Normal"/>
    <w:next w:val="Normal"/>
    <w:qFormat/>
    <w:pPr>
      <w:autoSpaceDE w:val="false"/>
      <w:spacing w:before="0" w:after="120"/>
      <w:ind w:right="-284" w:firstLine="567"/>
      <w:jc w:val="both"/>
    </w:pPr>
    <w:rPr>
      <w:rFonts w:ascii="Arial" w:hAnsi="Arial" w:cs="Arial"/>
      <w:sz w:val="20"/>
      <w:szCs w:val="20"/>
    </w:rPr>
  </w:style>
  <w:style w:type="paragraph" w:styleId="Tabula">
    <w:name w:val="tabula"/>
    <w:basedOn w:val="Normal"/>
    <w:qFormat/>
    <w:pPr>
      <w:tabs>
        <w:tab w:val="clear" w:pos="720"/>
        <w:tab w:val="left" w:pos="5954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13:44:00Z</dcterms:created>
  <dc:creator>Rove</dc:creator>
  <dc:description/>
  <cp:keywords/>
  <dc:language>en-US</dc:language>
  <cp:lastModifiedBy>MARINA</cp:lastModifiedBy>
  <dcterms:modified xsi:type="dcterms:W3CDTF">2006-01-09T15:24:00Z</dcterms:modified>
  <cp:revision>255</cp:revision>
  <dc:subject/>
  <dc:title>10</dc:title>
</cp:coreProperties>
</file>