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ps"/>
        <w:spacing w:before="0" w:after="0"/>
        <w:ind w:right="0" w:hanging="0"/>
        <w:rPr/>
      </w:pPr>
      <w:r>
        <w:rPr/>
      </w:r>
    </w:p>
    <w:p>
      <w:pPr>
        <w:pStyle w:val="Daps"/>
        <w:spacing w:before="0" w:after="0"/>
        <w:ind w:right="0" w:hanging="0"/>
        <w:rPr/>
      </w:pPr>
      <w:r>
        <w:rPr/>
      </w:r>
    </w:p>
    <w:p>
      <w:pPr>
        <w:pStyle w:val="Daps"/>
        <w:spacing w:before="0" w:after="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gšņu grupas (FAO klasifikācij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Mags"/>
              <w:spacing w:lineRule="auto" w:line="240" w:before="120" w:after="120"/>
              <w:ind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gšņu grupa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Mags"/>
              <w:spacing w:lineRule="auto" w:line="240" w:before="120" w:after="120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kaidrojum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uvisols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raksturīga mālu izskalošanās no virsējiem horizontiem un akumulācija dziļākajos horizontos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veidojušās uz morēnas un limnoglaciālajiem nogulumiem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Latvijas augšņu klasifikācijā tām atbilst brūnaugsne, podzlaugsne, glejaugsne u.c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odzoluvisols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raksturīga plāna humusa kārta un gaišs podzolācijas horizonts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veidojušās uz morēnas un fluvioglaciālajiem nogulumiem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Latvijas augšņu klasifikācijā tām atbilst podzolaugsne, podzolētā glejaugsne u.c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leysols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raksturīgs izteikts gleja horizonts 50 cm dziļā slānī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veidojušās anaerobos un pārmitros apstākļos uz dažādas ģenēzes nogulumiem reljefa pazeminājumos vai līdzenumos ar augstu gruntsūdens līmeni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Latvijas augšņu klasifikācijā tām atbilst podzolētā glejaugsne, glejaugsne u.c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enosols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raksturīgi vāji izveidoti augsnes horizonti uz smilts cilmieža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Latvijas augšņu klasifikācijā tām atbilst nepilnīgi izveidotā augsne u.c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odzols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raksturīgs izteikts podzola un illuviālais horizonts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veidojušās uz smilšainiem nesaistīta materiāla cilmiežiem, arī uz fluvioglaciālajiem, limnoglaciālajiem u.c. nogulumiem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Latvijas augšņu klasifikācijā tām atbilst podzoli, podzolētā glejaugsne u.c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istosols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raksturīgs par 40 cm biezāks kūdras horizonts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veidojušās dažāda tipa purvos;</w:t>
            </w:r>
          </w:p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Latvijas augšņu klasifikācijā tām atbilst zemā, pārejas vai augstā purva kūdraugsn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Mags"/>
              <w:spacing w:lineRule="auto" w:line="240" w:before="120" w:after="120"/>
              <w:ind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gšņu apakšgrupa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Mags"/>
              <w:spacing w:lineRule="auto" w:line="240" w:before="120" w:after="120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kaidrojum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agnic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veidojusies uz vāji caurlaidīgiem (māla, smaga smilšmāla) nogulumiem, kuru necaurlaidības dēļ notikusi augsnes virspusējā glejošanā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aplic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raksturīgs vienkāršs un normāls augsnes horizontu sakārtojums; veidojusies uz brīvos karbonātus saturošiem nogulumi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utric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raksturīga piesātinātība ar bāzē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leyic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raksturīgs gleja vai glejots horizont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ollic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virskārtai raksturīgs augsts humusa saturs un laba struktū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ibric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veidojusies uz vāji sadalītas kūdr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-6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rric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120" w:after="0"/>
              <w:ind w:right="91" w:hanging="0"/>
              <w:jc w:val="left"/>
              <w:rPr/>
            </w:pPr>
            <w:r>
              <w:rPr/>
              <w:t>veidojusies uz labi sadalītas kūdra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8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  <w:highlight w:val="green"/>
      </w:rPr>
      <w:t>__.</w:t>
    </w:r>
    <w:r>
      <w:rPr>
        <w:b/>
        <w:sz w:val="28"/>
        <w:szCs w:val="28"/>
      </w:rPr>
      <w:t> PIELIKUMS. Turpinājums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4. PIELIKUMS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s">
    <w:name w:val="mags"/>
    <w:basedOn w:val="Normal"/>
    <w:qFormat/>
    <w:pPr>
      <w:spacing w:lineRule="auto" w:line="360" w:before="0" w:after="120"/>
      <w:ind w:right="-284" w:firstLine="851"/>
      <w:jc w:val="both"/>
    </w:pPr>
    <w:rPr>
      <w:szCs w:val="20"/>
    </w:rPr>
  </w:style>
  <w:style w:type="paragraph" w:styleId="Daps">
    <w:name w:val="daps"/>
    <w:basedOn w:val="Mags"/>
    <w:next w:val="Mags"/>
    <w:qFormat/>
    <w:pPr>
      <w:spacing w:lineRule="auto" w:line="240"/>
      <w:ind w:right="-28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6:10:00Z</dcterms:created>
  <dc:creator>MARINA</dc:creator>
  <dc:description/>
  <dc:language>en-US</dc:language>
  <cp:lastModifiedBy>Rove</cp:lastModifiedBy>
  <cp:lastPrinted>2005-11-28T19:14:00Z</cp:lastPrinted>
  <dcterms:modified xsi:type="dcterms:W3CDTF">2005-12-09T16:10:00Z</dcterms:modified>
  <cp:revision>2</cp:revision>
  <dc:subject/>
  <dc:title>Augšņu grupas (FAO klasifikācija)</dc:title>
</cp:coreProperties>
</file>