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  <w:t>Dabas lieguma „Stompaku purvi” teritorijā</w:t>
      </w:r>
    </w:p>
    <w:p>
      <w:pPr>
        <w:pStyle w:val="Normal"/>
        <w:jc w:val="center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  <w:t>paredzētie pasākumi</w:t>
      </w:r>
      <w:r>
        <w:rPr>
          <w:rStyle w:val="FootnoteCharacters"/>
          <w:rStyle w:val="FootnoteAnchor"/>
          <w:b/>
          <w:sz w:val="28"/>
          <w:szCs w:val="28"/>
          <w:lang w:val="lv-LV" w:eastAsia="en-US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8"/>
          <w:lang w:val="lv-LV" w:eastAsia="en-US"/>
        </w:rPr>
      </w:pPr>
      <w:r>
        <w:rPr>
          <w:b/>
          <w:sz w:val="28"/>
          <w:szCs w:val="28"/>
          <w:lang w:val="lv-LV" w:eastAsia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70"/>
        <w:gridCol w:w="692"/>
        <w:gridCol w:w="811"/>
        <w:gridCol w:w="872"/>
        <w:gridCol w:w="1818"/>
        <w:gridCol w:w="252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Kad. Nr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Kv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Nog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Zkat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AA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Audzes form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Pasākums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B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P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1A1P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M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M1P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M1P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62 3A77 1P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P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3P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P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62 2B77 1P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9 2P1E1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1E1P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2B97 1B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A97 3P117 1E1B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B3P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Izn_audz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3B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P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74 3P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84 3M64 1P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84 2P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54 3P7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2P69 2B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B3M2E1A64 1E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1B1M1P1E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 +B A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M40 +P A ats E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P2B94 +A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2P39 +B M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30 1B94 +A89  E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4B1M40 +E Ba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M22 +A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B2M1A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3M1A60 +E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1P1B42 +A ats Ba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4B1M85 +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1P40 1Ba21 +B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M2B2A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2M4A74 +P E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135 +M 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30 +A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0 +A B85  ats 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41 +B M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15 1E3B95 +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0 +P120  A ats E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15 1B95 +A90  P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 +B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0 1B105 +A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0 1B105 +A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A13 +M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0 +A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0 +B90  ats A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32 +E B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2E124 1B1A104 +M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E1B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2B1E48 +M ats P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P1E2B130 +A ats M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E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3B1E57 +P M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04 +A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A130 +E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2M39 +P B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2P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45 +B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 +B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 +B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  atsv P 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  atsv P 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E1B38 +M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03 +E A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+B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30  ats A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0 +B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E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5A14  ats E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41 +E ats Ba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25 +E A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125 +B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 +E130 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0 +P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A3P114 +E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30 1B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30 +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85 2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 +B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0 +B A ats E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0 +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0  ats 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E125 2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 ats B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2B1M50 +P E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E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A1B53 +E M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4 +B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3 +B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M2B1A40 +E ats P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E42 2B24 +M A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 +E13  B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20 1B3A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0 1B90 +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115 +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1E2B2A103 +M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B73 +A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2M4A73 +P E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1M3A1E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1M2E65 +P ats L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94 2P1E124 +M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13 1B1A94 +M E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40 +B M ats A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+B A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+B A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M2A1E45 +E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2A94 3P113 +M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A2B2M2E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M124 +A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45 +A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4A1P60 +E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60 +E A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+B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A135 +B ats E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  ats B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80 +M A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135 +B ats A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125 +P B ats M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P95 +E A ats 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135 +B A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B95  ats 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95 +P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M1A85 +P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B1M50 +E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B2A45 +P ats M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35 +E A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B85 +E M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 +B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35 2B114 +E A ats M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2M2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A135 +E M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 +B ats M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3B61 +M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A1B66 +M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M114 +A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5B114 +E A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M55 +E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1P2E130 +A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M120 +P E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4  ats B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 +B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65 +B ats M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0 +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0 +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M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E40 +B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0 +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39 +E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65  ats M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19 +A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95 3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 +P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 +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9 +B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9  ats B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9 +B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480060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  ats 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A1B1P65 +E M ats Bl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2B1M1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4B55 +E65  M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10 +E A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75 4B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5B85  ats 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105  ats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E115 3B85 +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3B1E60 +M ats L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3B1E65 +M ats P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100  ats E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E1P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E29 3E21 +P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B75 2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M21 +A E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100 +E ats A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45 +Ba40  P ats 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3E2B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85 +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B65 2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3B1A110 +E ats M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 +B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75 4P1B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55 4P115  ats B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B60 1E95 +M ats Bl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25 +E ats A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A1B3P1E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A70 +P E ats M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A1E66 +P M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A2B105 2P1E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A1B70 +M E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E70 2B3A55 1E105 +L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1A95 1P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E53 4A1B40 +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1B2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+B A ats E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 +B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  ats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A100 +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A1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2Ba1L40 +B E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5A105 +B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2A1P105 2P155 +E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B1M1A65 +Ba E ats P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B75 +P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E1A145 +B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35 1B2A95 +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E3P3A125 +M B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B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A3B3E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B105 2P145  ats E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P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05 1P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43  ats B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M1A2P95 +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3A1L1E45 +M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E1B4A53 +M48  E ats L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E1P4A1B70 +E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45 +B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B90  P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E3P145 2B115 +A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E3P1B75 +A70  E ats P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110 +P140  E ats A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100  P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1A1P1E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1A4P120 +E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0 +B ats E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E1B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115 +A E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15  ats A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15 +E ats A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75 +B M ats 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4B100 +E ats 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4A1P115  ats E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5P105 +A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75 +B ats 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85 +B P ats 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95 +P 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95 +A 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75 3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 +B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05 3B85 +E80  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B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4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40 +E ats A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B1A75 1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A1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2A1B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00 +M A ats E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0 +B70  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95 +A 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3P95 +E90  P140  ats 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B2P110 +M A ats E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05 4B95 +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A3P95 +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A3P110 +P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B ats 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B85 2P105 +A M ats 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A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Z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E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2M1A2P85 +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P3B1A105 +E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9 +B90  P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9 +B90  P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65 3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65 3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85 +B80  P100  ats 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3M1A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E3P75 +B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4 5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B2M4A60 +Ba ats E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1M2A65 +E ats 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A95 +E 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45 +B M ats Ba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A3B2M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2B37 +A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75 3P95 +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4 4B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B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A50 +M ats E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105 +E M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B4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2M1A1E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 +B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125 5B105 +A E ats M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P125 2E3B2A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B4 3P1A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5 1B105 +A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7  atsv P 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E1B42 +M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P140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5 1B105 +E 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70 2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85 3P115  ats B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5 +A ats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0 +P100  ats B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B90  P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95 +P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95 2P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90 +A ats M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B2A105 +M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2B1A95 2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5 +E 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1A1P1E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15 +M A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A1P6  atsv P 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26 +M E ats A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0 +B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85 +M E ats 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P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P170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 2M1P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105 +E 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M23  ats A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2A1P1E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3A1E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E3B13 +A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_dzīvn_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A3M3B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M3B2A1E65 +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20 +A M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105 +P A ats 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2A2P1E105 +M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A13 +M E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A1M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801300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115 +E A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P105 +E 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B7 +M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Izn_audz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sv P 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A11 +M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2A4P115 +E ats M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95 1B75 +E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15 2B2A95 +E ats 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15 2B2A95 +E ats 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2P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85 3P125 +B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05 2B1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95 1B75 +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5 1B95 +E 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25 1B95 +E A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1M2A7 +Os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115 3B2A95 +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45 +M A40  ats E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P2B1A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25 3B1A105 +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+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 +B ats 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 +B ats 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75 4B60 +A M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95 4P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05 1B85 +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15 3B75 +M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0 +P105  P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1M1P85 +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A125 +E L ats 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M70 +E 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43 +E A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E3B1M1A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05 3B85 +M A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A115 +M P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A1B75 +M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B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4B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4A1E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B1M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70 +B M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85 +P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1M4A43 +L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1A1E43 +M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75 +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3B65 +M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E2B3A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2A2E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3M1P75 +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4A2E125  ats 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1M3A1E26 +Bl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75 3P115 +B50  ats P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3P105 +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3P90 +E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4A2P105 +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M2B1A70 +E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1M1B70 1E85  ats 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95 1B75 +E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1B2P105 +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40 3P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3P105 +E M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95 2B75 +A M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25 3B1A95 +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25 2B2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 +B70  P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M3B1A45 +Ba E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A3B1M1E40 +Ba Bl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A3B1M1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0 +B A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M1E70 +B 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50 +P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2B65 2E80 +P75  M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115 1E2B2A95 +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  atsv P 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45 +P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40  atsv P 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0 +B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0 +B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3A2P1E115 +M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3B1M50 +E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P105 3E3B85 1A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P4B2A115 +E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0 +P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5 +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E2P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P100 1E1B75 +A ats M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BFZ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3B1M40 +P E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70 +B M ats E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3B1M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B2A1Ba3E40 +M Bl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A1B45 +M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B1M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B3M4A26 +Bl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05 2B1A85 +E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12 +E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E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A50 +M B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05 1B1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N ML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P105 1E3B1A85 +E M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B1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A1B75 +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B1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 +B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15 3B95 +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A95 +P 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 +B ats A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115 2B90 +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A2P1E95 +M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B75 1E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L VEID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A3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P125 4B2A100 +E M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M75 +A P ats E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B5A12 +E M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A3P85 +M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1M3A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105 2B2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B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90 2B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85 3B1A65 +M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E1P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1M2A2Ba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A2B2M40 +Ba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1B1M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B7 +M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700060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5A7 +M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0 +B A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E2P1B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1M1A55 +Ba35  ats E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P1E4B1M55 +A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B2M2P1E60 +A55  ats Ba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130 3P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0 +P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60 +P135  M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3B100 +E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A3B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 A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1A95 1P1E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M95 +P E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2A95 2P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80 +P125  A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  ats B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2B90 +E M ats 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 +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B4A90 +E M ats 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0  ats 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 +P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S_purv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 +B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90 +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P3B65 +A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90 +M A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E2B3A120 +P M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2M1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P135 +B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A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B1M3A1P90 +E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P2B65 +M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B3P65 +M A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95  ats B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B3M65 +A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P1B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K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5 +B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E1B3Ba20  ats P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110 +B ats A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P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V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B2A10  ats E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386600200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Mež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lv-LV" w:eastAsia="en-US"/>
              </w:rPr>
              <w:t>D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P72 +B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BIOT INFR</w:t>
            </w:r>
          </w:p>
        </w:tc>
      </w:tr>
    </w:tbl>
    <w:p>
      <w:pPr>
        <w:pStyle w:val="Normal"/>
        <w:rPr>
          <w:lang w:val="lv-LV" w:eastAsia="en-US"/>
        </w:rPr>
      </w:pPr>
      <w:r>
        <w:rPr>
          <w:lang w:val="lv-LV" w:eastAsia="en-US"/>
        </w:rPr>
      </w:r>
      <w:r>
        <w:br w:type="page"/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spacing w:before="0" w:after="120"/>
        <w:jc w:val="center"/>
        <w:rPr/>
      </w:pPr>
      <w:r>
        <w:rPr/>
        <w:t>Pasākumu aprakst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Nr. p.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Pasākuma apzīmējums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Apraks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BIOT INFR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lv-LV" w:eastAsia="en-US"/>
              </w:rPr>
            </w:pPr>
            <w:r>
              <w:rPr>
                <w:lang w:val="lv-LV" w:eastAsia="en-US"/>
              </w:rPr>
              <w:t>Biotehnisko pasākumu veikšana (t.sk. 28 aizsprostu ierīkošana), infrastruktūras iekārtošana/uzturēšana, saskaņā ar dabas aizsardzības plānu (skat. arī 7.1. pielikumu – karti).</w:t>
            </w:r>
          </w:p>
          <w:p>
            <w:pPr>
              <w:pStyle w:val="Normal"/>
              <w:spacing w:before="60" w:after="60"/>
              <w:rPr>
                <w:lang w:val="lv-LV" w:eastAsia="en-US"/>
              </w:rPr>
            </w:pPr>
            <w:r>
              <w:rPr>
                <w:lang w:val="lv-LV" w:eastAsia="en-US"/>
              </w:rPr>
              <w:t>Nogabalos, kur dabas aizsardzības plāns neparedz biotehnisko pasākumu veikšanu un/vai infrastruktūras iekārtošanu un uzturēšanu – neiejaukšanās biotopu dabiskās attīstības proces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MEDN ML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lv-LV" w:eastAsia="en-US"/>
              </w:rPr>
            </w:pPr>
            <w:r>
              <w:rPr>
                <w:lang w:val="lv-LV" w:eastAsia="en-US"/>
              </w:rPr>
              <w:t>Medņu riesta mikrolieguma apsaimniekošana, saskaņā ar mikrolieguma anket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MEDN BFZ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lv-LV" w:eastAsia="en-US"/>
              </w:rPr>
            </w:pPr>
            <w:r>
              <w:rPr>
                <w:lang w:val="lv-LV" w:eastAsia="en-US"/>
              </w:rPr>
              <w:t>Medņu riesta mikrolieguma buferzonas apsaimniekošana, saskaņā ar mikrolieguma anket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ML VEID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lv-LV" w:eastAsia="en-US"/>
              </w:rPr>
            </w:pPr>
            <w:r>
              <w:rPr>
                <w:lang w:val="lv-LV" w:eastAsia="en-US"/>
              </w:rPr>
              <w:t>Nepieciešama mikrolieguma izveide, īpaši aizsargājamo putnu sugu aizsardzības nodrošināšanai.</w:t>
            </w:r>
          </w:p>
        </w:tc>
      </w:tr>
    </w:tbl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</w:rPr>
        <w:t xml:space="preserve"> </w:t>
      </w:r>
      <w:r>
        <w:rPr>
          <w:b/>
          <w:lang w:val="lv-LV"/>
        </w:rPr>
        <w:t>Pasākumu apzīmēšanai lietoto saīsinājumu skaidrojums skatāms šī Pielikuma beigā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lv-LV"/>
      </w:rPr>
    </w:pPr>
    <w:r>
      <w:rPr>
        <w:sz w:val="28"/>
        <w:szCs w:val="28"/>
        <w:lang w:val="lv-LV"/>
      </w:rPr>
      <w:t>7.2. PIELIKUMS. Turpināju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lv-LV"/>
      </w:rPr>
    </w:pPr>
    <w:r>
      <w:rPr>
        <w:sz w:val="28"/>
        <w:szCs w:val="28"/>
        <w:lang w:val="lv-LV"/>
      </w:rPr>
      <w:t>7.2. PIELIKUM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41:00Z</dcterms:created>
  <dc:creator>MARINA</dc:creator>
  <dc:description/>
  <dc:language>en-US</dc:language>
  <cp:lastModifiedBy>Rove</cp:lastModifiedBy>
  <dcterms:modified xsi:type="dcterms:W3CDTF">2006-01-02T14:12:00Z</dcterms:modified>
  <cp:revision>3</cp:revision>
  <dc:subject/>
  <dc:title>Dabas lieguma „Stompaku purvi” teritorijā</dc:title>
</cp:coreProperties>
</file>