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Arial" w:hAnsi="Arial" w:cs="Arial"/>
          <w:b/>
          <w:b/>
          <w:bCs/>
          <w:sz w:val="28"/>
          <w:szCs w:val="28"/>
          <w:lang w:val="lv-LV" w:eastAsia="en-US"/>
        </w:rPr>
      </w:pPr>
      <w:r>
        <w:rPr>
          <w:rFonts w:cs="Arial" w:ascii="Arial" w:hAnsi="Arial"/>
          <w:b/>
          <w:bCs/>
          <w:sz w:val="28"/>
          <w:szCs w:val="28"/>
          <w:lang w:val="lv-LV" w:eastAsia="en-US"/>
        </w:rPr>
        <w:t>Aizsprostu veidošanas metodikas apraksts</w:t>
      </w:r>
    </w:p>
    <w:p>
      <w:pPr>
        <w:pStyle w:val="Normal"/>
        <w:autoSpaceDE w:val="false"/>
        <w:spacing w:before="0" w:after="120"/>
        <w:rPr>
          <w:rFonts w:ascii="TTE1562008t00;Times New Roman" w:hAnsi="TTE1562008t00;Times New Roman" w:cs="TTE1562008t00;Times New Roman"/>
          <w:b/>
          <w:b/>
          <w:bCs/>
          <w:sz w:val="28"/>
          <w:szCs w:val="28"/>
          <w:lang w:val="lv-LV" w:eastAsia="en-US"/>
        </w:rPr>
      </w:pPr>
      <w:r>
        <w:rPr>
          <w:rFonts w:cs="TTE1562008t00;Times New Roman" w:ascii="TTE1562008t00;Times New Roman" w:hAnsi="TTE1562008t00;Times New Roman"/>
          <w:b/>
          <w:bCs/>
          <w:sz w:val="28"/>
          <w:szCs w:val="28"/>
          <w:lang w:val="lv-LV" w:eastAsia="en-US"/>
        </w:rPr>
      </w:r>
    </w:p>
    <w:p>
      <w:pPr>
        <w:pStyle w:val="Normal"/>
        <w:autoSpaceDE w:val="false"/>
        <w:spacing w:before="0" w:after="120"/>
        <w:rPr>
          <w:rFonts w:ascii="TTE1562008t00;Times New Roman" w:hAnsi="TTE1562008t00;Times New Roman" w:cs="TTE1562008t00;Times New Roman"/>
          <w:b/>
          <w:b/>
          <w:bCs/>
          <w:sz w:val="28"/>
          <w:szCs w:val="28"/>
          <w:lang w:val="lv-LV" w:eastAsia="en-US"/>
        </w:rPr>
      </w:pPr>
      <w:r>
        <w:rPr>
          <w:rFonts w:cs="TTE1562008t00;Times New Roman" w:ascii="TTE1562008t00;Times New Roman" w:hAnsi="TTE1562008t00;Times New Roman"/>
          <w:b/>
          <w:bCs/>
          <w:sz w:val="28"/>
          <w:szCs w:val="28"/>
          <w:lang w:val="lv-LV" w:eastAsia="en-US"/>
        </w:rPr>
        <w:t>Aizsprostu būvēšana</w:t>
      </w:r>
    </w:p>
    <w:p>
      <w:pPr>
        <w:pStyle w:val="Normal"/>
        <w:numPr>
          <w:ilvl w:val="0"/>
          <w:numId w:val="3"/>
        </w:numPr>
        <w:autoSpaceDE w:val="false"/>
        <w:spacing w:before="0" w:after="120"/>
        <w:jc w:val="both"/>
        <w:rPr>
          <w:lang w:val="lv-LV" w:eastAsia="en-US"/>
        </w:rPr>
      </w:pPr>
      <w:r>
        <w:rPr>
          <w:lang w:val="lv-LV" w:eastAsia="en-US"/>
        </w:rPr>
        <w:t>Lai atjaunotu dabisko hidroloģisko režīmu purva un ar to saistītajās ekosistēmas, ir jāierobežo ūdens notece no purva pa mākslīgi radītajiem meliorācijas grāvjiem;</w:t>
      </w:r>
    </w:p>
    <w:p>
      <w:pPr>
        <w:pStyle w:val="Normal"/>
        <w:numPr>
          <w:ilvl w:val="0"/>
          <w:numId w:val="3"/>
        </w:numPr>
        <w:autoSpaceDE w:val="false"/>
        <w:spacing w:before="0" w:after="120"/>
        <w:jc w:val="both"/>
        <w:rPr>
          <w:lang w:val="lv-LV" w:eastAsia="en-US"/>
        </w:rPr>
      </w:pPr>
      <w:r>
        <w:rPr>
          <w:lang w:val="lv-LV" w:eastAsia="en-US"/>
        </w:rPr>
        <w:t>Ūdens noteces ierobežošanai uz grāvjiem ir jāizveido aizsprosti;</w:t>
      </w:r>
    </w:p>
    <w:p>
      <w:pPr>
        <w:pStyle w:val="Normal"/>
        <w:numPr>
          <w:ilvl w:val="0"/>
          <w:numId w:val="3"/>
        </w:numPr>
        <w:autoSpaceDE w:val="false"/>
        <w:spacing w:before="0" w:after="120"/>
        <w:jc w:val="both"/>
        <w:rPr>
          <w:lang w:val="lv-LV" w:eastAsia="en-US"/>
        </w:rPr>
      </w:pPr>
      <w:r>
        <w:rPr>
          <w:lang w:val="lv-LV" w:eastAsia="en-US"/>
        </w:rPr>
        <w:t>Ir jāpanāk ūdens līmeņa paaugstināšanās pēc iespējas tuvu augsnes virskārtai;</w:t>
      </w:r>
    </w:p>
    <w:p>
      <w:pPr>
        <w:pStyle w:val="Normal"/>
        <w:numPr>
          <w:ilvl w:val="0"/>
          <w:numId w:val="3"/>
        </w:numPr>
        <w:autoSpaceDE w:val="false"/>
        <w:spacing w:before="0" w:after="120"/>
        <w:jc w:val="both"/>
        <w:rPr>
          <w:lang w:val="lv-LV" w:eastAsia="en-US"/>
        </w:rPr>
      </w:pPr>
      <w:r>
        <w:rPr>
          <w:lang w:val="lv-LV" w:eastAsia="en-US"/>
        </w:rPr>
        <w:t>Lai izvairītos no mežaudžu kalšanas, aizsprosti veidojami vietas, kur to darbības rezultātā tiks ietekmēta tikai purva ekosistēma;</w:t>
      </w:r>
    </w:p>
    <w:p>
      <w:pPr>
        <w:pStyle w:val="Normal"/>
        <w:numPr>
          <w:ilvl w:val="0"/>
          <w:numId w:val="3"/>
        </w:numPr>
        <w:autoSpaceDE w:val="false"/>
        <w:spacing w:before="0" w:after="120"/>
        <w:jc w:val="both"/>
        <w:rPr>
          <w:rFonts w:ascii="TTE189A2C0t00;Times New Roman" w:hAnsi="TTE189A2C0t00;Times New Roman" w:cs="TTE189A2C0t00;Times New Roman"/>
          <w:lang w:val="lv-LV" w:eastAsia="en-US"/>
        </w:rPr>
      </w:pPr>
      <w:r>
        <w:rPr>
          <w:lang w:val="lv-LV" w:eastAsia="en-US"/>
        </w:rPr>
        <w:t>Ūdens noteces ierobežošana purvam piegulošajos mežos ir veicama tikai atsevišķos gadījumos, kad mežu augšanas apstākļu tips pieļauj mitruma daudzuma palielināšanu un ja nav paredzama masveidīga koku kalšana.</w:t>
      </w:r>
    </w:p>
    <w:p>
      <w:pPr>
        <w:pStyle w:val="TextBody"/>
        <w:spacing w:before="0" w:after="120"/>
        <w:rPr>
          <w:lang w:val="en-US" w:eastAsia="en-US"/>
        </w:rPr>
      </w:pPr>
      <w:r>
        <w:rPr>
          <w:lang w:val="en-US" w:eastAsia="en-US"/>
        </w:rPr>
        <w:t>Kokmateriālu sagatavošanai var izmantot motorzāģi. Aizsprostu profilus rok ar lāpstu, pirms tam ar cirvjiem sadalot un novācot veģetācijas sakņu slāni. Aizsprosta stiprinājumu pāļu iedzīšanai izmantojams veseris, aizsprosta koka daļu sastiprināšanai – naglas.</w:t>
      </w:r>
    </w:p>
    <w:p>
      <w:pPr>
        <w:pStyle w:val="Normal"/>
        <w:autoSpaceDE w:val="false"/>
        <w:spacing w:before="0" w:after="120"/>
        <w:jc w:val="both"/>
        <w:rPr>
          <w:lang w:val="lv-LV" w:eastAsia="en-US"/>
        </w:rPr>
      </w:pPr>
      <w:r>
        <w:rPr>
          <w:lang w:val="lv-LV" w:eastAsia="en-US"/>
        </w:rPr>
      </w:r>
    </w:p>
    <w:p>
      <w:pPr>
        <w:pStyle w:val="Heading1"/>
        <w:rPr>
          <w:lang w:val="en-US" w:eastAsia="en-US"/>
        </w:rPr>
      </w:pPr>
      <w:r>
        <w:rPr>
          <w:lang w:val="en-US" w:eastAsia="en-US"/>
        </w:rPr>
        <w:t>Aizsprostu būves laiks</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Aizsprostus ieteicams būvēt maz ūdens periodā augusta un septembri, kad grāvjos ir viszemākais ūdens līmenis. Nokrišņiem nabadzīgos rudeņos aizsprostus var būvēt vēl oktobrī.</w:t>
      </w:r>
    </w:p>
    <w:p>
      <w:pPr>
        <w:pStyle w:val="Normal"/>
        <w:autoSpaceDE w:val="false"/>
        <w:spacing w:before="0" w:after="120"/>
        <w:jc w:val="both"/>
        <w:rPr>
          <w:rFonts w:ascii="TTE1562008t00;Times New Roman" w:hAnsi="TTE1562008t00;Times New Roman" w:cs="TTE1562008t00;Times New Roman"/>
          <w:sz w:val="20"/>
          <w:szCs w:val="20"/>
          <w:lang w:val="lv-LV" w:eastAsia="en-US"/>
        </w:rPr>
      </w:pPr>
      <w:r>
        <w:rPr>
          <w:rFonts w:cs="TTE189A2C0t00;Times New Roman" w:ascii="TTE189A2C0t00;Times New Roman" w:hAnsi="TTE189A2C0t00;Times New Roman"/>
          <w:lang w:val="lv-LV" w:eastAsia="en-US"/>
        </w:rPr>
        <w:t>Nozīmīga ir aizsprosta būves vietas izvēle, kas tiek noteikta meliorācijas sistēmu ietekmes izpētes rezultātā, kas Stompaku purvos veikta 2005. gada veģetācijas sezonā. No pareizas vietas izvēles ir tieši atkarīgs rezultāts jeb uzbūvētā aizsprosta vēlamā ietekme uz purva dabiskā hidroloģiskā režīma atjaunošanu.</w:t>
      </w:r>
    </w:p>
    <w:p>
      <w:pPr>
        <w:pStyle w:val="Normal"/>
        <w:spacing w:before="0" w:after="120"/>
        <w:rPr>
          <w:rFonts w:ascii="TTE1562008t00;Times New Roman" w:hAnsi="TTE1562008t00;Times New Roman" w:cs="TTE1562008t00;Times New Roman"/>
          <w:sz w:val="20"/>
          <w:szCs w:val="20"/>
          <w:lang w:val="lv-LV" w:eastAsia="en-US"/>
        </w:rPr>
      </w:pPr>
      <w:r>
        <w:rPr>
          <w:rFonts w:cs="TTE1562008t00;Times New Roman" w:ascii="TTE1562008t00;Times New Roman" w:hAnsi="TTE1562008t00;Times New Roman"/>
          <w:sz w:val="20"/>
          <w:szCs w:val="20"/>
          <w:lang w:val="lv-LV" w:eastAsia="en-US"/>
        </w:rPr>
      </w:r>
    </w:p>
    <w:p>
      <w:pPr>
        <w:pStyle w:val="Normal"/>
        <w:autoSpaceDE w:val="false"/>
        <w:spacing w:before="0" w:after="120"/>
        <w:rPr>
          <w:rFonts w:ascii="TTE19874A0t00;Times New Roman" w:hAnsi="TTE19874A0t00;Times New Roman" w:cs="TTE19874A0t00;Times New Roman"/>
          <w:b/>
          <w:b/>
          <w:bCs/>
          <w:sz w:val="28"/>
          <w:szCs w:val="28"/>
          <w:lang w:val="lv-LV" w:eastAsia="en-US"/>
        </w:rPr>
      </w:pPr>
      <w:r>
        <w:rPr>
          <w:rFonts w:cs="TTE19874A0t00;Times New Roman" w:ascii="TTE19874A0t00;Times New Roman" w:hAnsi="TTE19874A0t00;Times New Roman"/>
          <w:b/>
          <w:bCs/>
          <w:sz w:val="28"/>
          <w:szCs w:val="28"/>
          <w:lang w:val="lv-LV" w:eastAsia="en-US"/>
        </w:rPr>
        <w:t>Būvēšanas secība</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Parasti izvēlas vietu, kur gar grāvja malām aug pēc iespējas mazāk koku, jo to saknes apgrūtina rakšanu. Jāņem vērā, ka, būvējot aizsprostu kaskādi, pirmais ir jābūvē aizsprosts, kurš atrodas visaugstākajā punktā, respektīvi, grāvja augštece. Kad pirmais aizsprosts ir uzbūvēts, tas aiztur ūdeni un atvieglo sekojošo aizsprostu būvēšanu. Lietderīgi darbus plānot tā, lai dienā varētu uzbūvēt vienu aizsprostu un intervāls līdz nākamā aizsprosta būvei nepārsniegtu 2-4 dienas, jo intensīvas ūdens pieplūdes gadījumā ūdenstilpe virs gatavā aizsprosta var piepildīties ar ūdeni dažu dienu laikā. Tad ūdens plūdīs pāri jau gatavajam aizsprostam un apgrūtinās nākošā dambja izgatavošanu.</w:t>
      </w:r>
    </w:p>
    <w:p>
      <w:pPr>
        <w:pStyle w:val="Normal"/>
        <w:autoSpaceDE w:val="false"/>
        <w:spacing w:before="0" w:after="120"/>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t>Aizsprostu veidi un būvēšanas paņēmieni</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Aizsprostu būvēšanas metodika aprakstīta literatūrā (Stoneman, Brooks 1997). Ieteicams izmantot metodiku, kas vairāk piemērota Latvijas apstākļiem (Bergmanis 2002).</w:t>
      </w:r>
    </w:p>
    <w:p>
      <w:pPr>
        <w:pStyle w:val="Normal"/>
        <w:autoSpaceDE w:val="false"/>
        <w:spacing w:before="0" w:after="120"/>
        <w:jc w:val="both"/>
        <w:rPr/>
      </w:pPr>
      <w:r>
        <w:rPr>
          <w:rFonts w:cs="TTE189A2C0t00;Times New Roman" w:ascii="TTE189A2C0t00;Times New Roman" w:hAnsi="TTE189A2C0t00;Times New Roman"/>
          <w:lang w:val="lv-LV" w:eastAsia="en-US"/>
        </w:rPr>
        <w:t>Vispirms izrok aizsprosta profilu. Pirms profila rakšanas ar cirvi izcērt profila kontūru un noņem velēnu. Profils tiek rakts visa grāvja platumā. Dziļuma profilu rok līdz grāvja gultnes dziļākajai vietai, parasti aptuveni 1-2 metru dziļumā. Ja grāvī atrodas ūdens un nav iespējams aizrakt līdz gultnei, tad rok iespēju robežās. Izrakto kūdru met grāvi virs aizsprosta vietas, tādejādi apturot ūdens pieplūdi un atvieglojot rakšanu.</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Profilu parasti rok 2 cilvēki. Vienlaicīgi 2 citi cilvēki sagatavo materiālus aizsprosta būvei, zāģējot grāvja tuvumā augošās priedes, aptuveni 15-20 cm diametrā, un sagarumojot aizsprostojamā grāvja platumā. Pirms baļķu ieguldīšanas izraktajā profilā, tajā vertikāli ar veseri tiek iedzīti 3-4 tāda paša resnuma pāļi.</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Pēc profila izrakšanas ir iespējami vairāki aizsprostu būvēšanas veidi:</w:t>
      </w:r>
    </w:p>
    <w:p>
      <w:pPr>
        <w:pStyle w:val="Normal"/>
        <w:numPr>
          <w:ilvl w:val="0"/>
          <w:numId w:val="2"/>
        </w:numPr>
        <w:autoSpaceDE w:val="false"/>
        <w:spacing w:before="0" w:after="120"/>
        <w:jc w:val="both"/>
        <w:rPr>
          <w:iCs/>
          <w:lang w:val="lv-LV" w:eastAsia="en-US"/>
        </w:rPr>
      </w:pPr>
      <w:r>
        <w:rPr>
          <w:lang w:val="lv-LV" w:eastAsia="en-US"/>
        </w:rPr>
        <w:t xml:space="preserve">Aizsprostu var gatavot no divām baļķu rindām. Pēc vertikālo pāļu iedzīšanas, profila horizontāli ievieto 4-8 baļķus, kurus savā starpā vairākās vietās sanaglo ar 20 cm garām naglām. Pēc otrās horizontāli novietoto baļķu rindas nostiprināšanas, telpu starp abām baļķu rindām piepilda ar kūdru vai sfagnu sūnām, ko sarok grāvja malās virs aizsprosta un ar maisiem vai uz vietas izgatavotam nestuvēm nogādā līdz aizsprostam (1. attēls). Iepildīto materiālu sablīvē, pildījuma virsējo kārtu pārklājot ar nostiprinātiem dēļiem vai koka kārtīm, lai novērstu kūdras slāņa izskalošanu. </w:t>
      </w:r>
      <w:r>
        <w:rPr>
          <w:iCs/>
          <w:lang w:val="lv-LV" w:eastAsia="en-US"/>
        </w:rPr>
        <w:t>Šis risinājums konkrētajai situācijai dabas liegumā piemērots mazāk.</w:t>
      </w:r>
    </w:p>
    <w:p>
      <w:pPr>
        <w:pStyle w:val="Normal"/>
        <w:numPr>
          <w:ilvl w:val="0"/>
          <w:numId w:val="2"/>
        </w:numPr>
        <w:autoSpaceDE w:val="false"/>
        <w:spacing w:before="0" w:after="120"/>
        <w:jc w:val="both"/>
        <w:rPr/>
      </w:pPr>
      <w:r>
        <w:rPr>
          <w:rFonts w:cs="TTE189A2C0t00;Times New Roman" w:ascii="TTE189A2C0t00;Times New Roman" w:hAnsi="TTE189A2C0t00;Times New Roman"/>
          <w:lang w:val="lv-LV" w:eastAsia="en-US"/>
        </w:rPr>
        <w:t>Dažviet aizsprostus būvē tikai no vienas horizontāli novietotu baļķu rindas. Arī šiem aizsprostiem ir laba hidroizolācija un tie ir pietiekoši izturīgi, ja, atkarībā no grāvja platuma un dziļuma, tiek izmantoti resnāki baļķi. Pirms pirmā horizontālā baļķa ieguldīšanas izraktajā profilā, tā gultni noklāj ar aptuveni 30 cm biezu sfagnu sūnu kārtu. Ja grāvja gultnes vidusdaļā arī pēc profila izrakšanas saglabājas iedobe, šajā vietā ieklāj biezāku sūnu kārtu ar nolūku nodrošināt hidroizolāciju zem pirmā baļķa. Tā, kā aizsprosts tiek būvēts no vienas baļķu rindas, tad sfagnu sūnas ieklāj arī starp visiem horizontālajiem baļķiem, līdzīgi, kā būvējot guļbūves. Katru nākošo baļķi novieto tā, lai resnākais gals atrastos virs iepriekšējā baļķa tievākā gala, šādi panākot aizsprosta horizontālu novietojumu. Ja aizsprostu būvēšanas vietās nav pieejamas piemērota resnuma priedes baļķu sagatavošanai, var izmantot 10x10 cm brusas, Aizsprostus no brusām būvē arī uz platiem un dziļiem grāvjiem. Šādos gadījumos, lai aizsprosts būtu stabilāks, to nodrošina ar papildus balstiem (1., 2. attēls).</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No 10x10 cm koka brusām izgatavots aizsprosts ar slīpu sablīvētu kūdras slāni aizsprosta augšpusē un ar diviem hidroizolācijas nodalījumiem aizsprosta galos Teiču purvā, Siksalas ceļa malā (2. attēls, 2000. gada foto, pie aizsprosta). Visiem aizsprostiem papildus tiek izveidoti slīpi kūdras slāņi aizsprosta augstumā pie iekšējās malas. Kūdra, kas, rokot profilu, tiek samesta grāvī virs profila, tiek pārvietota atpakaļ pie izgatavotā aizsprosta. Šāds kūdras slānis nodrošina hidroizolāciju, uzlabo hidrodinamiku, kā arī samazina ūdens spiedienu uz aizsprostu.</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Ir svarīgi izveidot blīvu hidroizolācijas slāni aizsprosta galos. Pēc katra horizontāli ieguldītā baļķa vai brusas nostiprināšanas, atstarpes starp to galiem un profila galu malām hidroizolācijas nolūkos pieblīvē ar sfagnu sūnām. Jāuzsver, ka šī aizsprosta detaļa ir pati nozīmīgākā, jo, ja aizsprosta gali nav pietiekoši noblīvēti, izveidojas sūce un ūdens aizsprostu izskalo. Izskalotu aizsprostu atjaunot tikpat kā nav iespējams. Šāds aizsprosta galu hidroizolācijas paņēmiens ir pietiekošs, ja profils ir rakts tikai kūdrā. Turpretim, ja profils tiek rakts viegli izskalojamā minerālaugsnē un, ja tā viena mala robežojas ar braucama ceļa uzbērumu, hidroizolacijas nodrošināšanai tiek izveidoti speciāli nodalījumi. Virs aizsprosta, aptuveni 0,5 metrus no grāvja malas, tiek iedzīti vairāki pāļi, izveidojušos nodalījumu (aptuveni 0,5x0,5 m) piepilda ar sfagnu sūnām un sablīvē (2. un 3. attēls). Šāds sablīvētu sūnu nodalījums pilnīgi nodrošina hidroizolāciju un pasargā aizsprosta malas no izskalošanas.</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Kad aizsprosts gatavs, tā augšējos divos vai tikai augšējā baļķī izzāģē aptuveni 1-1,5 m platu atveri, kur noplūst ūdenim. Atverei jābūt pietiekoši platai, lai ūdens plūstu tikai pa to un nevis apkārt aizsprostam. Lai netiktu izskalota grāvja gultne zem aizsprosta, ūdenim plūstot pa atveri, zem aizsprosta novieto pēc kokmateriālu sagatavošanas pāri palikušos zarus un atgriezumus. Ja tuvumā ir pieejami akmeņi, tad preterozijas slāni izveido no tiem – šāds krāvums ir noturīgāks un nav aizskalojams.</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Aizsprosta vertikālo balstu galus atstāj garākus par pēdējā horizontālā aizsprosta baļķa virsmu, lai nepieciešamības gadījumā aizsprostu varētu papildināt ar vienu vai diviem horizontāliem baļķiem ūdens līmeņa paaugstināšanai. Ja aizsprosta horizontālie baļķi vai brusas ir īsāki par grāvja platumu un ir paredzama ūdens apkārt tecēšana gar aizsprosta malām, tā malās izveidojam papildus barjeru no vertikāli iedzītiem pāļiem (3. attēls).</w:t>
      </w:r>
      <w:r>
        <w:br w:type="page"/>
      </w:r>
    </w:p>
    <w:p>
      <w:pPr>
        <w:pStyle w:val="Normal"/>
        <w:autoSpaceDE w:val="false"/>
        <w:spacing w:before="0" w:after="120"/>
        <w:jc w:val="center"/>
        <w:rPr>
          <w:rFonts w:ascii="TTE19874A0t00;Times New Roman" w:hAnsi="TTE19874A0t00;Times New Roman" w:cs="TTE19874A0t00;Times New Roman"/>
          <w:b/>
          <w:b/>
          <w:lang w:val="lv-LV" w:eastAsia="en-US"/>
        </w:rPr>
      </w:pPr>
      <w:r>
        <w:rPr>
          <w:rFonts w:cs="TTE19874A0t00;Times New Roman" w:ascii="TTE19874A0t00;Times New Roman" w:hAnsi="TTE19874A0t00;Times New Roman"/>
          <w:b/>
          <w:lang w:val="lv-LV" w:eastAsia="en-US"/>
        </w:rPr>
        <w:t>1. attēls</w:t>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sz w:val="20"/>
          <w:szCs w:val="20"/>
        </w:rPr>
        <w:drawing>
          <wp:inline distT="0" distB="0" distL="0" distR="0">
            <wp:extent cx="596836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68365" cy="3571875"/>
                    </a:xfrm>
                    <a:prstGeom prst="rect">
                      <a:avLst/>
                    </a:prstGeom>
                  </pic:spPr>
                </pic:pic>
              </a:graphicData>
            </a:graphic>
          </wp:inline>
        </w:drawing>
      </w:r>
    </w:p>
    <w:p>
      <w:pPr>
        <w:pStyle w:val="Normal"/>
        <w:autoSpaceDE w:val="false"/>
        <w:spacing w:before="0" w:after="120"/>
        <w:jc w:val="center"/>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Divās rindās horizontāli novietotu baļķu aizsprosts Teiču purvā. Šāda aizsprostu būve ir visdarbietilpīgākā. Alternatīva – aizsprostu būve, kas prasa mazāku darbu.</w:t>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Normal"/>
        <w:autoSpaceDE w:val="false"/>
        <w:spacing w:before="0" w:after="120"/>
        <w:jc w:val="center"/>
        <w:rPr>
          <w:rFonts w:ascii="TTE19874A0t00;Times New Roman" w:hAnsi="TTE19874A0t00;Times New Roman" w:cs="TTE19874A0t00;Times New Roman"/>
          <w:b/>
          <w:b/>
          <w:lang w:val="lv-LV" w:eastAsia="en-US"/>
        </w:rPr>
      </w:pPr>
      <w:r>
        <w:rPr>
          <w:rFonts w:cs="TTE19874A0t00;Times New Roman" w:ascii="TTE19874A0t00;Times New Roman" w:hAnsi="TTE19874A0t00;Times New Roman"/>
          <w:b/>
          <w:lang w:val="lv-LV" w:eastAsia="en-US"/>
        </w:rPr>
        <w:t>2. attēls</w:t>
      </w:r>
    </w:p>
    <w:p>
      <w:pPr>
        <w:pStyle w:val="Normal"/>
        <w:autoSpaceDE w:val="false"/>
        <w:spacing w:before="0" w:after="120"/>
        <w:rPr>
          <w:rFonts w:ascii="TTE19874A0t00;Times New Roman" w:hAnsi="TTE19874A0t00;Times New Roman" w:cs="TTE19874A0t00;Times New Roman"/>
          <w:sz w:val="20"/>
          <w:szCs w:val="20"/>
          <w:lang w:val="lv-LV" w:eastAsia="en-US"/>
        </w:rPr>
      </w:pPr>
      <w:r>
        <w:rPr>
          <w:rFonts w:cs="TTE19874A0t00;Times New Roman" w:ascii="TTE19874A0t00;Times New Roman" w:hAnsi="TTE19874A0t00;Times New Roman"/>
          <w:sz w:val="20"/>
          <w:szCs w:val="20"/>
        </w:rPr>
        <w:drawing>
          <wp:inline distT="0" distB="0" distL="0" distR="0">
            <wp:extent cx="6174740" cy="332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174740" cy="3324225"/>
                    </a:xfrm>
                    <a:prstGeom prst="rect">
                      <a:avLst/>
                    </a:prstGeom>
                  </pic:spPr>
                </pic:pic>
              </a:graphicData>
            </a:graphic>
          </wp:inline>
        </w:drawing>
      </w:r>
    </w:p>
    <w:p>
      <w:pPr>
        <w:pStyle w:val="Normal"/>
        <w:autoSpaceDE w:val="false"/>
        <w:spacing w:before="0" w:after="120"/>
        <w:rPr>
          <w:rFonts w:ascii="TTE19874A0t00;Times New Roman" w:hAnsi="TTE19874A0t00;Times New Roman" w:cs="TTE19874A0t00;Times New Roman"/>
          <w:sz w:val="20"/>
          <w:szCs w:val="20"/>
          <w:lang w:val="lv-LV" w:eastAsia="en-US"/>
        </w:rPr>
      </w:pPr>
      <w:r>
        <w:rPr>
          <w:rFonts w:cs="TTE19874A0t00;Times New Roman" w:ascii="TTE19874A0t00;Times New Roman" w:hAnsi="TTE19874A0t00;Times New Roman"/>
          <w:sz w:val="20"/>
          <w:szCs w:val="20"/>
          <w:lang w:val="lv-LV" w:eastAsia="en-US"/>
        </w:rPr>
      </w:r>
    </w:p>
    <w:p>
      <w:pPr>
        <w:pStyle w:val="Normal"/>
        <w:autoSpaceDE w:val="false"/>
        <w:spacing w:before="0" w:after="120"/>
        <w:jc w:val="center"/>
        <w:rPr>
          <w:rFonts w:ascii="TTE19874A0t00;Times New Roman" w:hAnsi="TTE19874A0t00;Times New Roman" w:cs="TTE19874A0t00;Times New Roman"/>
          <w:b/>
          <w:b/>
          <w:lang w:val="lv-LV" w:eastAsia="en-US"/>
        </w:rPr>
      </w:pPr>
      <w:r>
        <w:rPr>
          <w:rFonts w:cs="TTE19874A0t00;Times New Roman" w:ascii="TTE19874A0t00;Times New Roman" w:hAnsi="TTE19874A0t00;Times New Roman"/>
          <w:b/>
          <w:lang w:val="lv-LV" w:eastAsia="en-US"/>
        </w:rPr>
        <w:t>3. attēls</w:t>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sz w:val="20"/>
          <w:szCs w:val="20"/>
        </w:rPr>
        <w:drawing>
          <wp:inline distT="0" distB="0" distL="0" distR="0">
            <wp:extent cx="5483225" cy="333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83225" cy="3330575"/>
                    </a:xfrm>
                    <a:prstGeom prst="rect">
                      <a:avLst/>
                    </a:prstGeom>
                  </pic:spPr>
                </pic:pic>
              </a:graphicData>
            </a:graphic>
          </wp:inline>
        </w:drawing>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Normal"/>
        <w:autoSpaceDE w:val="false"/>
        <w:spacing w:before="0" w:after="120"/>
        <w:jc w:val="center"/>
        <w:rPr>
          <w:rFonts w:ascii="TTE19874A0t00;Times New Roman" w:hAnsi="TTE19874A0t00;Times New Roman" w:cs="TTE19874A0t00;Times New Roman"/>
          <w:lang w:val="lv-LV" w:eastAsia="en-US"/>
        </w:rPr>
      </w:pPr>
      <w:r>
        <w:rPr>
          <w:rFonts w:cs="TTE19874A0t00;Times New Roman" w:ascii="TTE19874A0t00;Times New Roman" w:hAnsi="TTE19874A0t00;Times New Roman"/>
          <w:lang w:val="lv-LV" w:eastAsia="en-US"/>
        </w:rPr>
      </w:r>
    </w:p>
    <w:p>
      <w:pPr>
        <w:pStyle w:val="Heading2"/>
        <w:pageBreakBefore w:val="false"/>
        <w:rPr>
          <w:lang w:val="en-US" w:eastAsia="en-US"/>
        </w:rPr>
      </w:pPr>
      <w:r>
        <w:rPr>
          <w:lang w:val="en-US" w:eastAsia="en-US"/>
        </w:rPr>
        <w:t>Izmantotā literatūra</w:t>
      </w:r>
    </w:p>
    <w:p>
      <w:pPr>
        <w:pStyle w:val="TextBody"/>
        <w:spacing w:before="0" w:after="120"/>
        <w:rPr>
          <w:lang w:val="en-US" w:eastAsia="en-US"/>
        </w:rPr>
      </w:pPr>
      <w:r>
        <w:rPr>
          <w:lang w:val="en-US" w:eastAsia="en-US"/>
        </w:rPr>
        <w:t>Bergmanis, U. 1989. Lubāna ezera un apkārtnes ornitofauna un tās aizsardzība. Līgumdarba atskaite. Ļaudona: 31 lpp.</w:t>
      </w:r>
    </w:p>
    <w:p>
      <w:pPr>
        <w:pStyle w:val="Normal"/>
        <w:autoSpaceDE w:val="false"/>
        <w:spacing w:before="0" w:after="120"/>
        <w:jc w:val="both"/>
        <w:rPr>
          <w:lang w:val="lv-LV" w:eastAsia="en-US"/>
        </w:rPr>
      </w:pPr>
      <w:r>
        <w:rPr>
          <w:lang w:val="lv-LV" w:eastAsia="en-US"/>
        </w:rPr>
        <w:t xml:space="preserve">Bergmanis, U., Brehm, K., Matthes, J. 2002. Dabiska hidroloģiskā režīma atjaunošana augstajos un pārejas purvos. Publikācija ietverta - Opermanis, O. (red.). 2002. Aktuāli savvaļas sugu un biotopu apsaimniekošanas piemēri Latvijā. Rīga: 49-56. </w:t>
      </w:r>
    </w:p>
    <w:p>
      <w:pPr>
        <w:pStyle w:val="Normal"/>
        <w:autoSpaceDE w:val="false"/>
        <w:spacing w:before="0" w:after="120"/>
        <w:jc w:val="both"/>
        <w:rPr>
          <w:rFonts w:ascii="TTE189A2C0t00;Times New Roman" w:hAnsi="TTE189A2C0t00;Times New Roman" w:cs="TTE189A2C0t00;Times New Roman"/>
          <w:lang w:val="lv-LV" w:eastAsia="en-US"/>
        </w:rPr>
      </w:pPr>
      <w:r>
        <w:rPr>
          <w:rFonts w:cs="TTE189A2C0t00;Times New Roman" w:ascii="TTE189A2C0t00;Times New Roman" w:hAnsi="TTE189A2C0t00;Times New Roman"/>
          <w:lang w:val="lv-LV" w:eastAsia="en-US"/>
        </w:rPr>
        <w:t>Stoneman B., Brooks S. 1997. Conserving Bogs. The Management Handbook. Edinburgh.</w:t>
      </w:r>
    </w:p>
    <w:sectPr>
      <w:headerReference w:type="default" r:id="rId5"/>
      <w:headerReference w:type="first" r:id="rId6"/>
      <w:type w:val="nextPage"/>
      <w:pgSz w:w="12240" w:h="1584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TE19874A0t00">
    <w:altName w:val="Times New Roman"/>
    <w:charset w:val="ee"/>
    <w:family w:val="auto"/>
    <w:pitch w:val="default"/>
  </w:font>
  <w:font w:name="TTE189A2C0t00">
    <w:altName w:val="Times New Roman"/>
    <w:charset w:val="ee"/>
    <w:family w:val="auto"/>
    <w:pitch w:val="default"/>
  </w:font>
  <w:font w:name="Liberation Sans">
    <w:altName w:val="Arial"/>
    <w:charset w:val="01"/>
    <w:family w:val="swiss"/>
    <w:pitch w:val="variable"/>
  </w:font>
  <w:font w:name="Arial">
    <w:charset w:val="cc"/>
    <w:family w:val="swiss"/>
    <w:pitch w:val="variable"/>
  </w:font>
  <w:font w:name="TTE1562008t00">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lv-LV"/>
      </w:rPr>
    </w:pPr>
    <w:r>
      <w:rPr>
        <w:sz w:val="28"/>
        <w:szCs w:val="28"/>
        <w:lang w:val="lv-LV"/>
      </w:rPr>
      <w:t>7.3. PIELIKUMS. Turpināj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lv-LV"/>
      </w:rPr>
    </w:pPr>
    <w:r>
      <w:rPr>
        <w:sz w:val="28"/>
        <w:szCs w:val="28"/>
        <w:lang w:val="lv-LV"/>
      </w:rPr>
      <w:t>7.3.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120"/>
      <w:outlineLvl w:val="0"/>
    </w:pPr>
    <w:rPr>
      <w:rFonts w:ascii="TTE19874A0t00;Times New Roman" w:hAnsi="TTE19874A0t00;Times New Roman" w:cs="TTE19874A0t00;Times New Roman"/>
      <w:b/>
      <w:bCs/>
      <w:sz w:val="28"/>
      <w:szCs w:val="28"/>
      <w:lang w:val="lv-LV"/>
    </w:rPr>
  </w:style>
  <w:style w:type="paragraph" w:styleId="Heading2">
    <w:name w:val="Heading 2"/>
    <w:basedOn w:val="Normal"/>
    <w:next w:val="Normal"/>
    <w:qFormat/>
    <w:pPr>
      <w:keepNext w:val="true"/>
      <w:pageBreakBefore/>
      <w:numPr>
        <w:ilvl w:val="1"/>
        <w:numId w:val="1"/>
      </w:numPr>
      <w:autoSpaceDE w:val="false"/>
      <w:spacing w:before="0" w:after="120"/>
      <w:jc w:val="center"/>
      <w:outlineLvl w:val="1"/>
    </w:pPr>
    <w:rPr>
      <w:b/>
      <w:bCs/>
      <w:lang w:val="lv-LV"/>
    </w:rPr>
  </w:style>
  <w:style w:type="paragraph" w:styleId="Heading3">
    <w:name w:val="Heading 3"/>
    <w:basedOn w:val="Normal"/>
    <w:next w:val="Normal"/>
    <w:qFormat/>
    <w:pPr>
      <w:keepNext w:val="true"/>
      <w:numPr>
        <w:ilvl w:val="2"/>
        <w:numId w:val="1"/>
      </w:numPr>
      <w:autoSpaceDE w:val="false"/>
      <w:spacing w:before="0" w:after="120"/>
      <w:ind w:firstLine="720"/>
      <w:jc w:val="both"/>
      <w:outlineLvl w:val="2"/>
    </w:pPr>
    <w:rPr>
      <w:rFonts w:ascii="TTE189A2C0t00;Times New Roman" w:hAnsi="TTE189A2C0t00;Times New Roman" w:cs="TTE189A2C0t00;Times New Roman"/>
      <w:i/>
      <w:iCs/>
      <w:lang w:val="lv-LV"/>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1">
    <w:name w:val="Style1"/>
    <w:basedOn w:val="StrongEmphasis"/>
    <w:qFormat/>
    <w:rPr>
      <w:rFonts w:ascii="Times New Roman" w:hAnsi="Times New Roman" w:cs="Times New Roman"/>
      <w:w w:val="94"/>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8:14:00Z</dcterms:created>
  <dc:creator>.</dc:creator>
  <dc:description/>
  <cp:keywords/>
  <dc:language>en-US</dc:language>
  <cp:lastModifiedBy>MARINA</cp:lastModifiedBy>
  <dcterms:modified xsi:type="dcterms:W3CDTF">2005-12-14T12:34:00Z</dcterms:modified>
  <cp:revision>38</cp:revision>
  <dc:subject/>
  <dc:title> Aizsprostu buvešanas metodika</dc:title>
</cp:coreProperties>
</file>