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Zemes īpašumi NATURA 2000 teritorijā “Vidusburtnieks”</w:t>
      </w:r>
    </w:p>
    <w:p>
      <w:pPr>
        <w:pStyle w:val="Heading3"/>
        <w:ind w:hanging="0"/>
        <w:rPr/>
      </w:pPr>
      <w:r>
        <w:rPr/>
        <w:t>Vecates pagasts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7"/>
        <w:gridCol w:w="1680"/>
        <w:gridCol w:w="1864"/>
        <w:gridCol w:w="3572"/>
      </w:tblGrid>
      <w:tr>
        <w:trPr>
          <w:trHeight w:val="370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p.k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dastra Nr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firstLine="24"/>
              <w:rPr>
                <w:lang w:val="lv-LV"/>
              </w:rPr>
            </w:pPr>
            <w:r>
              <w:rPr>
                <w:lang w:val="lv-LV"/>
              </w:rPr>
              <w:t>Īpašum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39"/>
              <w:rPr>
                <w:lang w:val="lv-LV"/>
              </w:rPr>
            </w:pPr>
            <w:r>
              <w:rPr>
                <w:lang w:val="lv-LV"/>
              </w:rPr>
              <w:t>Platība NATURA 2000 teritorijā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0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Viestur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Velg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0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Mikimaus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Spilv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2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Zvejniek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Milavas - 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Zvejnieciņ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Pludiņ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7,4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Nagļ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7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Jost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7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Jaunmurr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/>
            </w:pPr>
            <w:r>
              <w:rPr>
                <w:color w:val="000000"/>
              </w:rPr>
              <w:t>Rūdek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7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Brīvais grunduli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314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7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Sedmal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Sedaskrast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8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Sed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8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Saleniek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8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Mežs - 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8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Mežs - 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309,5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8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Brasl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64,1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9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Bērz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Bērz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Brasl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9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  <w:t>Ķīļ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 920 040 0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52" w:hRule="atLeas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 920 040 14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4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9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ind w:hanging="0"/>
        <w:rPr/>
      </w:pPr>
      <w:r>
        <w:rPr/>
        <w:t>Sēļu pagasts</w:t>
      </w:r>
    </w:p>
    <w:tbl>
      <w:tblPr>
        <w:tblW w:w="823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1684"/>
        <w:gridCol w:w="2135"/>
        <w:gridCol w:w="3572"/>
      </w:tblGrid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0" w:after="0"/>
              <w:ind w:hanging="0"/>
              <w:rPr/>
            </w:pPr>
            <w:r>
              <w:rPr/>
              <w:t>Nr.p.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adastra Nr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ind w:firstLine="21"/>
              <w:rPr/>
            </w:pPr>
            <w:r>
              <w:rPr/>
              <w:t>Īpašums, lietojum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firstLine="39"/>
              <w:rPr>
                <w:lang w:val="lv-LV"/>
              </w:rPr>
            </w:pPr>
            <w:r>
              <w:rPr>
                <w:lang w:val="lv-LV"/>
              </w:rPr>
              <w:t>Platība NATURA 2000 teritorijā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0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Rūn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Jaunrūn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3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Pārrūj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4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Vecupe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22,7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4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Jaunievāj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Pārrūj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>
                <w:color w:val="000000"/>
              </w:rPr>
            </w:pPr>
            <w:r>
              <w:rPr>
                <w:color w:val="000000"/>
              </w:rPr>
              <w:t>96 820 050 05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Rūja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"/>
              <w:jc w:val="center"/>
              <w:rPr/>
            </w:pPr>
            <w:r>
              <w:rPr>
                <w:color w:val="000000"/>
              </w:rPr>
              <w:t>96 820 050 11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1"/>
              <w:jc w:val="center"/>
              <w:rPr>
                <w:color w:val="000000"/>
              </w:rPr>
            </w:pPr>
            <w:r>
              <w:rPr>
                <w:color w:val="000000"/>
              </w:rPr>
              <w:t>Innas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3"/>
        <w:spacing w:before="0" w:after="60"/>
        <w:ind w:hanging="0"/>
        <w:rPr/>
      </w:pPr>
      <w:r>
        <w:rPr/>
        <w:t>Burtnieku pagasts</w:t>
      </w:r>
    </w:p>
    <w:tbl>
      <w:tblPr>
        <w:tblW w:w="81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  <w:gridCol w:w="1648"/>
        <w:gridCol w:w="2147"/>
        <w:gridCol w:w="3512"/>
      </w:tblGrid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N.p.k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Kadastra Nr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Īpašums, lietojum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ind w:firstLine="39"/>
              <w:rPr>
                <w:lang w:val="lv-LV"/>
              </w:rPr>
            </w:pPr>
            <w:r>
              <w:rPr>
                <w:lang w:val="lv-LV"/>
              </w:rPr>
              <w:t>Platība NATURA 2000 teritorijā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1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96 480 010 079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Valsts mež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96 480 010 08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Silzemniekpļava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116,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96 480 010 094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Vecpuķes-3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>
                <w:rFonts w:eastAsia="Arial Unicode MS"/>
              </w:rPr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4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96 480 010 10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28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Jeru pagasts</w:t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1614"/>
        <w:gridCol w:w="2048"/>
        <w:gridCol w:w="3512"/>
      </w:tblGrid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N.p.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Kadastra Nr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Īpašums, lietojum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ind w:firstLine="39"/>
              <w:rPr>
                <w:lang w:val="lv-LV"/>
              </w:rPr>
            </w:pPr>
            <w:r>
              <w:rPr>
                <w:lang w:val="lv-LV"/>
              </w:rPr>
              <w:t>Platība NATURA 2000 teritorijā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50 00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Taška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96 580 050 0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Valsts mež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3,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96 580 050 0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Ozoliņ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96 580 050 05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Ārgaļ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5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96 580 050 08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Silzemniek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6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96 580 050 02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Madaras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7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50 0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Viestur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8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96 580 050 0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/>
              <w:t>Vējiņ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30 08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Tilt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10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30 09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Silzemniek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,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11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30 1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Vecstrautiņ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12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30 10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Lejasstrautiņi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13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50 0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6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14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/>
            </w:pPr>
            <w:r>
              <w:rPr/>
              <w:t>96 580 050 0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6"/>
              <w:jc w:val="center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6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hanging="0"/>
      <w:jc w:val="right"/>
      <w:rPr>
        <w:b/>
        <w:b/>
      </w:rPr>
    </w:pPr>
    <w:r>
      <w:rPr>
        <w:b/>
      </w:rPr>
      <w:t>2.1. pieliku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4"/>
      <w:jc w:val="center"/>
      <w:outlineLvl w:val="4"/>
    </w:pPr>
    <w:rPr>
      <w:b/>
      <w:color w:val="00000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9"/>
      <w:jc w:val="center"/>
      <w:outlineLvl w:val="5"/>
    </w:pPr>
    <w:rPr>
      <w:b/>
      <w:color w:val="00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1"/>
      <w:jc w:val="center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"/>
      <w:jc w:val="center"/>
      <w:outlineLvl w:val="8"/>
    </w:pPr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8:04:00Z</dcterms:created>
  <dc:creator>Janis Gailis</dc:creator>
  <dc:description/>
  <dc:language>en-US</dc:language>
  <cp:lastModifiedBy>Janis Gailis</cp:lastModifiedBy>
  <dcterms:modified xsi:type="dcterms:W3CDTF">2005-12-22T20:15:00Z</dcterms:modified>
  <cp:revision>20</cp:revision>
  <dc:subject/>
  <dc:title>X pielikums</dc:title>
</cp:coreProperties>
</file>