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t>Informatīvo sanāksmju par projekta “Palieņu pļavu atjaunošana” uzsākšanu dalībnieku saraksti un protokoli</w:t>
      </w:r>
    </w:p>
    <w:p>
      <w:pPr>
        <w:pStyle w:val="Heading3"/>
        <w:ind w:hanging="0"/>
        <w:rPr/>
      </w:pPr>
      <w:r>
        <w:rPr/>
        <w:t>Informatīvā sanāksme Burtnieku pagastā</w:t>
      </w:r>
    </w:p>
    <w:p>
      <w:pPr>
        <w:pStyle w:val="Normal"/>
        <w:rPr/>
      </w:pPr>
      <w:r>
        <w:rPr/>
      </w:r>
    </w:p>
    <w:p>
      <w:pPr>
        <w:pStyle w:val="Normal"/>
        <w:ind w:hanging="0"/>
        <w:rPr/>
      </w:pPr>
      <w:r>
        <w:rPr/>
        <w:t>Sanāksme notiek: 28.01.2005. Burtniekos.</w:t>
      </w:r>
    </w:p>
    <w:p>
      <w:pPr>
        <w:pStyle w:val="Normal"/>
        <w:ind w:hanging="0"/>
        <w:rPr/>
      </w:pPr>
      <w:r>
        <w:rPr/>
        <w:t>Sanāksmi vada: Andris Klepers</w:t>
      </w:r>
    </w:p>
    <w:p>
      <w:pPr>
        <w:pStyle w:val="Normal"/>
        <w:ind w:hanging="0"/>
        <w:rPr/>
      </w:pPr>
      <w:r>
        <w:rPr/>
      </w:r>
    </w:p>
    <w:p>
      <w:pPr>
        <w:pStyle w:val="Normal"/>
        <w:ind w:hanging="0"/>
        <w:rPr/>
      </w:pPr>
      <w:r>
        <w:rPr/>
        <w:t>Sanāksmes dalībnieku saraksts:</w:t>
      </w:r>
    </w:p>
    <w:tbl>
      <w:tblPr>
        <w:tblW w:w="9003" w:type="dxa"/>
        <w:jc w:val="left"/>
        <w:tblInd w:w="-113" w:type="dxa"/>
        <w:tblLayout w:type="fixed"/>
        <w:tblCellMar>
          <w:top w:w="0" w:type="dxa"/>
          <w:left w:w="108" w:type="dxa"/>
          <w:bottom w:w="0" w:type="dxa"/>
          <w:right w:w="108" w:type="dxa"/>
        </w:tblCellMar>
      </w:tblPr>
      <w:tblGrid>
        <w:gridCol w:w="1123"/>
        <w:gridCol w:w="3001"/>
        <w:gridCol w:w="4879"/>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Nr. p.k.</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Vārds, uzvārd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rganizācija, īpašum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nita Vētra</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Privātīpašums “Ievleja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Regīna Devīte</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Z/s “Igaš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Līga Daugule</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Z/s “Kļaviņa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Dzidra Grīnberga</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Z/s “Adzelvieš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ina Šudla</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Miela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Uldis Mārtiņson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Burtnieku pagasta padom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rnis Greizi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Līņ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Gundars Platap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Dukur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Dainis Upmaci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Dukuri-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Jānis Jurai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Burtnieku zivjaudzētava</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Juris Jurai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Briedes krogs –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Laila Šestakovska</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A/s “Latvijas valsts mež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ndris Kleper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Kristīne Galauska </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Dabas aizsardzības pārvald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Jānis Reihmani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ija Jakubovska</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UNDP/GEF projekt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7.</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Jānis Gaili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8.</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Liene Salmiņa</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inārs Auniņš</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Inga Račinska</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bl>
    <w:p>
      <w:pPr>
        <w:pStyle w:val="Heading2"/>
        <w:ind w:hanging="0"/>
        <w:jc w:val="both"/>
        <w:rPr>
          <w:sz w:val="24"/>
        </w:rPr>
      </w:pPr>
      <w:r>
        <w:rPr>
          <w:sz w:val="24"/>
        </w:rPr>
      </w:r>
      <w:r>
        <w:br w:type="page"/>
      </w:r>
    </w:p>
    <w:p>
      <w:pPr>
        <w:pStyle w:val="Heading3"/>
        <w:ind w:hanging="0"/>
        <w:rPr/>
      </w:pPr>
      <w:r>
        <w:rPr/>
        <w:t>Informatīvā sanāksme Sēļu pagastā</w:t>
      </w:r>
    </w:p>
    <w:p>
      <w:pPr>
        <w:pStyle w:val="Normal"/>
        <w:rPr/>
      </w:pPr>
      <w:r>
        <w:rPr/>
      </w:r>
    </w:p>
    <w:p>
      <w:pPr>
        <w:pStyle w:val="Normal"/>
        <w:ind w:hanging="0"/>
        <w:rPr/>
      </w:pPr>
      <w:r>
        <w:rPr/>
        <w:t>Sanāksme notiek: 11.02.2005. Sēļu pagasta padomē.</w:t>
      </w:r>
    </w:p>
    <w:p>
      <w:pPr>
        <w:pStyle w:val="Normal"/>
        <w:ind w:hanging="0"/>
        <w:rPr/>
      </w:pPr>
      <w:r>
        <w:rPr/>
        <w:t>Sanāksmi vada: Andris Klepers</w:t>
      </w:r>
    </w:p>
    <w:p>
      <w:pPr>
        <w:pStyle w:val="Normal"/>
        <w:ind w:hanging="0"/>
        <w:rPr/>
      </w:pPr>
      <w:r>
        <w:rPr/>
      </w:r>
    </w:p>
    <w:p>
      <w:pPr>
        <w:pStyle w:val="Normal"/>
        <w:ind w:hanging="0"/>
        <w:rPr/>
      </w:pPr>
      <w:r>
        <w:rPr/>
        <w:t>Sanāksmes dalībnieku saraksts:</w:t>
      </w:r>
    </w:p>
    <w:tbl>
      <w:tblPr>
        <w:tblW w:w="9003" w:type="dxa"/>
        <w:jc w:val="left"/>
        <w:tblInd w:w="-113" w:type="dxa"/>
        <w:tblLayout w:type="fixed"/>
        <w:tblCellMar>
          <w:top w:w="0" w:type="dxa"/>
          <w:left w:w="108" w:type="dxa"/>
          <w:bottom w:w="0" w:type="dxa"/>
          <w:right w:w="108" w:type="dxa"/>
        </w:tblCellMar>
      </w:tblPr>
      <w:tblGrid>
        <w:gridCol w:w="1123"/>
        <w:gridCol w:w="3001"/>
        <w:gridCol w:w="4879"/>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Nr. p.k.</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Vārds, uzvārd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rganizācija, īpašum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Jānis Gailis</w:t>
            </w:r>
          </w:p>
        </w:tc>
        <w:tc>
          <w:tcPr>
            <w:tcW w:w="487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t>Latvijas Dabas fond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inārs Auniņš</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Kristīne Galauska</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Dabas aizsardzības pārvald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Laura Zvingule</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UNDP/GEF projekt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Velta Meicente</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Z/s “Skoliņa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Uldis Balodi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Valmieras RVP</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inārs Liepiņš</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Valmieras RVP</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Dainis Ozol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Ziemeļvidzemes biosfēras rezervāt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Vilnis Velde</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Valmieras RVP</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ndris Urtān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Ziemeļvidzemes biosfēras rezervāt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Zaiga Majore</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Cīruļi”, Sēļu pagast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Ingrīda Runce</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Skoliņa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Normunds Balodi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Ķipēn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Gunta Smilškalne</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Jaunievāj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Ineta Kalnāre</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Sēļu pagasta padom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Vija Jaunzeme</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Sēļu pagasta bibliotēka</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7.</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tvars Jākobson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Viļļēn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8.</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Vallija Zīvere</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z/s “Sprīdīš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Osvalds Ozol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Z/s “Jaunbramaņ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Egils Krastiņš</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Eži”, “Vent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21.</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Valda Raituma</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Pujēn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22.</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Ludmila Bulina</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Z/s “Druļļ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23.</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ndris Kleper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24.</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Gatis Martinson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Inč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25.</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Vilnis Plūme</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SIA “Zviedru fonds” pilnvarotā persona</w:t>
            </w:r>
          </w:p>
        </w:tc>
      </w:tr>
    </w:tbl>
    <w:p>
      <w:pPr>
        <w:pStyle w:val="Heading2"/>
        <w:ind w:hanging="0"/>
        <w:jc w:val="both"/>
        <w:rPr/>
      </w:pPr>
      <w:r>
        <w:rPr/>
      </w:r>
      <w:r>
        <w:br w:type="page"/>
      </w:r>
    </w:p>
    <w:p>
      <w:pPr>
        <w:pStyle w:val="Heading3"/>
        <w:ind w:hanging="0"/>
        <w:rPr/>
      </w:pPr>
      <w:r>
        <w:rPr/>
        <w:t>Informatīvā sanāksme Vecates pagastā</w:t>
      </w:r>
    </w:p>
    <w:p>
      <w:pPr>
        <w:pStyle w:val="Normal"/>
        <w:rPr/>
      </w:pPr>
      <w:r>
        <w:rPr/>
      </w:r>
    </w:p>
    <w:p>
      <w:pPr>
        <w:pStyle w:val="Normal"/>
        <w:ind w:hanging="0"/>
        <w:rPr/>
      </w:pPr>
      <w:r>
        <w:rPr/>
        <w:t>Sanāksme notiek: 25.02.2005. Vecates pagasta padomē.</w:t>
      </w:r>
    </w:p>
    <w:p>
      <w:pPr>
        <w:pStyle w:val="Normal"/>
        <w:ind w:hanging="0"/>
        <w:rPr/>
      </w:pPr>
      <w:r>
        <w:rPr/>
        <w:t>Sanāksmi vada: Andris Klepers</w:t>
      </w:r>
    </w:p>
    <w:p>
      <w:pPr>
        <w:pStyle w:val="Normal"/>
        <w:ind w:hanging="0"/>
        <w:rPr/>
      </w:pPr>
      <w:r>
        <w:rPr/>
      </w:r>
    </w:p>
    <w:p>
      <w:pPr>
        <w:pStyle w:val="Normal"/>
        <w:ind w:hanging="0"/>
        <w:rPr/>
      </w:pPr>
      <w:r>
        <w:rPr/>
        <w:t>Sanāksmes dalībnieku saraksts:</w:t>
      </w:r>
    </w:p>
    <w:tbl>
      <w:tblPr>
        <w:tblW w:w="9003" w:type="dxa"/>
        <w:jc w:val="left"/>
        <w:tblInd w:w="-113" w:type="dxa"/>
        <w:tblLayout w:type="fixed"/>
        <w:tblCellMar>
          <w:top w:w="0" w:type="dxa"/>
          <w:left w:w="108" w:type="dxa"/>
          <w:bottom w:w="0" w:type="dxa"/>
          <w:right w:w="108" w:type="dxa"/>
        </w:tblCellMar>
      </w:tblPr>
      <w:tblGrid>
        <w:gridCol w:w="1123"/>
        <w:gridCol w:w="3001"/>
        <w:gridCol w:w="4879"/>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Nr. p.k.</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Vārds, uzvārd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rganizācija, īpašum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Ilgvars Jēgers</w:t>
            </w:r>
          </w:p>
        </w:tc>
        <w:tc>
          <w:tcPr>
            <w:tcW w:w="487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t>Z/s “Ķīļ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Ludmila Škoba</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P/s “Zemdega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Vilnis Medni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Z/s “Saleniek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nita Brokāne</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Z/s “Saleniek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ivars Ustup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Laikraksts “Liesma”</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Edijs Amerik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Saimniecība “Zvejniek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ivars Petriņš</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Vitālijs Jakimov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Velga”, “Dzintar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Ilze Mutjama</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P/s “Skola”</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Ieva Spāģe</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Inga Račinska</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rvīds Berg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Mazsalacas mežniecība</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Ivars Jēkabson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Z/s “Silzemniek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rkādijs Studenkov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Z/s “Saulieš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Baiba Trauberga</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Z/s “Rauš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Māris Apsīti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Z/s “Jaunmež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7.</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Irēna Nagļa</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P/s “Ozoliņ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8.</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inārs Auniņš</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Jānis Gaili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Otars Opermani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UNDP</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21.</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Kristīne Galauska</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Dabas aizsardzības pārvald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22.</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ndris Kleper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23.</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ndris Urtān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Ziemeļvidzemes biosfēras rezervāts</w:t>
            </w:r>
          </w:p>
        </w:tc>
      </w:tr>
    </w:tbl>
    <w:p>
      <w:pPr>
        <w:pStyle w:val="Heading2"/>
        <w:ind w:hanging="0"/>
        <w:jc w:val="both"/>
        <w:rPr/>
      </w:pPr>
      <w:r>
        <w:rPr/>
      </w:r>
      <w:r>
        <w:br w:type="page"/>
      </w:r>
    </w:p>
    <w:p>
      <w:pPr>
        <w:pStyle w:val="Heading3"/>
        <w:ind w:hanging="0"/>
        <w:rPr/>
      </w:pPr>
      <w:r>
        <w:rPr/>
        <w:t>Informatīvā sanāksme Jeru pagastā</w:t>
      </w:r>
    </w:p>
    <w:p>
      <w:pPr>
        <w:pStyle w:val="Normal"/>
        <w:rPr/>
      </w:pPr>
      <w:r>
        <w:rPr/>
      </w:r>
    </w:p>
    <w:p>
      <w:pPr>
        <w:pStyle w:val="Normal"/>
        <w:ind w:hanging="0"/>
        <w:rPr/>
      </w:pPr>
      <w:r>
        <w:rPr/>
        <w:t>Sanāksme notiek: 08.04.2005., plkst. 10:00 Jeru pagasta padomē.</w:t>
      </w:r>
    </w:p>
    <w:p>
      <w:pPr>
        <w:pStyle w:val="Normal"/>
        <w:ind w:hanging="0"/>
        <w:rPr/>
      </w:pPr>
      <w:r>
        <w:rPr/>
        <w:t>Sanāksmi vada: Andris Klepers</w:t>
      </w:r>
    </w:p>
    <w:p>
      <w:pPr>
        <w:pStyle w:val="Normal"/>
        <w:ind w:hanging="0"/>
        <w:rPr/>
      </w:pPr>
      <w:r>
        <w:rPr/>
      </w:r>
    </w:p>
    <w:p>
      <w:pPr>
        <w:pStyle w:val="Normal"/>
        <w:ind w:hanging="0"/>
        <w:rPr/>
      </w:pPr>
      <w:r>
        <w:rPr/>
        <w:t>Sanāksmes dalībnieku saraksts:</w:t>
      </w:r>
    </w:p>
    <w:tbl>
      <w:tblPr>
        <w:tblW w:w="9003" w:type="dxa"/>
        <w:jc w:val="left"/>
        <w:tblInd w:w="-113" w:type="dxa"/>
        <w:tblLayout w:type="fixed"/>
        <w:tblCellMar>
          <w:top w:w="0" w:type="dxa"/>
          <w:left w:w="108" w:type="dxa"/>
          <w:bottom w:w="0" w:type="dxa"/>
          <w:right w:w="108" w:type="dxa"/>
        </w:tblCellMar>
      </w:tblPr>
      <w:tblGrid>
        <w:gridCol w:w="1123"/>
        <w:gridCol w:w="3001"/>
        <w:gridCol w:w="4879"/>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Nr. p.k.</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Vārds, uzvārd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rganizācija, īpašum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ndris Kleper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Jānis Gaili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Kristīne Galauska</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Dabas aizsardzības pārvald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gris Virsi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A/S “Latvijas valsts mež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Laura Zvingule</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Ziemeļvidzemes biosfēras rezervāts (UNDP/GEF projekt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Uldis Gruzdiņš</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Jeru pagasta “Podniek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Ieva Zemīte</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Biedrība “Oleru muiža”</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nna Auniņa</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Vilpulkas pagasta padom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Juris Bērziņš</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Vilpulkas pag., Lukstu pļavu īpašnie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Imants Buņķi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Vilpulkas pag., Lukstu pļavu īpašnieks, z/s “Niedra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Uldis Balodi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Valmieras Reģionālā vides pārvald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Vilnis Velde</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Valmieras Reģionālā vides pārvald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Dainis Ozol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Ziemeļvidzemes biosfēras rezervāt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Madars Zariņš</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Burtnieku pag., “Vecpuķ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Valērijs Markins</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Jeru pag., z/s “Jaunstirna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Regīna Priede</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Jeru pag. “Madaras”, Vecates pag. “Mazruļļ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7.</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Ainārs Auniņš</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pPr>
            <w:r>
              <w:rPr/>
              <w:t>18.</w:t>
            </w:r>
          </w:p>
        </w:tc>
        <w:tc>
          <w:tcPr>
            <w:tcW w:w="3001" w:type="dxa"/>
            <w:tcBorders>
              <w:top w:val="single" w:sz="4" w:space="0" w:color="000000"/>
              <w:left w:val="single" w:sz="4" w:space="0" w:color="000000"/>
              <w:bottom w:val="single" w:sz="4" w:space="0" w:color="000000"/>
              <w:right w:val="single" w:sz="4" w:space="0" w:color="000000"/>
            </w:tcBorders>
          </w:tcPr>
          <w:p>
            <w:pPr>
              <w:pStyle w:val="Normal"/>
              <w:ind w:hanging="0"/>
              <w:rPr/>
            </w:pPr>
            <w:r>
              <w:rPr/>
              <w:t>Guntars Viļļa</w:t>
            </w:r>
          </w:p>
        </w:tc>
        <w:tc>
          <w:tcPr>
            <w:tcW w:w="4879" w:type="dxa"/>
            <w:tcBorders>
              <w:top w:val="single" w:sz="4" w:space="0" w:color="000000"/>
              <w:left w:val="single" w:sz="4" w:space="0" w:color="000000"/>
              <w:bottom w:val="single" w:sz="4" w:space="0" w:color="000000"/>
              <w:right w:val="single" w:sz="4" w:space="0" w:color="000000"/>
            </w:tcBorders>
          </w:tcPr>
          <w:p>
            <w:pPr>
              <w:pStyle w:val="Normal"/>
              <w:ind w:hanging="0"/>
              <w:rPr/>
            </w:pPr>
            <w:r>
              <w:rPr/>
              <w:t>Ziemeļvidzemes biosfēras rezervāts</w:t>
            </w:r>
          </w:p>
        </w:tc>
      </w:tr>
    </w:tbl>
    <w:p>
      <w:pPr>
        <w:pStyle w:val="Normal"/>
        <w:ind w:hanging="0"/>
        <w:rPr/>
      </w:pPr>
      <w:r>
        <w:rPr/>
      </w:r>
    </w:p>
    <w:p>
      <w:pPr>
        <w:pStyle w:val="Heading4"/>
        <w:ind w:hanging="0"/>
        <w:rPr/>
      </w:pPr>
      <w:r>
        <w:rPr/>
        <w:t>Sanāksmes protokols</w:t>
      </w:r>
    </w:p>
    <w:p>
      <w:pPr>
        <w:pStyle w:val="Protokols"/>
        <w:rPr/>
      </w:pPr>
      <w:r>
        <w:rPr/>
        <w:t>A. Klepers (plkst. 10:02) atklāj sanāksmi, iepazīstina klātesošos ar sanāksmes programmu un Latvijas Dabas fonda (turpmāk – LDF), Dabas aizsardzības pārvaldes un Ziemeļvidzemes biosfēras rezervāta (turpmāk – ZBR) pārstāvjiem.</w:t>
      </w:r>
    </w:p>
    <w:p>
      <w:pPr>
        <w:pStyle w:val="Protokols"/>
        <w:rPr/>
      </w:pPr>
      <w:r>
        <w:rPr/>
        <w:t xml:space="preserve">A. Auniņš (plkst. 10:05) iepazīstina auditoriju ar “Palieņu pļavu atjaunošanas” projektu. Informē, kas ir projekta sadarbības partneri, kuras īpaši aizsargājamās dabas teritorijas skars projekta darbība, kādas apsaimniekošanas darbības projektā ir paredzētas utt. Pēc tam izskaidro kas ir NATURA 2000 un ko tas nozīmē Latvijai. Izskaidro NATURA 2000 teritoriju izveidošanas kritērijus utt. </w:t>
      </w:r>
    </w:p>
    <w:p>
      <w:pPr>
        <w:pStyle w:val="Protokols"/>
        <w:rPr/>
      </w:pPr>
      <w:r>
        <w:rPr/>
        <w:t>D. Ozols (plkst. 10:25) informē auditoriju par ZBR, tā funkcijām, izveidošanas pamatojumu un iespējām, kādas cilvēkiem sniedz ZBR.</w:t>
      </w:r>
    </w:p>
    <w:p>
      <w:pPr>
        <w:pStyle w:val="Protokols"/>
        <w:rPr/>
      </w:pPr>
      <w:r>
        <w:rPr/>
        <w:t>L. Zvingule (plkst. 10:40) iepazīstina ar UNDP finansēto GEF projektu. Informē par projekta mērķiem un darbības laiku, kā arī stāsta, kas projektā jau paveikts un ko plāno paveikt tuvākajā laikā. Tiek arī attēlota vīzijā, kā varētu būt ZBR pēc projekta pilnīgas ieviešanas.</w:t>
      </w:r>
    </w:p>
    <w:p>
      <w:pPr>
        <w:pStyle w:val="Protokols"/>
        <w:rPr/>
      </w:pPr>
      <w:r>
        <w:rPr/>
        <w:t>Jautājums no auditorijas – Vai naudu pļavu apsaimniekošanai DL “Rūjas palienes” teritorijā varēs saņemt tikai nākošajā gadā?</w:t>
      </w:r>
    </w:p>
    <w:p>
      <w:pPr>
        <w:pStyle w:val="Protokols"/>
        <w:rPr/>
      </w:pPr>
      <w:r>
        <w:rPr/>
        <w:t>A.Auniņš – Nē, naudu apsaimniekošanai varēs saņemt jau šogad, un apsaimniekošanu šogad arī varēs sākt. Nākamajā gadā DL “Rūjas palienes” tiks izstrādāts dabas aizsardzības plāns.</w:t>
      </w:r>
    </w:p>
    <w:p>
      <w:pPr>
        <w:pStyle w:val="Protokols"/>
        <w:rPr/>
      </w:pPr>
      <w:r>
        <w:rPr/>
        <w:t>Jautājums no auditorijas – kur var dabūt kontaktinformāciju ar GEF projektu, lai varētu iesaistīties šā projekta pasākumos?</w:t>
      </w:r>
    </w:p>
    <w:p>
      <w:pPr>
        <w:pStyle w:val="Protokols"/>
        <w:rPr/>
      </w:pPr>
      <w:r>
        <w:rPr/>
        <w:t>L. Zvingule – šo informāciju iedošu kafijas pauzē.</w:t>
      </w:r>
    </w:p>
    <w:p>
      <w:pPr>
        <w:pStyle w:val="Protokols"/>
        <w:rPr/>
      </w:pPr>
      <w:r>
        <w:rPr/>
        <w:t>Jautājums no auditorijas – GEF projekta ietvaros ir iekļautas demonstrāciju un mazo grantu aktivitātes. Ko konkrēti šo aktivitāšu ietvaros atbalstīs GEF projekts?</w:t>
      </w:r>
    </w:p>
    <w:p>
      <w:pPr>
        <w:pStyle w:val="Protokols"/>
        <w:rPr/>
      </w:pPr>
      <w:r>
        <w:rPr/>
        <w:t>L. Zvingule – GEF projekts atbalstīs dažādas aktivitātes, kurām nav iespējams tieši piesaistīt finansējumu no ES. Tām aktivitātēm, kurām finansējumu var piesaistīt tieši no ES fondiem, GEF projekts var palīdzēt sagatavot finansējuma pieprasījuma dokumentus.</w:t>
      </w:r>
    </w:p>
    <w:p>
      <w:pPr>
        <w:pStyle w:val="Protokols"/>
        <w:rPr/>
      </w:pPr>
      <w:r>
        <w:rPr/>
        <w:t>A. Klepers (plkst. 11:00) iepazīstina publiku ar DL “Vidusburtnieks” un DL “Rūjas palienes” dabas vērtībām, kas ļāvušas piesaistīt ES finansējumu šo teritoriju apsaimniekošanai. Informē arī par abu teritoriju izveidošanas vēsturi, atrašanās vietu utt. Uzsver dabisku palieņu pļavu un tās apdzīvojošo augu un dzīvnieku sugu unikalitāti Latvijas un Eiropas mērogos. Piemin, ka dabas aizsardzības intereses reizēm arī jāsavieno ar cilvēku interesēm.</w:t>
      </w:r>
    </w:p>
    <w:p>
      <w:pPr>
        <w:pStyle w:val="Protokols"/>
        <w:rPr/>
      </w:pPr>
      <w:r>
        <w:rPr/>
        <w:t>A. Klepers (plkst. 11:28) izsludina sanāksmes pusdienu pārtraukumu.</w:t>
      </w:r>
    </w:p>
    <w:p>
      <w:pPr>
        <w:pStyle w:val="Protokols"/>
        <w:rPr/>
      </w:pPr>
      <w:r>
        <w:rPr/>
        <w:t>A. Klepers (plkst. 11:55) atsāk sanāksmi un dod vārdu Dabas aizsardzības pārvaldes pārstāvei K. Galauskai.</w:t>
      </w:r>
    </w:p>
    <w:p>
      <w:pPr>
        <w:pStyle w:val="Protokols"/>
        <w:rPr/>
      </w:pPr>
      <w:r>
        <w:rPr/>
        <w:t>K. Galauska informē auditoriju par to, kas vispārīgi ir dabas aizsardzības plāns un kādi ir tā izstrādes mērķi, iepazīstina ar DA plānu izstrādes gaitu un apstiprināšanas procedūru. Aicina ieinteresētās personas pieteikties DL “Vidusburtnieks” dabas aizsardzības plāna uzraudzības grupā.</w:t>
      </w:r>
    </w:p>
    <w:p>
      <w:pPr>
        <w:pStyle w:val="Protokols"/>
        <w:rPr/>
      </w:pPr>
      <w:r>
        <w:rPr/>
        <w:t>J. Gailis (plkst. 12:09) turpina ar informāciju par konkrētām darbībām, kādas paredzētas dabas aizsardzības plāna DL “Vidusburtnieks” izstrādes gaitā 2005. gadā. Tiek pamatoti nepieciešamie pētījumi, minēti eksperti un sniegts kalendārais pārskats par izstrādes gaitu.</w:t>
      </w:r>
    </w:p>
    <w:p>
      <w:pPr>
        <w:pStyle w:val="Protokols"/>
        <w:rPr/>
      </w:pPr>
      <w:r>
        <w:rPr/>
        <w:t>A. Auniņš (plkst. 12:27) informē auditoriju ar konkrētiem apsaimniekošanas pasākumiem, kas ieplānoti projekta teritorijās, kā arī ar šo pasākumu mērķiem. Skaidro, ka viens no nosacījumiem, lai zemju īpašnieki iegūtu “Palieņu pļavu atjaunošanas” projekta finansējumu, ir pieteikšanās LAP pasākuma “Agrovide” apakš pasākumam “Bioloģiskās daudzveidības uzturēšana zālājos”. Informē, ka projekts sniegs palīdzību pļavu īpašniekiem, lai to īpašumā esošas pļavas tiktu atzītas par bioloģiski vērtīgajiem lauku blokiem, un īpašnieki varētu pieteikties “Agrovides” maksājumiem.</w:t>
      </w:r>
    </w:p>
    <w:p>
      <w:pPr>
        <w:pStyle w:val="Protokols"/>
        <w:rPr/>
      </w:pPr>
      <w:r>
        <w:rPr/>
        <w:t>Jautājums no auditorijas- vai DL “Rūjas palienes” jau šogad varēs cirst krūmus un veikt citas darbības? Vai zemes bloku, kas notaksēts kā purvs (neskaitās lauku bloks) var pārtaksēt par pļavu, jo vēsturiski konkrētā platība bijusi pļava?</w:t>
      </w:r>
    </w:p>
    <w:p>
      <w:pPr>
        <w:pStyle w:val="Protokols"/>
        <w:rPr/>
      </w:pPr>
      <w:r>
        <w:rPr/>
        <w:t>A. Auniņš – Krūmu ciršanu varēs uzsākt, sākot ar jūlija vidu pēc tam, kad būs izligzdojuši putni. LDF centīsies panākt, lai interesējošajai teritorijai tiktu piešķirts lauku bloka statuss.</w:t>
      </w:r>
    </w:p>
    <w:p>
      <w:pPr>
        <w:pStyle w:val="Protokols"/>
        <w:rPr/>
      </w:pPr>
      <w:r>
        <w:rPr/>
        <w:t>A. Auniņš turpina runu par pļavu atjaunošanas darbiem. Stāsta kādas konkrētas apsaimniekošanas darbības un cik lielās platībās paredzētas. Demonstrē pļavas dažādās aizauguma stadijās un min kādas darbības katrā konkrētā gadījumā finansēs projekts. Izskaidro katra apsaimniekošanas pasākuma būtību un darbu veikšanas laiku, kā arī cik projekts par katra pasākuma veikšanu maksās. Informē par prioritārajām teritorijām, kur apsaimniekošanas tiks veikta.</w:t>
      </w:r>
    </w:p>
    <w:p>
      <w:pPr>
        <w:pStyle w:val="Protokols"/>
        <w:rPr/>
      </w:pPr>
      <w:r>
        <w:rPr/>
        <w:t>Jautājums no auditorijas – vai jau ir zināmas precīzas teritorijas, kur apsaimniekošana tiks veikta?</w:t>
      </w:r>
    </w:p>
    <w:p>
      <w:pPr>
        <w:pStyle w:val="Protokols"/>
        <w:rPr/>
      </w:pPr>
      <w:r>
        <w:rPr/>
        <w:t>A. Auniņš – Daļēji šīs teritorijas jau ir zināmas, bet pārējās tiks noskaidrotas šīs vasaras laikā.</w:t>
      </w:r>
    </w:p>
    <w:p>
      <w:pPr>
        <w:pStyle w:val="Protokols"/>
        <w:rPr/>
      </w:pPr>
      <w:r>
        <w:rPr/>
        <w:t>A. Auniņš turpina runu par plānotajiem apsaimniekošanas darbiem un to īstenošanas termiņiem šogad un turpmākajos projekta darbības gados. Informē zemes īpašniekus par to, kā noslēgt sadarbības līgumu ar LDF par apsaimniekošanas uzsākšanu un finansējuma saņemšanu.</w:t>
      </w:r>
    </w:p>
    <w:p>
      <w:pPr>
        <w:pStyle w:val="Protokols"/>
        <w:rPr/>
      </w:pPr>
      <w:r>
        <w:rPr/>
        <w:t>Jautājums no auditorijas – Vai iesniegumu ZBR par koku ciršanu nemēza zemēs iesniegs zemes īpašnieks vai to darīs projekta reģionālais koordinators?</w:t>
      </w:r>
    </w:p>
    <w:p>
      <w:pPr>
        <w:pStyle w:val="Protokols"/>
        <w:rPr/>
      </w:pPr>
      <w:r>
        <w:rPr/>
        <w:t>A. Auniņš – Normatīvie akti paredz, ka to ir jāiesniedz zemes īpašniekam. Projekta darbinieki sagatavos šos iesniegumus, īpašniekiem tikai atliks tos parakstīt un nosūtīt.</w:t>
      </w:r>
    </w:p>
    <w:p>
      <w:pPr>
        <w:pStyle w:val="Protokols"/>
        <w:rPr/>
      </w:pPr>
      <w:r>
        <w:rPr/>
        <w:t>A. Auniņš turpina savu runu. Stāsta par punktiem, kas tiks iekļauti līgumos starp LDF un pļavu īpašniekiem, Informē, ka ir iespēja arī apsaimniekot sev nepiederošas pļavas, ja to īpašnieks dod tam piekrišanu. Lūdz uzdot jautājumus.</w:t>
      </w:r>
    </w:p>
    <w:p>
      <w:pPr>
        <w:pStyle w:val="Protokols"/>
        <w:rPr/>
      </w:pPr>
      <w:r>
        <w:rPr/>
        <w:t>Jautājums no auditorijas – Vai projektā ir paredzēta arī ceļu ierīkošana, jo ir pļavas, kurām ar tehniku nav iespējams piekļūt?</w:t>
      </w:r>
    </w:p>
    <w:p>
      <w:pPr>
        <w:pStyle w:val="Protokols"/>
        <w:rPr/>
      </w:pPr>
      <w:r>
        <w:rPr/>
        <w:t>A. Auniņš – Nē, šādiem mērķiem finansējums nav paredzēts. Ja pļavai netiek klāt ar tehniku, jāpļauj ar rokām.</w:t>
      </w:r>
    </w:p>
    <w:p>
      <w:pPr>
        <w:pStyle w:val="Protokols"/>
        <w:rPr/>
      </w:pPr>
      <w:r>
        <w:rPr/>
        <w:t>Jautājums no auditorijas – bet ko darīt, ja pļava liela, platība virs 100 ha?</w:t>
      </w:r>
    </w:p>
    <w:p>
      <w:pPr>
        <w:pStyle w:val="Protokols"/>
        <w:rPr/>
      </w:pPr>
      <w:r>
        <w:rPr/>
        <w:t>A. Auniņš – LIFE fonds nefinansē infrastruktūras iekārtošanu, pie tam jauna cēla izveidošana aizsargājamā dabas teritorijā arī nav vēlama. Noteikti jābūt gadā kādam periodam, kad pļavai var piekļūt ar tehniku. Piekļūšanas vajadzībām nelielās joslās var arī izcirst krūmus. Atsevišķas teritorijās pļavu īpašnieki izmanto kāpurķēžu traktorus.</w:t>
      </w:r>
    </w:p>
    <w:p>
      <w:pPr>
        <w:pStyle w:val="Protokols"/>
        <w:rPr/>
      </w:pPr>
      <w:r>
        <w:rPr/>
        <w:t>Jautājums no auditorijas – Vai ir iespējama sadarbība ar projektu, ja  pļava nav apstiprināta kā īpašums, bet ir tikai lietošanā?</w:t>
      </w:r>
    </w:p>
    <w:p>
      <w:pPr>
        <w:pStyle w:val="Protokols"/>
        <w:rPr/>
      </w:pPr>
      <w:r>
        <w:rPr/>
        <w:t>A. Auniņš – Jā.</w:t>
      </w:r>
    </w:p>
    <w:p>
      <w:pPr>
        <w:pStyle w:val="Protokols"/>
        <w:rPr/>
      </w:pPr>
      <w:r>
        <w:rPr/>
        <w:t>Jautājums no auditorijas – Vai ir domāts, ka apsaimniekojot pļavas vajadzētu saglabāt krūmu joslas gar mežiem, jo tur ir augstāka bioloģiskā daudzveidība?</w:t>
      </w:r>
    </w:p>
    <w:p>
      <w:pPr>
        <w:pStyle w:val="Protokols"/>
        <w:rPr/>
      </w:pPr>
      <w:r>
        <w:rPr/>
        <w:t>A. Auniņš – Šīs pārejas joslas parasti nepadzīvo retās sugas. Projekta galvenais mērķis ir atjaunot pļavas tādās robežās, kādās tās agrāk ir apsaimniekotas.</w:t>
      </w:r>
    </w:p>
    <w:p>
      <w:pPr>
        <w:pStyle w:val="Protokols"/>
        <w:rPr/>
      </w:pPr>
      <w:r>
        <w:rPr/>
        <w:t>Piebilde pie pēdējā jautājuma no auditorijas – Šīs pārejas joslas ir arī svarīgas mežam, lai novērstu vējgāžu risku.</w:t>
      </w:r>
    </w:p>
    <w:p>
      <w:pPr>
        <w:pStyle w:val="Protokols"/>
        <w:rPr/>
      </w:pPr>
      <w:r>
        <w:rPr/>
        <w:t>A. Auniņš – Pašās mežmalās atkrūmošana nav galvenais mērķis. Svarīgi ir nepieļaut krūmu ieviešanos tālāk pļavās.</w:t>
      </w:r>
    </w:p>
    <w:p>
      <w:pPr>
        <w:pStyle w:val="Protokols"/>
        <w:rPr/>
      </w:pPr>
      <w:r>
        <w:rPr/>
        <w:t>A. Klepers (plkst. 13.:12) aicina interesentus kontaktēties ar projektā strādājošajiem cilvēkiem arī pēc sanāksmes. Min piemērus no citām Eiropas valstīm, cik tur daudz naudas tiek atvēlēts dabas aizsardzībai. Atgādina, ka pamazām dabas vērtības to īpašniekiem kļūs aizvien ienesīgākas.</w:t>
      </w:r>
    </w:p>
    <w:p>
      <w:pPr>
        <w:pStyle w:val="Protokols"/>
        <w:rPr/>
      </w:pPr>
      <w:r>
        <w:rPr/>
        <w:t>A. Klepers (plkst. 13:15) slēdz sanāksmi.</w:t>
      </w:r>
    </w:p>
    <w:p>
      <w:pPr>
        <w:pStyle w:val="Protokols"/>
        <w:rPr/>
      </w:pPr>
      <w:r>
        <w:rPr/>
      </w:r>
    </w:p>
    <w:p>
      <w:pPr>
        <w:pStyle w:val="Protokols"/>
        <w:rPr/>
      </w:pPr>
      <w:r>
        <w:rPr/>
      </w:r>
    </w:p>
    <w:p>
      <w:pPr>
        <w:pStyle w:val="Protokols"/>
        <w:rPr/>
      </w:pPr>
      <w:r>
        <w:rPr/>
      </w:r>
    </w:p>
    <w:p>
      <w:pPr>
        <w:pStyle w:val="Protokols"/>
        <w:rPr/>
      </w:pPr>
      <w:r>
        <w:rPr/>
      </w:r>
    </w:p>
    <w:p>
      <w:pPr>
        <w:pStyle w:val="Protokols"/>
        <w:rPr/>
      </w:pPr>
      <w:r>
        <w:rPr/>
        <w:t>Protokolēja:</w:t>
        <w:tab/>
        <w:tab/>
        <w:tab/>
        <w:tab/>
        <w:t>Jānis Gailis</w:t>
      </w:r>
    </w:p>
    <w:sectPr>
      <w:headerReference w:type="default" r:id="rId2"/>
      <w:type w:val="nextPage"/>
      <w:pgSz w:w="11906" w:h="16838"/>
      <w:pgMar w:left="1559" w:right="155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t>1.1. pielik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Protokols">
    <w:name w:val="protokols"/>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5:40:00Z</dcterms:created>
  <dc:creator>Jānis Gailis</dc:creator>
  <dc:description/>
  <dc:language>en-US</dc:language>
  <cp:lastModifiedBy>Jānis Gailis</cp:lastModifiedBy>
  <cp:lastPrinted>2006-03-01T17:25:00Z</cp:lastPrinted>
  <dcterms:modified xsi:type="dcterms:W3CDTF">2006-03-01T15:38:00Z</dcterms:modified>
  <cp:revision>5</cp:revision>
  <dc:subject/>
  <dc:title>Informatīvās sanāksmes Jeru pagastā dalībnieku saraksts un protokols</dc:title>
</cp:coreProperties>
</file>