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_998482558"/>
      <w:bookmarkEnd w:id="0"/>
      <w:r>
        <w:rPr>
          <w:rFonts w:cs="Times New Roman" w:ascii="Times New Roman" w:hAnsi="Times New Roman"/>
        </w:rPr>
        <w:object w:dxaOrig="1977" w:dyaOrig="2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4pt;height:122.4pt" filled="f" o:ole="">
            <v:imagedata r:id="rId3" o:title=""/>
          </v:shape>
          <o:OLEObject Type="Embed" ProgID="" ShapeID="ole_rId2" DrawAspect="Content" ObjectID="_3193021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452755</wp:posOffset>
                </wp:positionV>
                <wp:extent cx="110617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3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ATVIJAS REPUBLIKAS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ES MINISTRIJ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DABAS AIZSARDZĪBAS PĀRVALD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</w:rPr>
              <w:t>Eksporta iela 5, Rīga, LV-1010, tālr. 7509545, fakss 7509544, e-pasts: dap@dap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ĪKOJUM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īgā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112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sz w:val="24"/>
              </w:rPr>
              <w:t>18.05.2005.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Nr. 56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</w:r>
    </w:p>
    <w:tbl>
      <w:tblPr>
        <w:tblW w:w="38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r Natura 2000 teritorijas “Vidusburtnieks” dabas aizsardzības plāna izstrādes uzraudzības grup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Lai nodrošinātu </w:t>
      </w:r>
      <w:r>
        <w:rPr>
          <w:i/>
          <w:sz w:val="22"/>
        </w:rPr>
        <w:t>Natura 2000</w:t>
      </w:r>
      <w:r>
        <w:rPr>
          <w:sz w:val="22"/>
        </w:rPr>
        <w:t xml:space="preserve"> teritorijas “Vidusburtnieks” dabas aizsardzības plāna izstrādi atbilstoši Vides aizsardzības un reģionālās attīstības ministrijas 2002. gada 4. jūlija rīkojumam Nr. 120, izveidoju projekta uzraudzības grupu šādā sastāvā: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bookmarkStart w:id="1" w:name="OLE_LINK1"/>
      <w:r>
        <w:rPr>
          <w:sz w:val="22"/>
        </w:rPr>
        <w:t>Laura Nosova, Dabas aizsardzības pārvaldes Sugu un biotopu daļas vadītājas vietniece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</w:rPr>
        <w:t xml:space="preserve">Ainārs Auniņš, Latvijas Dabas fonda reģionālais koordinators Rietumlatvijai </w:t>
      </w:r>
      <w:r>
        <w:rPr>
          <w:i/>
          <w:sz w:val="22"/>
        </w:rPr>
        <w:t>LIFE – Nature</w:t>
      </w:r>
      <w:r>
        <w:rPr>
          <w:sz w:val="22"/>
        </w:rPr>
        <w:t xml:space="preserve"> projektā “Palieņu pļavu atjaunošana”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Andris Urtāns, Ziemeļvidzemes biosfēras rezervāta direktora vietniek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Uldis Balodis, Valsts vides dienesta Valmieras RVP Dabas aizsardzības daļas vadī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Māris Rika, Burtniek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Lita Ozerinska, Burtnieku pagasta padomes grāmatvede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Ginta Praudiņa, Jeru pagasta padomes zemes ierīkotāja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Viktors Kalniņš, Sēļu pagasta padomes priekšsēdētāj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gors Korņejevs, Vecates pagasta padomes priekšsēdētājs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>Vitālijs Jakimovs, Vecates pagasta iedzīvotāju pārstāvis;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Ilgvars Jēgers, Vecates pagasta iedzīvotāju pārstāvi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Ainārs Loks, valsts a/s “Latvijas valsts meži” Rietumvidzemes mežsaimniecības          3. Mazsalac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āris Rušiņš, valsts a/s “Latvijas valsts meži” Rietumvidzemes mežsaimniecības         4. Rūjienas iecirkņa vadītājs;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Guntars Kampernovs, valsts a/s “Latvijas valsts meži” Rietumvidzemes mežsaimniecības 7. Valmieras iecirkņa vadītājs;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1"/>
      <w:r>
        <w:rPr>
          <w:sz w:val="22"/>
        </w:rPr>
        <w:t>Kaspars Beriņš, Valsts meža dienesta Valmieras virsmežniecības inženieris vides aizsardzības jautājumos.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2"/>
        </w:rPr>
        <w:t>Direktors</w:t>
        <w:tab/>
        <w:tab/>
        <w:tab/>
        <w:tab/>
        <w:tab/>
        <w:tab/>
        <w:tab/>
        <w:tab/>
        <w:tab/>
        <w:t>R. Auziņš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alauska 7509767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zsūtīt: lietā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L. Nosovai, A. Auniņam, A. Urtānam, U. Balodim, M. Rikam, L. Ozerinskai, G. Praudiņai, V. Kalniņam, I.Korņejevam, V. Jakimovam, I. Jēgeram, A. Lokam, M. Rušiņam, G. Kampernovam, K. Beriņam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-108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6883400" cy="971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971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48555</wp:posOffset>
                </wp:positionH>
                <wp:positionV relativeFrom="paragraph">
                  <wp:posOffset>167640</wp:posOffset>
                </wp:positionV>
                <wp:extent cx="110617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2. pieliku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9.5pt;mso-wrap-distance-left:9.05pt;mso-wrap-distance-right:9.05pt;mso-wrap-distance-top:0pt;mso-wrap-distance-bottom:0pt;margin-top:13.2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.2. pieliku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74" w:right="1286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im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imTimes" w:hAnsi="RimTimes" w:eastAsia="Times New Roman" w:cs="RimTimes"/>
      <w:color w:val="auto"/>
      <w:sz w:val="28"/>
      <w:szCs w:val="20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0T08:38:00Z</dcterms:created>
  <dc:creator>Lauras vide</dc:creator>
  <dc:description/>
  <dc:language>en-US</dc:language>
  <cp:lastModifiedBy>Jānis Gailis</cp:lastModifiedBy>
  <cp:lastPrinted>2005-05-16T11:37:00Z</cp:lastPrinted>
  <dcterms:modified xsi:type="dcterms:W3CDTF">2005-12-15T12:21:00Z</dcterms:modified>
  <cp:revision>3</cp:revision>
  <dc:subject/>
  <dc:title> </dc:title>
</cp:coreProperties>
</file>