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998482558"/>
      <w:bookmarkEnd w:id="0"/>
      <w:r>
        <w:rPr>
          <w:rFonts w:cs="Times New Roman" w:ascii="Times New Roman" w:hAnsi="Times New Roman"/>
        </w:rPr>
        <w:object w:dxaOrig="1977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4pt;height:122.4pt" filled="f" o:ole="">
            <v:imagedata r:id="rId3" o:title=""/>
          </v:shape>
          <o:OLEObject Type="Embed" ProgID="" ShapeID="ole_rId2" DrawAspect="Content" ObjectID="_20906322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452755</wp:posOffset>
                </wp:positionV>
                <wp:extent cx="11061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3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VIJAS REPUBLIKA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S MINISTRIJ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DABAS AIZSARDZĪBAS PĀRVALD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</w:rPr>
              <w:t>Eksporta iela 5, Rīga, LV-1010, tālr. 7509545, fakss 7509544, e-pasts: dap@dap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ĪKOJUM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īg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18.05.2005.</w:t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Nr. 56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r Natura 2000 teritorijas “Vidusburtnieks” dabas aizsardzības plāna izstrādes uzraudzības grup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Lai nodrošinātu </w:t>
      </w:r>
      <w:r>
        <w:rPr>
          <w:i/>
          <w:sz w:val="22"/>
        </w:rPr>
        <w:t>Natura 2000</w:t>
      </w:r>
      <w:r>
        <w:rPr>
          <w:sz w:val="22"/>
        </w:rPr>
        <w:t xml:space="preserve"> teritorijas “Vidusburtnieks” dabas aizsardzības plāna izstrādi atbilstoši Vides aizsardzības un reģionālās attīstības ministrijas 2002. gada 4. jūlija rīkojumam Nr. 120, izveidoju projekta uzraudzības grupu šādā sastāvā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bookmarkStart w:id="1" w:name="OLE_LINK1"/>
      <w:r>
        <w:rPr>
          <w:sz w:val="22"/>
        </w:rPr>
        <w:t>Laura Nosova, Dabas aizsardzības pārvaldes Sugu un biotopu daļas vadītājas vietniece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inārs Auniņš, Latvijas Dabas fonda reģionālais koordinators Rietumlatvijai </w:t>
      </w:r>
      <w:r>
        <w:rPr>
          <w:i/>
          <w:sz w:val="22"/>
        </w:rPr>
        <w:t>LIFE – Nature</w:t>
      </w:r>
      <w:r>
        <w:rPr>
          <w:sz w:val="22"/>
        </w:rPr>
        <w:t xml:space="preserve"> projektā “Palieņu pļavu atjaunošana”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Andris Urtāns, Ziemeļvidzemes biosfēras rezervāta direktora vietniek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Uldis Balodis, Valsts vides dienesta Valmieras RVP Dabas aizsardzības daļas vadī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āris Rika, Burtnieku pagasta padomes priekšsēdē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Lita Ozerinska, Burtnieku pagasta padomes grāmatvede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Ginta Praudiņa, Jeru pagasta padomes zemes ierīkotāja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Viktors Kalniņš, Sēļu pagasta padomes priekšsēdē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gors Korņejevs, Vecates pagasta padomes priekšsēdētāj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Vitālijs Jakimovs, Vecates pagasta iedzīvotāju pārstāvi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lgvars Jēgers, Vecates pagasta iedzīvotāju pārstāvi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inārs Loks, valsts a/s “Latvijas valsts meži” Rietumvidzemes mežsaimniecības          3. Mazsalacas iecirkņa vadītāj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āris Rušiņš, valsts a/s “Latvijas valsts meži” Rietumvidzemes mežsaimniecības         4. Rūjienas iecirkņa vadītāj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Guntars Kampernovs, valsts a/s “Latvijas valsts meži” Rietumvidzemes mežsaimniecības 7. Valmieras iecirkņa vadītājs;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1"/>
      <w:r>
        <w:rPr>
          <w:sz w:val="22"/>
        </w:rPr>
        <w:t>Kaspars Beriņš, Valsts meža dienesta Valmieras virsmežniecības inženieris vides aizsardzības jautājumos.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Direktors</w:t>
        <w:tab/>
        <w:tab/>
        <w:tab/>
        <w:tab/>
        <w:tab/>
        <w:tab/>
        <w:tab/>
        <w:tab/>
        <w:tab/>
        <w:t>R. Auziņš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auska 750976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sūtīt: lietā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Nosovai, A. Auniņam, A. Urtānam, U. Balodim, M. Rikam, L. Ozerinskai, G. Praudiņai, V. Kalniņam, I.Korņejevam, V. Jakimovam, I. Jēgeram, A. Lokam, M. Rušiņam, G. Kampernovam, K. Beriņam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83400" cy="9712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8555</wp:posOffset>
                </wp:positionH>
                <wp:positionV relativeFrom="paragraph">
                  <wp:posOffset>167640</wp:posOffset>
                </wp:positionV>
                <wp:extent cx="110617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13.2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28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" w:hAnsi="RimTimes" w:eastAsia="Times New Roman" w:cs="RimTimes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8:38:00Z</dcterms:created>
  <dc:creator>Lauras vide</dc:creator>
  <dc:description/>
  <dc:language>en-US</dc:language>
  <cp:lastModifiedBy>Jānis Gailis</cp:lastModifiedBy>
  <cp:lastPrinted>2005-05-16T11:37:00Z</cp:lastPrinted>
  <dcterms:modified xsi:type="dcterms:W3CDTF">2005-12-15T12:21:00Z</dcterms:modified>
  <cp:revision>3</cp:revision>
  <dc:subject/>
  <dc:title> </dc:title>
</cp:coreProperties>
</file>