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6213002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452755</wp:posOffset>
                </wp:positionV>
                <wp:extent cx="1106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3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18.05.2005.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Nr. 56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 Natura 2000 teritorijas “Vidusburtnieks” dabas aizsardzības plāna izstrādes uzraudzības grup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Lai nodrošinātu </w:t>
      </w:r>
      <w:r>
        <w:rPr>
          <w:i/>
          <w:sz w:val="22"/>
        </w:rPr>
        <w:t>Natura 2000</w:t>
      </w:r>
      <w:r>
        <w:rPr>
          <w:sz w:val="22"/>
        </w:rPr>
        <w:t xml:space="preserve"> teritorijas “Vidusburtnieks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bookmarkStart w:id="1" w:name="OLE_LINK1"/>
      <w:r>
        <w:rPr>
          <w:sz w:val="22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inārs Auniņš, Latvijas Dabas fonda reģionālais koordinators Rietumlatvijai </w:t>
      </w:r>
      <w:r>
        <w:rPr>
          <w:i/>
          <w:sz w:val="22"/>
        </w:rPr>
        <w:t>LIFE – Nature</w:t>
      </w:r>
      <w:r>
        <w:rPr>
          <w:sz w:val="22"/>
        </w:rPr>
        <w:t xml:space="preserve"> projektā “Palieņu pļavu atjaunošana”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ndris Urtāns, Ziemeļvidzemes biosfēras rezervāta direktora vietniek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ldis Balodis, Valsts vides dienesta Valmieras RVP Dabas aizsardzības daļas vadī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āris Rika, Burtniek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Lita Ozerinska, Burtnieku pagasta padomes grāmatved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Ginta Praudiņa, Jeru pagasta padomes zemes ierīkotāja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Viktors Kalniņš, Sēļ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gors Korņejevs, Vecates pagasta padomes priekšsēdētāj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Vitālijs Jakimovs, Vecates pagasta iedzīvotāju pārstāvi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lgvars Jēgers, Vecates pagasta iedzīvotāju pārstāvi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inārs Loks, valsts a/s “Latvijas valsts meži” Rietumvidzemes mežsaimniecības          3. Mazsalac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āris Rušiņš, valsts a/s “Latvijas valsts meži” Rietumvidzemes mežsaimniecības         4. Rūjien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untars Kampernovs, valsts a/s “Latvijas valsts meži” Rietumvidzemes mežsaimniecības 7. Valmieras iecirkņa vadītājs;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1"/>
      <w:r>
        <w:rPr>
          <w:sz w:val="22"/>
        </w:rPr>
        <w:t>Kaspars Beriņš, Valsts meža dienesta Valmieras virsmežniecības inženieris vides aizsardzības jautājumos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A. Auniņam, A. Urtānam, U. Balodim, M. Rikam, L. Ozerinskai, G. Praudiņai, V. Kalniņam, I.Korņejevam, V. Jakimovam, I. Jēgeram, A. Lokam, M. Rušiņam, G. Kampernovam, K. Beriņam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83400" cy="971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167640</wp:posOffset>
                </wp:positionV>
                <wp:extent cx="110617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13.2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2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" w:hAnsi="RimTimes" w:eastAsia="Times New Roman" w:cs="RimTimes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38:00Z</dcterms:created>
  <dc:creator>Lauras vide</dc:creator>
  <dc:description/>
  <dc:language>en-US</dc:language>
  <cp:lastModifiedBy>Jānis Gailis</cp:lastModifiedBy>
  <cp:lastPrinted>2005-05-16T11:37:00Z</cp:lastPrinted>
  <dcterms:modified xsi:type="dcterms:W3CDTF">2005-12-15T12:21:00Z</dcterms:modified>
  <cp:revision>3</cp:revision>
  <dc:subject/>
  <dc:title> </dc:title>
</cp:coreProperties>
</file>