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NATURA 2000 teritorijas "Vidusburtnieks" dabas aizsardzības plāna izstrādes uzraudzības grupas ceturtā (pēdējā) sanāksme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 w:val="false"/>
          <w:b w:val="false"/>
        </w:rPr>
      </w:pPr>
      <w:r>
        <w:rPr>
          <w:b w:val="false"/>
        </w:rPr>
        <w:t>21.12.2005. plkst. 11:00 Vecates pagasta padomē</w:t>
      </w:r>
    </w:p>
    <w:p>
      <w:pPr>
        <w:pStyle w:val="Heading3"/>
        <w:ind w:hanging="0"/>
        <w:rPr>
          <w:b w:val="false"/>
          <w:b w:val="false"/>
        </w:rPr>
      </w:pPr>
      <w:r>
        <w:rPr>
          <w:b w:val="false"/>
        </w:rPr>
        <w:t>Protok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Sanāksmi vada un protokolē: Jānis Gailis</w:t>
      </w:r>
    </w:p>
    <w:p>
      <w:pPr>
        <w:pStyle w:val="TextBodyIndent"/>
        <w:rPr/>
      </w:pPr>
      <w:r>
        <w:rPr/>
      </w:r>
    </w:p>
    <w:p>
      <w:pPr>
        <w:pStyle w:val="Heading3"/>
        <w:ind w:left="360" w:hanging="360"/>
        <w:jc w:val="left"/>
        <w:rPr>
          <w:rFonts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  <w:t>J. Gailis atklāj sanāksmi un demonstrē uzraudzības grupas dalībniekiem karti, kurā attēlots potenciālo izziņas, tūrisma un rekreācijas infrastruktūras objektu izvietojums.</w:t>
      </w:r>
    </w:p>
    <w:p>
      <w:pPr>
        <w:pStyle w:val="Normal"/>
        <w:ind w:left="360" w:hanging="360"/>
        <w:rPr/>
      </w:pPr>
      <w:r>
        <w:rPr/>
        <w:t>G. Kampernovs vēlas noskaidrot kuri nogabali no viņa pārvaldījumā esošā VAS “Latvijas valsts meži” iecirkņa atrodas "Vidusburtnieka" teritorijā.</w:t>
      </w:r>
    </w:p>
    <w:p>
      <w:pPr>
        <w:pStyle w:val="Normal"/>
        <w:ind w:left="360" w:hanging="360"/>
        <w:rPr/>
      </w:pPr>
      <w:r>
        <w:rPr/>
        <w:t>J. Gailis atbild, ka šo informāciju nosūtīs pa elektronisko pastu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Uzraudzības grupas dalībniekiem vairāk jautājumu un ierosinājumu nav, tiek parakstīts pēdējās uzraudzības grupas protokola pielikums, un sēde tiek slēgt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Sēdi vadīja un protokolēja:   </w:t>
        <w:tab/>
        <w:tab/>
        <w:tab/>
        <w:tab/>
        <w:t>Jānis Gailis</w:t>
      </w:r>
      <w:r>
        <w:br w:type="page"/>
      </w:r>
    </w:p>
    <w:p>
      <w:pPr>
        <w:pStyle w:val="Heading3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21375" cy="933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933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203950" cy="925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170295" cy="268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559" w:right="155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  <w:t>1.8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9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8:00Z</dcterms:created>
  <dc:creator>Jānis Gailis</dc:creator>
  <dc:description/>
  <dc:language>en-US</dc:language>
  <cp:lastModifiedBy>Jānis Gailis</cp:lastModifiedBy>
  <cp:lastPrinted>2006-03-03T17:39:00Z</cp:lastPrinted>
  <dcterms:modified xsi:type="dcterms:W3CDTF">2006-03-03T15:53:00Z</dcterms:modified>
  <cp:revision>7</cp:revision>
  <dc:subject/>
  <dc:title>Dabas lieguma “Ābeļi” dabas aizsardzības plāna izstrādes uzraudzības grupas trešā (pēdējā) sanāksme</dc:title>
</cp:coreProperties>
</file>