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 xml:space="preserve">NATURA 2000 teritorijas "Vidusburtnieks" robežas apraks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95"/>
        <w:gridCol w:w="700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p.k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ežposmu Nr. pēc plān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 kādiem plāna situācijas elementiem robeža noteikt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Jeru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tilta pār Rūjas upi uz DA pa ceļu Sēļi – Rūjiena līdz valsts meža 294. kv. ZA stūr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valsts meža 294., 296., 326., 328., 330., 332. kv. A robežstigu un z. g. ar kad. nr. 96920040027, 96920040072 un 96920040058 A robežu līdz meža ceļ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Vecates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 pa meža ceļu līdz z. g. ar kad. nr. 96920040058 22. nog. D stūr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R, DR pa z. g. ar kad. nr. 96920040058 18., 13. un 16. nog. D robežu līdz valsts meža 334. kv. ZA robežstig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valsts meža 334., 337. kv. ZA robežstigu līdz meža ceļ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7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A, DA, ZA pa meža ceļu līdz z. g. ar kad. nr. 96580050023 3./4. nog. robežas krustpunkt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Jeru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8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z. g. ar kad. nr. 96580050023 3./4. nog. robežu līdz meža mal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- 9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Uz A, ZA un tālāk gar meža malu līdz z. g. ar kad. nr. 96580050080 Z robež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0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A pa z. g. ar kad. nr. 96580050080 Z robežu līdz meža mal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, DA gar z. g. ar kad. nr. 9658005001 meža malu līdz z. g. ar kad. nr. 96580050080 ZA stūr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1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 70 m uz D pa z. g. ar kad. nr. 96580050080 A robežu līdz reljefa pazeminājum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- 1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Uz A, DA un tālāk pa reljefa pazeminājumu un vecupju ieplaku Z malu, šķērsojot z. g. ar kad. nr. 96580050051 1., 2., 3. nog. un z. g. ar kad. nr. 96580050052. 6. un 17. nog., līdz ieplakas A galam z. g. 17.nogabal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1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 DA taisnā līnijā pa z. g. ar kad. nr. 96580050052 17./21. nog. robežas pagarinājumu 17. nogabalā un tālāk pa 17./21. nog robežu līdz meža malai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 1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, DA un tālāk pa meža malu (z. g. ar kad. nr. 96580050052 17., 22. un 19. nog. robežu) līdz ceļ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16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ceļu līdz Sed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Burtnieku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- 17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 DA pa ceļu līdz valsts meža 9. kv. 1. nog. ZR stūrim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- 18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 D, DA un tālāk pa meža malu (valsts meža 9.kv. 1., 7. nog. R robežu) līdz pļavas galam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- 19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 pa meža ceļu, šķērsojot 9. kv. 7. nog., līdz z. g. ar kad. nr. 96480010083 A robež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- 20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 pa z. g. ar kad. nr. 96480010083 robežu līdz ceļ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R, DR un tālāk pa z. g. ar kad. nr. 96480010083 robežu līdz z. g. ar kad. nr. 96480010094 DA stūr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- 2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R pa z. g. ar kad. nr. 96480010094 robežu līdz Sed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 2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 un tālāk pa Sedas upes labo krastu līdz Sedas ietekai Burtnieku ezer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Vecates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- 2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R, ZA un tālāk pa Burtnieku ezera krastu līdz grāvim, ~ 110 m uz ZR no z. g. ar kad. nr. 96920040021 DA robeža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- 2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 pa grāvi līdz ceļam z. gabalā ar kad. nr. 9692004002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- 26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Uz ZR pa lauka ceļu, šķērsojot z. g. ar kad. nr. 96920040021, 96920040093, 96920040085 un tālāk līdz punktam uz ceļa ~170 m no z. g. ar kad nr. </w:t>
            </w:r>
            <w:r>
              <w:rPr>
                <w:rFonts w:cs="Times New Roman" w:ascii="Times New Roman" w:hAnsi="Times New Roman"/>
                <w:caps/>
              </w:rPr>
              <w:t xml:space="preserve">96920040098 DA </w:t>
            </w:r>
            <w:r>
              <w:rPr>
                <w:rFonts w:cs="Times New Roman" w:ascii="Times New Roman" w:hAnsi="Times New Roman"/>
              </w:rPr>
              <w:t>robeža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- 27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snā līnijā uz ZA pāri pļavai un tālāk pa pļavas un tīruma robežu, šķērsojot z.g. ar kad. nr. 96920040098 līdz tīruma mal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- 28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pļavas un tīruma malu līdz krūmājam (bijušajai izgāztuves teritorijai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- 29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, DA pa krūmāja un pļavas robežu līdz krūmāja A gal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- 30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~ 80 m taisnā līnijā šķērsojot pļavu līdz grāv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3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 pa grāvi līdz grāvju sazarojum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- 3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 pa grāvi līdz Rūj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- 3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 un tālāk pa Rūjas kreiso krastu līdz z. g. ar kad. nr. 96820050040 D stūri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ieras rajona Sēļu pagast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- 3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R pa z. g. ar kad. nr. 96820050040 DR robežu līdz meža mal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- 3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, Z un tālāk pa meža malu, šķērsojot z. g. ar kad. nr. 96820050040, 96820050119 un 96820050036 līdz grāvim z. gabalā ar kad. nr. 968200500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- 36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R pa grāvi līdz meža celiņam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- 37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DA, ZA un tālāk pa celiņu līdz Rūja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- 38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 ZA pa Rūjas kreiso krastu līdz sākuma punktam</w:t>
            </w:r>
          </w:p>
        </w:tc>
      </w:tr>
    </w:tbl>
    <w:p>
      <w:pPr>
        <w:pStyle w:val="Normal"/>
        <w:widowControl/>
        <w:bidi w:val="0"/>
        <w:spacing w:before="60" w:after="60"/>
        <w:jc w:val="center"/>
        <w:rPr/>
      </w:pPr>
      <w:r>
        <w:rPr>
          <w:rFonts w:cs="Times New Roman" w:ascii="Times New Roman" w:hAnsi="Times New Roman"/>
        </w:rPr>
        <w:t>Piezīme: Valsts meža kvartālu un nogabalu numuri pēc 2005. gadā spēkā esošas mežu ierīcības datiem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wiss T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sz w:val="24"/>
        <w:lang w:val="lv-LV"/>
      </w:rPr>
    </w:pPr>
    <w:r>
      <w:rPr>
        <w:rFonts w:cs="Times New Roman" w:ascii="Times New Roman" w:hAnsi="Times New Roman"/>
        <w:sz w:val="24"/>
        <w:lang w:val="lv-LV"/>
      </w:rPr>
      <w:t>3.1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ind w:firstLine="720"/>
      <w:jc w:val="both"/>
      <w:outlineLvl w:val="0"/>
    </w:pPr>
    <w:rPr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1276" w:leader="none"/>
      </w:tabs>
      <w:spacing w:before="240" w:after="120"/>
      <w:ind w:left="357" w:hanging="0"/>
      <w:jc w:val="right"/>
      <w:outlineLvl w:val="1"/>
    </w:pPr>
    <w:rPr>
      <w:rFonts w:ascii="Swiss TL" w:hAnsi="Swiss TL" w:cs="Swiss TL"/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45" w:leader="none"/>
        <w:tab w:val="left" w:pos="5387" w:leader="none"/>
      </w:tabs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right="-781" w:firstLine="720"/>
      <w:jc w:val="both"/>
      <w:outlineLvl w:val="3"/>
    </w:pPr>
    <w:rPr>
      <w:b/>
      <w:i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  <w:ind w:firstLine="720"/>
      <w:jc w:val="both"/>
    </w:pPr>
    <w:rPr>
      <w:szCs w:val="20"/>
      <w:lang w:val="en-GB"/>
    </w:rPr>
  </w:style>
  <w:style w:type="paragraph" w:styleId="Titl">
    <w:name w:val="titl"/>
    <w:basedOn w:val="Normal"/>
    <w:qFormat/>
    <w:pPr/>
    <w:rPr/>
  </w:style>
  <w:style w:type="paragraph" w:styleId="Tabula">
    <w:name w:val="tabula"/>
    <w:basedOn w:val="Normal"/>
    <w:qFormat/>
    <w:pPr>
      <w:spacing w:before="0" w:after="0"/>
      <w:jc w:val="left"/>
    </w:pPr>
    <w:rPr>
      <w:rFonts w:cs="Arial"/>
      <w:sz w:val="18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9:27:00Z</dcterms:created>
  <dc:creator>Baiba Strazdina</dc:creator>
  <dc:description/>
  <dc:language>en-US</dc:language>
  <cp:lastModifiedBy>Jānis Gailis</cp:lastModifiedBy>
  <cp:lastPrinted>2006-03-03T17:55:00Z</cp:lastPrinted>
  <dcterms:modified xsi:type="dcterms:W3CDTF">2006-03-03T16:05:00Z</dcterms:modified>
  <cp:revision>30</cp:revision>
  <dc:subject/>
  <dc:title>                                                      185</dc:title>
</cp:coreProperties>
</file>