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  <w:t>NATURA 2000 teritorijas "Vidusburtnieks" funkcionālajās zonās iekļauto zemes īpašumu vai to daļu saraksts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0"/>
        <w:ind w:hanging="0"/>
        <w:jc w:val="left"/>
        <w:rPr>
          <w:sz w:val="28"/>
        </w:rPr>
      </w:pPr>
      <w:r>
        <w:rPr>
          <w:sz w:val="28"/>
        </w:rPr>
        <w:t>1. NATURA 2000 teritorijas "Vidusburtnieks" regulējamā režīma zona</w:t>
      </w:r>
    </w:p>
    <w:p>
      <w:pPr>
        <w:pStyle w:val="Normal"/>
        <w:spacing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spacing w:before="80" w:after="0"/>
        <w:ind w:hanging="0"/>
        <w:rPr/>
      </w:pPr>
      <w:r>
        <w:rPr/>
        <w:t>Privātās zeme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407"/>
        <w:gridCol w:w="2107"/>
        <w:gridCol w:w="365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emes gabala kadastra numur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Īpašuma nosaukums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gulējamā režīma zonā iekļautā īpašuma daļ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Milavas – 1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Brasl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žu zemes 357. kvartāla 5., 15. un 20. nogabali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Bērz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žu zemes 358. kvartāla 3. un 4. nogabali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p>
      <w:pPr>
        <w:pStyle w:val="Heading3"/>
        <w:spacing w:before="80" w:after="0"/>
        <w:ind w:hanging="0"/>
        <w:rPr/>
      </w:pPr>
      <w:r>
        <w:rPr/>
        <w:t>Valsts akciju sabiedrības “Latvijas valsts meži” valdījumā esošās zemes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104"/>
        <w:gridCol w:w="1230"/>
        <w:gridCol w:w="463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emes gabala kadastra numur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vartāl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ogabal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5800300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9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2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8.-1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2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5.-1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8., 10., 11., 1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7., 11., 12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10., 12.-20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3., 5., 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-12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., 2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5., 11., 12., 1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4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2., 7.-10., 1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1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4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10., 11., 14., 18., 20.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jc w:val="left"/>
        <w:rPr>
          <w:sz w:val="28"/>
        </w:rPr>
      </w:pPr>
      <w:r>
        <w:rPr>
          <w:sz w:val="28"/>
        </w:rPr>
        <w:t>2. NATURA 2000 teritorijas "Vidusburtnieks" dabas lieguma zona</w:t>
      </w:r>
    </w:p>
    <w:p>
      <w:pPr>
        <w:pStyle w:val="Heading3"/>
        <w:spacing w:before="80" w:after="0"/>
        <w:ind w:hanging="0"/>
        <w:rPr/>
      </w:pPr>
      <w:r>
        <w:rPr/>
        <w:t>Privātās zeme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407"/>
        <w:gridCol w:w="2107"/>
        <w:gridCol w:w="365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emes gabala kadastra numur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Īpašuma nosaukums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abas lieguma zonā iekļautā īpašuma daļ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Viestur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pilv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žu zemes 359. kvartāla 1.-3., 9.-13. nogabali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Pludiņ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Nagļ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Jost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Jaunmurr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7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Rūdek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8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edmalas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9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eda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žu zemes 359. kvartāla 11. un 12. nogabali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0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aleniek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Brasl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ATURA 2000 teritorijā ietilpstošā nemežu zeme un mežu zemes 357. kvartāla 4., 6.-14., 16.-19., 21., 22. nogabali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Bērz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ā esoša nemežu zeme un mežu zemes 358. kvartāla 1. un 2. nogabali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Brasl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Ķīļ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8200500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Rūn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8200500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Jaunrūn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7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8200500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Pārrūja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8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820050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Vecupe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ATURA 2000 teritorijā ietilpstošā nemežu zeme un mežu zemes 350. kvartāla 18. un 19. nogabali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19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8200500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Jaunievāj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0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8200500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Pārrūja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8200500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Rūn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8200501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Inn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4800100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ilzemniekpļava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4800100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Vecpuķes-3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500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Ozoliņ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500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Ārgaļ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7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500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ilzemniek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8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500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Madar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29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500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Viestur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30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500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Vējiņ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3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500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Tašk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3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300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ilti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3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300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ilzemniek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3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301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Vecstrautiņ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3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301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Lejasstrautiņ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3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500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Viss īpašums.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37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Viss īpašums.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38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69200401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39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4800101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as ietilpst NATURA 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40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5800500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Viss īpašums. </w:t>
            </w:r>
          </w:p>
        </w:tc>
      </w:tr>
    </w:tbl>
    <w:p>
      <w:pPr>
        <w:pStyle w:val="Heading3"/>
        <w:spacing w:before="80" w:after="0"/>
        <w:ind w:hanging="0"/>
        <w:rPr/>
      </w:pPr>
      <w:r>
        <w:rPr/>
      </w:r>
    </w:p>
    <w:p>
      <w:pPr>
        <w:pStyle w:val="Heading3"/>
        <w:spacing w:before="80" w:after="0"/>
        <w:ind w:hanging="0"/>
        <w:rPr/>
      </w:pPr>
      <w:r>
        <w:rPr/>
        <w:t>Valsts akciju sabiedrības “Latvijas valsts meži” valdījumā esošās zemes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104"/>
        <w:gridCol w:w="1230"/>
        <w:gridCol w:w="463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emes gabala kadastra numur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vartāl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ogabal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5800300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9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8., 10.-13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5800300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9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2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7., 11.-1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2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2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4., 12.-1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2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7., 9., 12.-14., 16.-1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Viss kvartāl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4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7., 9.-1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6., 8.-10., 13.-1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., 21.-23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4., 7.-27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, 13.-19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-8., 10.-20., 22.-2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3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-4., 6.-10., 13., 14., 16.-18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4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.-6., 11.-16., 18.-22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9200400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34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-9., 12., 13., 15.-17., 19., 21.-2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64800100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6., 7. (daļa – 0,6 ha), 16., 18.</w:t>
            </w:r>
          </w:p>
        </w:tc>
      </w:tr>
    </w:tbl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3. NATURA 2000 teritorijas "Vidusburtnieks" ainavu aizsardzības zona</w:t>
      </w:r>
    </w:p>
    <w:p>
      <w:pPr>
        <w:pStyle w:val="Heading3"/>
        <w:spacing w:before="80" w:after="0"/>
        <w:ind w:hanging="0"/>
        <w:rPr/>
      </w:pPr>
      <w:r>
        <w:rPr/>
        <w:t>Privātās zeme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407"/>
        <w:gridCol w:w="2107"/>
        <w:gridCol w:w="365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emes gabala kadastra numur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Īpašuma nosaukums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inavu aizsardzības zonā iekļautā īpašuma daļ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820050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Vecupe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žu zemes 350. kvartāla 20. nogabal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Velga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Mikimaus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pilva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ā ietilpstošā nemeža zeme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Zvejniek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ura ietilpst NATURA 2000 teritorijā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Zvejnieciņ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7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Brīvais grundulis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8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eda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ā esošā nemeža zeme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9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Brasl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žu zemes 357. kvartāla 1., 2., 3. nogabali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0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Bērz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Īpašuma daļa, kura ietilpst NATURA 2000 teritorijā.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spacing w:before="80" w:after="0"/>
        <w:ind w:hanging="0"/>
        <w:rPr/>
      </w:pPr>
      <w:r>
        <w:rPr/>
        <w:t>Valsts zeme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407"/>
        <w:gridCol w:w="2107"/>
        <w:gridCol w:w="365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r. p.k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emes gabala kadastra numur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Īpašuma nosaukums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inavu aizsardzības zonā iekļautā īpašuma daļ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1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9200400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“</w:t>
            </w:r>
            <w:r>
              <w:rPr/>
              <w:t>Sedaskrasti”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ss īpašums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Šeit un turpmāk mežu kvartālu un nogabalu numerācija gan valsts, gan privātajiem mežiem dota pēc ierīcības, kas bijusi spēkā uz 2005. gada 1. decemb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hanging="0"/>
      <w:jc w:val="right"/>
      <w:rPr/>
    </w:pPr>
    <w:r>
      <w:rPr/>
      <w:t>6.2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0:36:00Z</dcterms:created>
  <dc:creator>Janis Gailis</dc:creator>
  <dc:description/>
  <dc:language>en-US</dc:language>
  <cp:lastModifiedBy>Janis Gailis</cp:lastModifiedBy>
  <dcterms:modified xsi:type="dcterms:W3CDTF">2005-12-29T16:52:00Z</dcterms:modified>
  <cp:revision>56</cp:revision>
  <dc:subject/>
  <dc:title>Dabas lieguma “Ābeļi” funkcionālajās zonās iekļauto zemes īpašumu vai to daļu saraksts pēc mežu nogabalu pārnumerācijas un ierosinātajām zonējuma izmaiņām</dc:title>
</cp:coreProperties>
</file>