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sz w:val="26"/>
        </w:rPr>
      </w:pPr>
      <w:r>
        <w:rPr>
          <w:sz w:val="26"/>
        </w:rPr>
        <w:t>NATURA 2000 teritorijā "Vidusburtnieks" konstatēto dabisko un potenciāli dabisko meža biotopu un ES aizsargājamo meža biotopu saraksts</w:t>
      </w:r>
    </w:p>
    <w:p>
      <w:pPr>
        <w:pStyle w:val="Normal"/>
        <w:spacing w:before="0" w:after="0"/>
        <w:ind w:hanging="0"/>
        <w:rPr>
          <w:sz w:val="8"/>
        </w:rPr>
      </w:pPr>
      <w:r>
        <w:rPr>
          <w:sz w:val="8"/>
        </w:rPr>
      </w:r>
    </w:p>
    <w:p>
      <w:pPr>
        <w:pStyle w:val="Heading3"/>
        <w:spacing w:before="0" w:after="0"/>
        <w:ind w:hanging="0"/>
        <w:rPr/>
      </w:pPr>
      <w:r>
        <w:rPr>
          <w:sz w:val="22"/>
        </w:rPr>
        <w:t>Valsts meži</w:t>
      </w:r>
      <w:r>
        <w:rPr>
          <w:rStyle w:val="FootnoteCharacters"/>
          <w:rStyle w:val="FootnoteAnchor"/>
          <w:sz w:val="22"/>
        </w:rPr>
        <w:footnoteReference w:id="2"/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540"/>
        <w:gridCol w:w="554"/>
        <w:gridCol w:w="1127"/>
        <w:gridCol w:w="754"/>
        <w:gridCol w:w="1367"/>
        <w:gridCol w:w="2220"/>
      </w:tblGrid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r. p.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v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g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lat. (ha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M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DM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ES biotops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4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6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P-PRI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6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P-PRI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6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P-PRI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2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P-PRI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4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U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6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7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U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7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U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8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8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8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9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9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9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U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9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P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UJ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eālie meži (9010)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1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Caption"/>
        <w:spacing w:before="0" w:after="0"/>
        <w:rPr/>
      </w:pPr>
      <w:r>
        <w:rPr/>
        <w:t>Privātie meži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1955"/>
        <w:gridCol w:w="1540"/>
        <w:gridCol w:w="536"/>
        <w:gridCol w:w="654"/>
        <w:gridCol w:w="1127"/>
        <w:gridCol w:w="744"/>
        <w:gridCol w:w="792"/>
      </w:tblGrid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r. p.k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Īpašum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adastra Nr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v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g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lat. (ha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M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DMB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MB laivu bāze Sed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9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AT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Brasl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8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7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AT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asl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8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7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AT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ērz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9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8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OKS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ērz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9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8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OKS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ērz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9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8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P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ērz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2004009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8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P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lzemniekpļav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9648001008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AT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ecpuķes -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48001009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AT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biskajiem mežu biotopiem, kuri bijuši reģistrēti Meža valsts reģistrā līdz 2005. gadam, nav zināmi nosaukumi, tāpēc tabulā tie ir apzīmēti ar “B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hanging="0"/>
      <w:jc w:val="right"/>
      <w:rPr/>
    </w:pPr>
    <w:r>
      <w:rPr/>
      <w:t>4.6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28:00Z</dcterms:created>
  <dc:creator>Janis Gailis</dc:creator>
  <dc:description/>
  <dc:language>en-US</dc:language>
  <cp:lastModifiedBy>Janis Gailis</cp:lastModifiedBy>
  <dcterms:modified xsi:type="dcterms:W3CDTF">2005-12-01T17:14:00Z</dcterms:modified>
  <cp:revision>5</cp:revision>
  <dc:subject/>
  <dc:title>NATURA 2000 teritorijā "Vidusburtnieks" konstatēto dabisko un potenciāli dabisko meža biotopu un ES aizsargājamo meža biotopu saraksts</dc:title>
</cp:coreProperties>
</file>