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NATURA 2000 teritorijas "Vidusburtnieks" dabas aizsardzības plāna izstrādes uzraudzības grupas pirmā sanāksme</w:t>
      </w:r>
    </w:p>
    <w:p>
      <w:pPr>
        <w:pStyle w:val="Heading3"/>
        <w:ind w:hanging="0"/>
        <w:rPr>
          <w:b w:val="false"/>
          <w:b w:val="false"/>
        </w:rPr>
      </w:pPr>
      <w:r>
        <w:rPr>
          <w:b w:val="false"/>
        </w:rPr>
        <w:t>13.07.2005. plkst. 11:00 Vecates pagasta padomē</w:t>
      </w:r>
    </w:p>
    <w:p>
      <w:pPr>
        <w:pStyle w:val="Heading3"/>
        <w:ind w:hanging="0"/>
        <w:rPr>
          <w:b w:val="false"/>
          <w:b w:val="false"/>
        </w:rPr>
      </w:pPr>
      <w:r>
        <w:rPr>
          <w:b w:val="false"/>
        </w:rPr>
        <w:t>Protokols</w:t>
      </w:r>
    </w:p>
    <w:p>
      <w:pPr>
        <w:pStyle w:val="Normal"/>
        <w:rPr>
          <w:b/>
          <w:b/>
        </w:rPr>
      </w:pPr>
      <w:r>
        <w:rPr>
          <w:b/>
        </w:rPr>
      </w:r>
    </w:p>
    <w:p>
      <w:pPr>
        <w:pStyle w:val="Normal"/>
        <w:ind w:hanging="0"/>
        <w:rPr/>
      </w:pPr>
      <w:r>
        <w:rPr/>
        <w:t>Sanāksmi vada un protokolē: Kristīne Galauska</w:t>
      </w:r>
    </w:p>
    <w:p>
      <w:pPr>
        <w:pStyle w:val="Normal"/>
        <w:ind w:hanging="0"/>
        <w:rPr/>
      </w:pPr>
      <w:r>
        <w:rPr/>
        <w:t>Sanāksmē piedalās: skat. 1. tabulu</w:t>
      </w:r>
    </w:p>
    <w:p>
      <w:pPr>
        <w:pStyle w:val="Normal"/>
        <w:ind w:hanging="0"/>
        <w:rPr/>
      </w:pPr>
      <w:r>
        <w:rPr/>
      </w:r>
    </w:p>
    <w:p>
      <w:pPr>
        <w:pStyle w:val="Normal"/>
        <w:ind w:hanging="0"/>
        <w:jc w:val="right"/>
        <w:rPr/>
      </w:pPr>
      <w:r>
        <w:rPr/>
        <w:t>1. tabula</w:t>
      </w:r>
    </w:p>
    <w:p>
      <w:pPr>
        <w:pStyle w:val="Heading3"/>
        <w:ind w:hanging="0"/>
        <w:rPr/>
      </w:pPr>
      <w:r>
        <w:rPr/>
        <w:t>Sanāksmes dalībnieku saraksts</w:t>
      </w:r>
    </w:p>
    <w:tbl>
      <w:tblPr>
        <w:tblW w:w="7878" w:type="dxa"/>
        <w:jc w:val="center"/>
        <w:tblInd w:w="0" w:type="dxa"/>
        <w:tblLayout w:type="fixed"/>
        <w:tblCellMar>
          <w:top w:w="0" w:type="dxa"/>
          <w:left w:w="108" w:type="dxa"/>
          <w:bottom w:w="0" w:type="dxa"/>
          <w:right w:w="108" w:type="dxa"/>
        </w:tblCellMar>
      </w:tblPr>
      <w:tblGrid>
        <w:gridCol w:w="1063"/>
        <w:gridCol w:w="2562"/>
        <w:gridCol w:w="4253"/>
      </w:tblGrid>
      <w:tr>
        <w:trPr>
          <w:trHeight w:val="57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Nr.p.k.</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Vārds Uzvārd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highlight w:val="yellow"/>
              </w:rPr>
            </w:pPr>
            <w:r>
              <w:rPr>
                <w:b/>
              </w:rPr>
              <w:t>Organizācija, īpašum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Kristīne Galausk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abas aizsardzības pārvalde</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itālijs Jakimov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Zemes īpašniek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eva Nikoleta Dāboliņ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almieras rajona padome</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rPr>
                <w:highlight w:val="green"/>
              </w:rPr>
            </w:pPr>
            <w:r>
              <w:rPr/>
              <w:t>Ainārs Auniņš</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atvijas Dabas fond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oreta Urtān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IA “Carl Bro”</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inārs Lok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AS “Latvijas valsts meži”</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ndris Lūsi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urtnieku pagasta padome</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ndris Urtān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Ziemeļvidzemes Biosfēras rezervāt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rPr>
                <w:highlight w:val="green"/>
              </w:rPr>
            </w:pPr>
            <w:r>
              <w:rPr/>
              <w:t>Kaspars Beriņš</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almieras virsmežniecība</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iktors Kalniņš</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ēļu pagasta padome</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Uldis Balodi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almieras RVP</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Baiba Bišof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Valmieras RVP</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Jānis Gaili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atvijas Dabas fonds</w:t>
            </w:r>
          </w:p>
        </w:tc>
      </w:tr>
    </w:tbl>
    <w:p>
      <w:pPr>
        <w:pStyle w:val="Normal"/>
        <w:rPr/>
      </w:pPr>
      <w:r>
        <w:rPr/>
      </w:r>
    </w:p>
    <w:p>
      <w:pPr>
        <w:pStyle w:val="Protokols"/>
        <w:rPr/>
      </w:pPr>
      <w:r>
        <w:rPr/>
        <w:t>Sanāksmes gaita:</w:t>
      </w:r>
    </w:p>
    <w:p>
      <w:pPr>
        <w:pStyle w:val="Protokols"/>
        <w:rPr/>
      </w:pPr>
      <w:r>
        <w:rPr/>
      </w:r>
    </w:p>
    <w:p>
      <w:pPr>
        <w:pStyle w:val="Protokols"/>
        <w:rPr/>
      </w:pPr>
      <w:r>
        <w:rPr/>
        <w:t>K. Galauska atklāj sanāksmi, katrs dalībnieks iepazīstina pārējos ar sevi.</w:t>
      </w:r>
    </w:p>
    <w:p>
      <w:pPr>
        <w:pStyle w:val="Protokols"/>
        <w:rPr/>
      </w:pPr>
      <w:r>
        <w:rPr/>
        <w:t>J. Gailis informē sanāksmes dalībniekus par plāna izstrādes gaitu, par līdz šim paveiktajiem darbiem. Informē, ka ir izstrādāts plāna pirmās nodaļas pirmais variants, vēl nav paredzēti apsaimniekošanas pasākumi un izstrādāts teritorijas zonējums. Ir izstrādātas kartes, kurās attēloti teritorijā sastopamie dabiskie meža biotopi un konstatētās reto un aizsargājamo putnu sugu atradnes. Teritorijā ir pabeigti vecupju bezmugurkaulnieku pētījumi, kurus veicis eksperts Mārtiņš Kalniņš, patreiz notiek šo pētījumu datu apstrāde. Vēl joprojām notiek botāniskie pētījumi.</w:t>
      </w:r>
    </w:p>
    <w:p>
      <w:pPr>
        <w:pStyle w:val="Protokols"/>
        <w:rPr/>
      </w:pPr>
      <w:r>
        <w:rPr/>
        <w:t>I. N. Dāboliņa jautā vai visa teritorija tiks pakļauta dabas aizsardzības interesēm, un mežsaimniecība tiks aizliegta? Informē, ka Valmieras rajona padome plāno celt muzeju karjerā, ka atrodas blakus "Vidusburtnieka" teritorijai, kā arī izveidot tūrisma objektu Zvejnieku akmens laikmeta apmetnēs un kapulaukā, kuri atrodas "Vidusburtnieka" teritorijā. Šo iemelsu dēļ teritorijas zonējums jānosaka tāds, lai savienotos sociālekonomiskās un dabas intereses.</w:t>
      </w:r>
    </w:p>
    <w:p>
      <w:pPr>
        <w:pStyle w:val="Protokols"/>
        <w:rPr/>
      </w:pPr>
      <w:r>
        <w:rPr/>
        <w:t>L. Urtāne informē, ka SIA “Carl Bro” patreiz veic muzeja celtniecības IVN.</w:t>
      </w:r>
    </w:p>
    <w:p>
      <w:pPr>
        <w:pStyle w:val="Protokols"/>
        <w:rPr/>
      </w:pPr>
      <w:r>
        <w:rPr/>
        <w:t>A. Auniņš piebilst, ka vietā, kur atrodas kultūrvēsturiskie objekti, nav tādu dabas vērtību, kurām tūrisma objekta ierīkošana varētu traucēt. Kultūrvēsturiskie objekti varētu kalpot kā buferjosla blakus esošajām, bioloģiski augstvērtīgajām pļavām. Apspriežams paliek jautājums par taku, kura ieplānota no muzeja uz Zvejnieku apmetni, jo patreiz paredzēts, ka tā iet pāri bioloģiski augstvērtīgām pļavām.</w:t>
      </w:r>
    </w:p>
    <w:p>
      <w:pPr>
        <w:pStyle w:val="Protokols"/>
        <w:rPr/>
      </w:pPr>
      <w:r>
        <w:rPr/>
        <w:t>A. Urtāns uzskata, ka ir jāmēģina atrast kompromiss, jo jāsaglabā abas lietas. Ziemeļvidzemes biosfēras rezervāts atbalsta Zvejnieku apmetnes labiekārtošanu tūrismam.</w:t>
      </w:r>
    </w:p>
    <w:p>
      <w:pPr>
        <w:pStyle w:val="Protokols"/>
        <w:rPr/>
      </w:pPr>
      <w:r>
        <w:rPr/>
        <w:t>L. Urtāne uzskata, ka šī iemesla pēc, rakstot plānu, vajadzētu izvērtēt pieļaujamo slodzi un ietekmi, kas būtu pieļaujams un kas nē.</w:t>
      </w:r>
    </w:p>
    <w:p>
      <w:pPr>
        <w:pStyle w:val="Protokols"/>
        <w:rPr/>
      </w:pPr>
      <w:r>
        <w:rPr/>
        <w:t>K. Galauska atgādina, ka dabas aizsardzības plāna mērķis nav visu pakļaut aizliegumiem. Mērķis ir rast kompromisu, lai saglabātu dabu un arī ļautu attīstīties teritorijai.</w:t>
      </w:r>
    </w:p>
    <w:p>
      <w:pPr>
        <w:pStyle w:val="Protokols"/>
        <w:rPr/>
      </w:pPr>
      <w:r>
        <w:rPr/>
        <w:t>A. Loks jautā vai ir doma paplašināt teritoriju putnu atradņu dēļ? Kartē ir attēlotas aizsargājamo putnu sugu atradnes teritorijai pieguļošo mežu platībās.</w:t>
      </w:r>
    </w:p>
    <w:p>
      <w:pPr>
        <w:pStyle w:val="Protokols"/>
        <w:rPr/>
      </w:pPr>
      <w:r>
        <w:rPr/>
        <w:t>J. Gailis atbild, ka tas ir iespējams.</w:t>
      </w:r>
    </w:p>
    <w:p>
      <w:pPr>
        <w:pStyle w:val="Protokols"/>
        <w:rPr/>
      </w:pPr>
      <w:r>
        <w:rPr/>
        <w:t>A. Loks jautā vai būs iespējams rekonstruēt ceļu, kas atrodas teritorijas dienvidu daļā.</w:t>
      </w:r>
    </w:p>
    <w:p>
      <w:pPr>
        <w:pStyle w:val="Protokols"/>
        <w:rPr/>
      </w:pPr>
      <w:r>
        <w:rPr/>
        <w:t>J. Gailis atbild, ka to vēl nav iespējams konkrēti pateikt.</w:t>
      </w:r>
    </w:p>
    <w:p>
      <w:pPr>
        <w:pStyle w:val="Protokols"/>
        <w:rPr/>
      </w:pPr>
      <w:r>
        <w:rPr/>
        <w:t>V. Jakimovs informē, ka viņam piederošajā zemes īpašumā makšķernieki regulāri izmet savus atkritumus, ierīko ugunskuru vietas. Viņš vēlētos šo teritoriju labiekārtot un attīstīt tur makšķernieku bāzi, taču patreiz to aizliedz Ziemeļvidzemes biosfēras likums.</w:t>
      </w:r>
    </w:p>
    <w:p>
      <w:pPr>
        <w:pStyle w:val="Protokols"/>
        <w:rPr/>
      </w:pPr>
      <w:r>
        <w:rPr/>
        <w:t>J.Gailis un K.Galauska skaidro, ka dabas aizsardzības plāns ir pirmais solis, kurā tiek paredzēti visi ierobežojumi un pieļaujamās saimnieciskās darbības. Rezultātā tiks radīti priekšlikumi ZBR individuālo noteikumu grozījumiem, kuro tiks iekļauti visi ierobežojumi un pieļaujamās darbības. Dabas aizsardzības plānam vēlāk arī tiks izstrādāta nodaļa, kurā būs iekļauti visi paredzētie apsaimniekošanas pasākumi.</w:t>
      </w:r>
    </w:p>
    <w:sectPr>
      <w:headerReference w:type="default" r:id="rId2"/>
      <w:type w:val="nextPage"/>
      <w:pgSz w:w="11906" w:h="16838"/>
      <w:pgMar w:left="1559" w:right="155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t>1.3. pielik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tokols">
    <w:name w:val="protokols"/>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8:59:00Z</dcterms:created>
  <dc:creator>Jānis Gailis</dc:creator>
  <dc:description/>
  <dc:language>en-US</dc:language>
  <cp:lastModifiedBy>Jānis Gailis</cp:lastModifiedBy>
  <cp:lastPrinted>2006-03-01T18:12:00Z</cp:lastPrinted>
  <dcterms:modified xsi:type="dcterms:W3CDTF">2006-03-01T16:22:00Z</dcterms:modified>
  <cp:revision>5</cp:revision>
  <dc:subject/>
  <dc:title>NATURA 2000 teritorijas "Vidusburtnieks" dabas aizsardzības plāna izstrādes uzraudzības grupas pirmā sanāksme</dc:title>
</cp:coreProperties>
</file>