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94" w:leader="none"/>
        </w:tabs>
        <w:jc w:val="right"/>
        <w:rPr>
          <w:rFonts w:ascii="RimHelvetica" w:hAnsi="RimHelvetica" w:cs="RimHelvetica"/>
          <w:b/>
          <w:b/>
          <w:sz w:val="32"/>
        </w:rPr>
      </w:pPr>
      <w:r>
        <w:rPr>
          <w:rFonts w:cs="RimHelvetica" w:ascii="RimHelvetica" w:hAnsi="RimHelvetica"/>
          <w:b/>
          <w:sz w:val="32"/>
        </w:rPr>
        <w:t>8. PIELIKUMS</w:t>
      </w:r>
    </w:p>
    <w:p>
      <w:pPr>
        <w:pStyle w:val="Normal"/>
        <w:tabs>
          <w:tab w:val="clear" w:pos="720"/>
          <w:tab w:val="left" w:pos="2694" w:leader="none"/>
        </w:tabs>
        <w:jc w:val="right"/>
        <w:rPr>
          <w:rFonts w:ascii="RimHelvetica" w:hAnsi="RimHelvetica" w:cs="RimHelvetica"/>
          <w:b/>
          <w:b/>
          <w:sz w:val="32"/>
        </w:rPr>
      </w:pPr>
      <w:r>
        <w:rPr>
          <w:rFonts w:cs="RimHelvetica" w:ascii="RimHelvetica" w:hAnsi="RimHelvetica"/>
          <w:b/>
          <w:sz w:val="32"/>
        </w:rPr>
      </w:r>
    </w:p>
    <w:p>
      <w:pPr>
        <w:pStyle w:val="TextBody"/>
        <w:rPr/>
      </w:pPr>
      <w:r>
        <w:rPr/>
        <w:t>Dabas liegumā “Lieluikas un Mazuikas ezeri” konstatētās retās un īpaši aizsargājamās sugas</w:t>
      </w:r>
    </w:p>
    <w:p>
      <w:pPr>
        <w:pStyle w:val="Normal"/>
        <w:jc w:val="center"/>
        <w:rPr>
          <w:rFonts w:ascii="RimHelvetica" w:hAnsi="RimHelvetica" w:cs="RimHelvetica"/>
        </w:rPr>
      </w:pPr>
      <w:r>
        <w:rPr>
          <w:rFonts w:cs="RimHelvetica" w:ascii="RimHelvetica" w:hAnsi="RimHelvetica"/>
        </w:rPr>
        <w:t>(1999. – 2002. gadu pētījumu rezultāti)</w:t>
      </w:r>
    </w:p>
    <w:p>
      <w:pPr>
        <w:pStyle w:val="Normal"/>
        <w:rPr>
          <w:rFonts w:ascii="RimHelvetica" w:hAnsi="RimHelvetica" w:cs="RimHelvetica"/>
        </w:rPr>
      </w:pPr>
      <w:r>
        <w:rPr>
          <w:rFonts w:cs="RimHelvetica" w:ascii="RimHelvetica" w:hAnsi="RimHelvetica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706"/>
        <w:gridCol w:w="810"/>
        <w:gridCol w:w="8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RimHelvetica" w:hAnsi="RimHelvetica" w:cs="RimHelvetica"/>
                <w:sz w:val="28"/>
              </w:rPr>
            </w:pPr>
            <w:r>
              <w:rPr>
                <w:rFonts w:cs="RimHelvetica" w:ascii="RimHelvetica" w:hAnsi="RimHelvetica"/>
                <w:sz w:val="28"/>
              </w:rPr>
              <w:t>Nr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 xml:space="preserve">Sugas zinātniskais un latviskais nosaukums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RimHelvetica" w:hAnsi="RimHelvetica" w:cs="RimHelvetica"/>
                <w:sz w:val="28"/>
              </w:rPr>
            </w:pPr>
            <w:r>
              <w:rPr>
                <w:rFonts w:cs="RimHelvetica" w:ascii="RimHelvetica" w:hAnsi="RimHelvetica"/>
                <w:sz w:val="28"/>
              </w:rPr>
              <w:t>Ī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RimHelvetica" w:hAnsi="RimHelvetica" w:cs="RimHelvetica"/>
                <w:sz w:val="28"/>
              </w:rPr>
            </w:pPr>
            <w:r>
              <w:rPr>
                <w:rFonts w:cs="RimHelvetica" w:ascii="RimHelvetica" w:hAnsi="RimHelvetica"/>
                <w:sz w:val="28"/>
              </w:rPr>
              <w:t>LS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RimHelvetica" w:hAnsi="RimHelvetica" w:cs="RimHelvetica"/>
                <w:sz w:val="28"/>
              </w:rPr>
            </w:pPr>
            <w:r>
              <w:rPr>
                <w:rFonts w:cs="RimHelvetica" w:ascii="RimHelvetica" w:hAnsi="RimHelvetica"/>
                <w:sz w:val="28"/>
              </w:rPr>
              <w:t>BS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imHelvetica" w:hAnsi="RimHelvetica" w:cs="RimHelvetica"/>
                <w:sz w:val="28"/>
              </w:rPr>
            </w:pPr>
            <w:r>
              <w:rPr>
                <w:rFonts w:cs="RimHelvetica" w:ascii="RimHelvetica" w:hAnsi="RimHelvetica"/>
                <w:sz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Vaskulārie aug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RimHelvetica" w:hAnsi="RimHelvetica" w:cs="RimHelvetica"/>
                <w:i/>
                <w:i/>
              </w:rPr>
            </w:pPr>
            <w:r>
              <w:rPr>
                <w:rFonts w:cs="RimHelvetica" w:ascii="RimHelvetica" w:hAnsi="RimHelvetica"/>
                <w:i/>
              </w:rPr>
              <w:t>Isoëtes lacustris</w:t>
            </w:r>
            <w:r>
              <w:rPr>
                <w:rFonts w:cs="RimHelvetica" w:ascii="RimHelvetica" w:hAnsi="RimHelvetica"/>
              </w:rPr>
              <w:t xml:space="preserve"> gludsporu ezeren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RimHelvetica" w:hAnsi="RimHelvetica" w:cs="RimHelvetica"/>
                <w:i/>
                <w:i/>
              </w:rPr>
            </w:pPr>
            <w:r>
              <w:rPr>
                <w:rFonts w:cs="RimHelvetica" w:ascii="RimHelvetica" w:hAnsi="RimHelvetica"/>
                <w:i/>
              </w:rPr>
              <w:t>Juncus bulbosus</w:t>
            </w:r>
            <w:r>
              <w:rPr>
                <w:rFonts w:cs="RimHelvetica" w:ascii="RimHelvetica" w:hAnsi="RimHelvetica"/>
              </w:rPr>
              <w:t xml:space="preserve"> sīpoliņu doni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+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RimHelvetica" w:hAnsi="RimHelvetica" w:cs="RimHelvetica"/>
                <w:i/>
                <w:i/>
              </w:rPr>
            </w:pPr>
            <w:r>
              <w:rPr>
                <w:rFonts w:cs="RimHelvetica" w:ascii="RimHelvetica" w:hAnsi="RimHelvetica"/>
                <w:i/>
              </w:rPr>
              <w:t>Litorella uniflora</w:t>
            </w:r>
            <w:r>
              <w:rPr>
                <w:rFonts w:cs="RimHelvetica" w:ascii="RimHelvetica" w:hAnsi="RimHelvetica"/>
              </w:rPr>
              <w:t xml:space="preserve"> vienzieda krasten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RimHelvetica" w:hAnsi="RimHelvetica" w:cs="RimHelvetica"/>
                <w:i/>
                <w:i/>
              </w:rPr>
            </w:pPr>
            <w:r>
              <w:rPr>
                <w:rFonts w:cs="RimHelvetica" w:ascii="RimHelvetica" w:hAnsi="RimHelvetica"/>
                <w:i/>
              </w:rPr>
              <w:t>Lobelia dortmanna</w:t>
            </w:r>
            <w:r>
              <w:rPr>
                <w:rFonts w:cs="RimHelvetica" w:ascii="RimHelvetica" w:hAnsi="RimHelvetica"/>
              </w:rPr>
              <w:t xml:space="preserve"> Dortmana lobēlij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RimHelvetica" w:hAnsi="RimHelvetica" w:cs="RimHelvetica"/>
                <w:i/>
                <w:i/>
              </w:rPr>
            </w:pPr>
            <w:r>
              <w:rPr>
                <w:rFonts w:cs="RimHelvetica" w:ascii="RimHelvetica" w:hAnsi="RimHelvetica"/>
                <w:i/>
              </w:rPr>
              <w:t>Lycopodiella inundata</w:t>
            </w:r>
            <w:r>
              <w:rPr>
                <w:rFonts w:cs="RimHelvetica" w:ascii="RimHelvetica" w:hAnsi="RimHelvetica"/>
              </w:rPr>
              <w:t xml:space="preserve"> palu staipeknīti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+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6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RimHelvetica" w:hAnsi="RimHelvetica" w:cs="RimHelvetica"/>
                <w:i/>
                <w:i/>
              </w:rPr>
            </w:pPr>
            <w:r>
              <w:rPr>
                <w:rFonts w:cs="RimHelvetica" w:ascii="RimHelvetica" w:hAnsi="RimHelvetica"/>
                <w:i/>
              </w:rPr>
              <w:t>Lycopodium annotinum</w:t>
            </w:r>
            <w:r>
              <w:rPr>
                <w:rFonts w:cs="RimHelvetica" w:ascii="RimHelvetica" w:hAnsi="RimHelvetica"/>
              </w:rPr>
              <w:t xml:space="preserve"> gada staipekni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+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imHelvetica" w:ascii="RimHelvetica" w:hAnsi="RimHelvetica"/>
              </w:rPr>
              <w:t>7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RimHelvetica" w:hAnsi="RimHelvetica" w:cs="RimHelvetica"/>
                <w:i/>
                <w:i/>
              </w:rPr>
            </w:pPr>
            <w:r>
              <w:rPr>
                <w:rFonts w:cs="RimHelvetica" w:ascii="RimHelvetica" w:hAnsi="RimHelvetica"/>
                <w:i/>
              </w:rPr>
              <w:t>Lycopodium clavatum</w:t>
            </w:r>
            <w:r>
              <w:rPr>
                <w:rFonts w:cs="RimHelvetica" w:ascii="RimHelvetica" w:hAnsi="RimHelvetica"/>
              </w:rPr>
              <w:t xml:space="preserve"> vālīšu staipekni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+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8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RimHelvetica" w:ascii="RimHelvetica" w:hAnsi="RimHelvetica"/>
                <w:i/>
              </w:rPr>
              <w:t>Scolochloa festucacea</w:t>
            </w:r>
            <w:r>
              <w:rPr>
                <w:rFonts w:cs="RimHelvetica" w:ascii="RimHelvetica" w:hAnsi="RimHelvetica"/>
              </w:rPr>
              <w:t xml:space="preserve"> ūdeņu ēkšķuzāl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Zīdītāj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RimHelvetica" w:ascii="RimHelvetica" w:hAnsi="RimHelvetica"/>
                <w:i/>
              </w:rPr>
              <w:t xml:space="preserve">Eptesicus nilsoni </w:t>
            </w:r>
            <w:r>
              <w:rPr>
                <w:rFonts w:cs="RimHelvetica" w:ascii="RimHelvetica" w:hAnsi="RimHelvetica"/>
              </w:rPr>
              <w:t>ziemeļu naktssikspārni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RimHelvetica" w:ascii="RimHelvetica" w:hAnsi="RimHelvetica"/>
                <w:i/>
              </w:rPr>
              <w:t>Myotis daubentoni</w:t>
            </w:r>
            <w:r>
              <w:rPr>
                <w:rFonts w:cs="RimHelvetica" w:ascii="RimHelvetica" w:hAnsi="RimHelvetica"/>
              </w:rPr>
              <w:t xml:space="preserve"> ūdeņu naktssikspārni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RimHelvetica" w:ascii="RimHelvetica" w:hAnsi="RimHelvetica"/>
                <w:i/>
              </w:rPr>
              <w:t>Pipistrellus nathusi</w:t>
            </w:r>
            <w:r>
              <w:rPr>
                <w:rFonts w:cs="RimHelvetica" w:ascii="RimHelvetica" w:hAnsi="RimHelvetica"/>
              </w:rPr>
              <w:t xml:space="preserve"> Natūza sikspārni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imHelvetica" w:hAnsi="RimHelvetica" w:cs="RimHelvetica"/>
              </w:rPr>
            </w:pPr>
            <w:r>
              <w:rPr>
                <w:rFonts w:cs="RimHelvetica" w:ascii="RimHelvetica" w:hAnsi="RimHelvetica"/>
              </w:rPr>
              <w:t>-</w:t>
            </w:r>
          </w:p>
        </w:tc>
      </w:tr>
    </w:tbl>
    <w:p>
      <w:pPr>
        <w:pStyle w:val="Normal"/>
        <w:rPr>
          <w:rFonts w:ascii="RimHelvetica" w:hAnsi="RimHelvetica" w:cs="RimHelvetica"/>
        </w:rPr>
      </w:pPr>
      <w:r>
        <w:rPr>
          <w:rFonts w:cs="RimHelvetica" w:ascii="RimHelvetica" w:hAnsi="RimHelvetica"/>
        </w:rPr>
      </w:r>
    </w:p>
    <w:p>
      <w:pPr>
        <w:pStyle w:val="Liter"/>
        <w:widowControl/>
        <w:spacing w:before="0" w:after="0"/>
        <w:rPr>
          <w:rFonts w:ascii="RimHelvetica" w:hAnsi="RimHelvetica" w:cs="RimHelvetica"/>
        </w:rPr>
      </w:pPr>
      <w:r>
        <w:rPr>
          <w:rFonts w:cs="RimHelvetica" w:ascii="RimHelvetica" w:hAnsi="RimHelvetica"/>
        </w:rPr>
        <w:t>ĪAS – minēta Latvijas īpaši aizsargājamo sugu sarakstā</w:t>
      </w:r>
    </w:p>
    <w:p>
      <w:pPr>
        <w:pStyle w:val="Normal"/>
        <w:rPr>
          <w:rFonts w:ascii="RimHelvetica" w:hAnsi="RimHelvetica" w:cs="RimHelvetica"/>
        </w:rPr>
      </w:pPr>
      <w:r>
        <w:rPr>
          <w:rFonts w:cs="RimHelvetica" w:ascii="RimHelvetica" w:hAnsi="RimHelvetica"/>
        </w:rPr>
        <w:t>LSG – kategorija Latvijas Sarkanajā grāmatā</w:t>
      </w:r>
    </w:p>
    <w:p>
      <w:pPr>
        <w:pStyle w:val="Liter"/>
        <w:widowControl/>
        <w:spacing w:before="0" w:after="0"/>
        <w:rPr>
          <w:rFonts w:ascii="RimHelvetica" w:hAnsi="RimHelvetica" w:cs="RimHelvetica"/>
        </w:rPr>
      </w:pPr>
      <w:r>
        <w:rPr>
          <w:rFonts w:cs="RimHelvetica" w:ascii="RimHelvetica" w:hAnsi="RimHelvetica"/>
        </w:rPr>
        <w:t>BSG – Kategorija Baltijas jūras valstu Sarkanajā grāmatā</w:t>
      </w:r>
    </w:p>
    <w:p>
      <w:pPr>
        <w:pStyle w:val="Liter"/>
        <w:widowControl/>
        <w:spacing w:before="0" w:after="0"/>
        <w:rPr>
          <w:rFonts w:ascii="RimHelvetica" w:hAnsi="RimHelvetica" w:cs="RimHelvetica"/>
        </w:rPr>
      </w:pPr>
      <w:r>
        <w:rPr>
          <w:rFonts w:cs="RimHelvetica" w:ascii="RimHelvetica" w:hAnsi="RimHelvetica"/>
        </w:rPr>
        <w:t>* - ierobežojami izmantojama īpaši aizsargājamā suga</w:t>
      </w:r>
    </w:p>
    <w:p>
      <w:pPr>
        <w:pStyle w:val="Liter"/>
        <w:widowControl/>
        <w:spacing w:before="0" w:after="0"/>
        <w:rPr>
          <w:rFonts w:ascii="RimHelvetica" w:hAnsi="RimHelvetica" w:cs="RimHelvetica"/>
        </w:rPr>
      </w:pPr>
      <w:r>
        <w:rPr>
          <w:rFonts w:cs="RimHelvetica" w:ascii="RimHelvetica" w:hAnsi="RimHelvetica"/>
        </w:rPr>
        <w:t>** - suga, kurai izveidojams mikroliegums</w:t>
      </w:r>
    </w:p>
    <w:p>
      <w:pPr>
        <w:pStyle w:val="Normal"/>
        <w:rPr>
          <w:rFonts w:ascii="RimHelvetica" w:hAnsi="RimHelvetica" w:cs="RimHelvetica"/>
        </w:rPr>
      </w:pPr>
      <w:r>
        <w:rPr>
          <w:rFonts w:cs="RimHelvetica" w:ascii="RimHelvetica" w:hAnsi="RimHelvetica"/>
        </w:rPr>
      </w:r>
    </w:p>
    <w:sectPr>
      <w:type w:val="nextPage"/>
      <w:pgSz w:w="12240" w:h="15840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imHelvetica">
    <w:charset w:val="00"/>
    <w:family w:val="auto"/>
    <w:pitch w:val="variable"/>
  </w:font>
  <w:font w:name="Dutch T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right="-781" w:hanging="0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RimTimes" w:hAnsi="RimTimes" w:cs="RimTimes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RimTimes" w:hAnsi="RimTimes" w:cs="RimTimes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RimTimes" w:hAnsi="RimTimes" w:cs="RimTimes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St14z0">
    <w:name w:val="WW8NumSt14z0"/>
    <w:qFormat/>
    <w:rPr>
      <w:rFonts w:ascii="RimTimes" w:hAnsi="RimTimes" w:cs="RimTimes"/>
      <w:b w:val="false"/>
      <w:i w:val="false"/>
      <w:sz w:val="24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694" w:leader="none"/>
      </w:tabs>
      <w:jc w:val="center"/>
    </w:pPr>
    <w:rPr>
      <w:rFonts w:ascii="RimHelvetica" w:hAnsi="RimHelvetica" w:cs="RimHelvetic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">
    <w:name w:val="liter"/>
    <w:basedOn w:val="Normal"/>
    <w:qFormat/>
    <w:pPr>
      <w:widowControl w:val="false"/>
      <w:spacing w:before="120" w:after="120"/>
    </w:pPr>
    <w:rPr>
      <w:rFonts w:ascii="Dutch TL" w:hAnsi="Dutch TL" w:cs="Dutch T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9:32:00Z</dcterms:created>
  <dc:creator>IVilks</dc:creator>
  <dc:description/>
  <dc:language>en-US</dc:language>
  <cp:lastModifiedBy>Ivars</cp:lastModifiedBy>
  <cp:lastPrinted>2003-02-18T15:44:00Z</cp:lastPrinted>
  <dcterms:modified xsi:type="dcterms:W3CDTF">2003-02-18T15:22:00Z</dcterms:modified>
  <cp:revision>3</cp:revision>
  <dc:subject/>
  <dc:title>5</dc:title>
</cp:coreProperties>
</file>