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.8.2. PIELIKUM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 xml:space="preserve">Lielāko Rāznas nacionālā parka ezeru raksturojums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68"/>
        <w:gridCol w:w="900"/>
        <w:gridCol w:w="1260"/>
        <w:gridCol w:w="1440"/>
        <w:gridCol w:w="900"/>
        <w:gridCol w:w="1260"/>
        <w:gridCol w:w="1080"/>
        <w:gridCol w:w="1080"/>
        <w:gridCol w:w="1800"/>
        <w:gridCol w:w="1217"/>
        <w:gridCol w:w="1149"/>
      </w:tblGrid>
      <w:tr>
        <w:trPr>
          <w:trHeight w:val="89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p. k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ŪK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j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a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tība (h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idrol. režī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d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ļ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ks. dziļu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zera dibe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st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b/>
                <w:sz w:val="22"/>
                <w:szCs w:val="22"/>
              </w:rPr>
              <w:t>Liel-</w:t>
            </w:r>
          </w:p>
          <w:p>
            <w:pPr>
              <w:pStyle w:val="Normal"/>
              <w:ind w:left="-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ein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2315523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ubu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na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granšains,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āvi, slīpi, lēze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ubu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upe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Harčen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ūzn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ldz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, stāv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alino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orna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akmeņains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knāj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ēzeni, slīpi, zem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rižank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akme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, stāv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guč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na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ezļesj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dz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ndē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ūņains, smilš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, zem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ūnāk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Dūņu slānis &gt;3 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augu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ūņains, mālains, siekstains, smilš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, slīpi, stāv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ielais Ildz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, slīpi, stāv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voitānu Ilz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, oļ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ēzeni, 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>
          <w:trHeight w:val="89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.p. k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ŪK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j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a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tība (h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drol. režī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d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ļ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. dziļu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zera dibe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st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el-</w:t>
            </w:r>
          </w:p>
          <w:p>
            <w:pPr>
              <w:pStyle w:val="Normal"/>
              <w:ind w:left="-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eins</w:t>
            </w:r>
          </w:p>
        </w:tc>
      </w:tr>
      <w:tr>
        <w:trPr>
          <w:trHeight w:val="77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eitā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d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mālsmilts,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rižov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upe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tiebrīš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zeļu/ Ezernie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ostiņ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, lēze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oku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, oļ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, zem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aiš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na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Žugu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upe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akme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tmalnie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ernie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šains, smilšains, s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zemi, 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dzipo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na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, stāv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ļikaj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ešetnie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ze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, stāvi, lēze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Ūdre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ernie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auna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na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, 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arto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nat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šains, smilšains, lieli akmeņi, dūņ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, slīpi, zem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iraud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koņka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lsmilts, dūņains, viļņot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smeru - Žag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rna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, slīpi, lēze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osn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ūznav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, akme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, slīpi, lēze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>
          <w:trHeight w:val="89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.p. k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ŪK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j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a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tība (h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drol. režī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d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ļ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s. dziļu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zera dibe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st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el-</w:t>
            </w:r>
          </w:p>
          <w:p>
            <w:pPr>
              <w:pStyle w:val="Normal"/>
              <w:ind w:left="-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ein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ž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dz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ndē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akme-ņains,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, stāv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lovec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upe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šains, dūņ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ž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upe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ūņains, Dūņu slānis 3 m un vairāk, sapropeli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īpi, lēze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alāj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ākoņka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, akmeņains, mālains, siekst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, slīpi, lēzen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žez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āslav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ernie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meņains, smilš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, zem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Rāzn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ēzek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unatas, Mākoņkalna, Čorna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rte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ūņains, smilšains, akmeņains, mālai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ēzeni, slīpi, vietām stāv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gav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36:00Z</dcterms:created>
  <dc:creator>n</dc:creator>
  <dc:description/>
  <cp:keywords/>
  <dc:language>en-US</dc:language>
  <cp:lastModifiedBy>Stella</cp:lastModifiedBy>
  <cp:lastPrinted>2009-03-16T17:13:00Z</cp:lastPrinted>
  <dcterms:modified xsi:type="dcterms:W3CDTF">2009-03-16T15:14:00Z</dcterms:modified>
  <cp:revision>12</cp:revision>
  <dc:subject/>
  <dc:title>111</dc:title>
</cp:coreProperties>
</file>