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
          <w:szCs w:val="24"/>
        </w:rPr>
        <w:t>1.9.PIELIKUMS</w:t>
      </w:r>
    </w:p>
    <w:p>
      <w:pPr>
        <w:pStyle w:val="Normal"/>
        <w:jc w:val="right"/>
        <w:rPr>
          <w:b/>
          <w:b/>
          <w:szCs w:val="24"/>
        </w:rPr>
      </w:pPr>
      <w:r>
        <w:rPr>
          <w:b/>
          <w:szCs w:val="24"/>
        </w:rPr>
      </w:r>
    </w:p>
    <w:p>
      <w:pPr>
        <w:pStyle w:val="Normal"/>
        <w:jc w:val="right"/>
        <w:rPr>
          <w:b/>
          <w:b/>
          <w:szCs w:val="24"/>
        </w:rPr>
      </w:pPr>
      <w:r>
        <w:rPr>
          <w:b/>
          <w:szCs w:val="24"/>
        </w:rPr>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9. gada 13. martā, plkst. 11:00 Rāznas nacionālā parka administrācijas ēkā</w:t>
      </w:r>
    </w:p>
    <w:p>
      <w:pPr>
        <w:pStyle w:val="Normal"/>
        <w:rPr>
          <w:b/>
          <w:b/>
          <w:szCs w:val="24"/>
        </w:rPr>
      </w:pPr>
      <w:r>
        <w:rPr>
          <w:b/>
          <w:szCs w:val="24"/>
        </w:rPr>
      </w:r>
    </w:p>
    <w:p>
      <w:pPr>
        <w:pStyle w:val="Normal"/>
        <w:spacing w:before="120" w:after="120"/>
        <w:rPr/>
      </w:pPr>
      <w:r>
        <w:rPr/>
        <w:t>Dalībnieku saraksts:</w:t>
      </w:r>
    </w:p>
    <w:tbl>
      <w:tblPr>
        <w:tblW w:w="8508" w:type="dxa"/>
        <w:jc w:val="left"/>
        <w:tblInd w:w="-113" w:type="dxa"/>
        <w:tblLayout w:type="fixed"/>
        <w:tblCellMar>
          <w:top w:w="0" w:type="dxa"/>
          <w:left w:w="108" w:type="dxa"/>
          <w:bottom w:w="0" w:type="dxa"/>
          <w:right w:w="108" w:type="dxa"/>
        </w:tblCellMar>
      </w:tblPr>
      <w:tblGrid>
        <w:gridCol w:w="948"/>
        <w:gridCol w:w="2160"/>
        <w:gridCol w:w="5400"/>
      </w:tblGrid>
      <w:tr>
        <w:trPr>
          <w:trHeight w:val="451" w:hRule="atLeast"/>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Nr.p.k.</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Vārds, uzvārds</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ija Āren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VM Ziemeļlatgales 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rtūrs Šku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a Zeiz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Ērika Rusku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ēzeknes Reģionālā vides pārvald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a Zavadsk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undēnu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ja Višņakov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Andzeļu pagasta zemes īpašniec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eontīna Žeimo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zeļu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āra Samuš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nda Zaremb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imants Jank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Dienvidlatgales virsmežniecības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leksandrs Lub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MD Austrumlatgales virsmežniecība, inženier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rīna Gorkin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lānija Rudavin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rupenes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gars Puncul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ustrumlatgales Reģionālā lauksaimniecības pārvalde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ānis Vul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ustrumlatgales virsmežniecīb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mants Mukā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Kaunatas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mants Dub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meža īpašniek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atolijs Savk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zernieku pagasta padom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a Skredel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ēteris Lakovski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F, kartogrāf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eva Rov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Ēriks Viš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 Čornajas pagst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ella Aļukevič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ktors Jefimov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s</w:t>
            </w:r>
          </w:p>
        </w:tc>
      </w:tr>
    </w:tbl>
    <w:p>
      <w:pPr>
        <w:pStyle w:val="Normal"/>
        <w:rPr/>
      </w:pPr>
      <w:r>
        <w:rPr/>
      </w:r>
      <w:r>
        <w:br w:type="page"/>
      </w:r>
    </w:p>
    <w:p>
      <w:pPr>
        <w:pStyle w:val="Normal"/>
        <w:spacing w:before="0" w:after="0"/>
        <w:jc w:val="center"/>
        <w:rPr>
          <w:b/>
          <w:b/>
          <w:szCs w:val="24"/>
        </w:rPr>
      </w:pPr>
      <w:r>
        <w:rPr>
          <w:b/>
          <w:szCs w:val="24"/>
        </w:rPr>
        <w:t>Uzraudzības grupas sanāksme</w:t>
      </w:r>
    </w:p>
    <w:p>
      <w:pPr>
        <w:pStyle w:val="Normal"/>
        <w:spacing w:before="0" w:after="0"/>
        <w:jc w:val="center"/>
        <w:rPr>
          <w:b/>
          <w:b/>
          <w:szCs w:val="24"/>
        </w:rPr>
      </w:pPr>
      <w:r>
        <w:rPr>
          <w:b/>
          <w:szCs w:val="24"/>
        </w:rPr>
        <w:t>Dabas aizsardzības plāna izstrāde Rāznas nacionālajam parkam</w:t>
      </w:r>
    </w:p>
    <w:p>
      <w:pPr>
        <w:pStyle w:val="Normal"/>
        <w:spacing w:before="0" w:after="0"/>
        <w:jc w:val="center"/>
        <w:rPr>
          <w:b/>
          <w:b/>
          <w:szCs w:val="24"/>
        </w:rPr>
      </w:pPr>
      <w:r>
        <w:rPr>
          <w:b/>
          <w:szCs w:val="24"/>
        </w:rPr>
        <w:t>2009. gada 13. martā, plkst. 11:00 Rāznas nacionālā parka administrācijas ēkā</w:t>
      </w:r>
    </w:p>
    <w:p>
      <w:pPr>
        <w:pStyle w:val="Normal"/>
        <w:rPr>
          <w:b/>
          <w:b/>
          <w:szCs w:val="24"/>
        </w:rPr>
      </w:pPr>
      <w:r>
        <w:rPr>
          <w:b/>
          <w:szCs w:val="24"/>
        </w:rPr>
      </w:r>
    </w:p>
    <w:p>
      <w:pPr>
        <w:pStyle w:val="Normal"/>
        <w:rPr/>
      </w:pPr>
      <w:r>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spacing w:before="0" w:after="0"/>
        <w:rPr/>
      </w:pPr>
      <w:r>
        <w:rPr/>
        <w:t>Sanāksmi vada: Ieva Rove</w:t>
      </w:r>
    </w:p>
    <w:p>
      <w:pPr>
        <w:pStyle w:val="Normal"/>
        <w:spacing w:before="0" w:after="0"/>
        <w:rPr/>
      </w:pPr>
      <w:r>
        <w:rPr/>
        <w:t>Protokolē: Stella Aļukeviča</w:t>
      </w:r>
    </w:p>
    <w:p>
      <w:pPr>
        <w:pStyle w:val="Normal"/>
        <w:spacing w:before="0" w:after="0"/>
        <w:rPr/>
      </w:pPr>
      <w:r>
        <w:rPr/>
        <w:t>Sanāksmes sākums: plkst. 11:00</w:t>
      </w:r>
    </w:p>
    <w:p>
      <w:pPr>
        <w:pStyle w:val="Normal"/>
        <w:rPr/>
      </w:pPr>
      <w:r>
        <w:rPr/>
      </w:r>
    </w:p>
    <w:p>
      <w:pPr>
        <w:pStyle w:val="Normal"/>
        <w:rPr/>
      </w:pPr>
      <w:r>
        <w:rPr/>
        <w:t>Sanāksmi atklāj I. Rove, sveicina klātesošos un aicina apskatīt un ņemt Dabas aizsardzības pārvaldes izdotos informatīvos plakātus ar dabas simboliem, tad jautā klātesošajiem, vai ir nepieciešams vienam ar otru iepazīties. Kad klātesošie norāda, ka tas nav nepieciešams, I. Rove aicina visus pierakstīties dalībnieku sarakstā.</w:t>
      </w:r>
    </w:p>
    <w:p>
      <w:pPr>
        <w:pStyle w:val="Normal"/>
        <w:rPr/>
      </w:pPr>
      <w:r>
        <w:rPr/>
        <w:t>I. Rove informē klātesošos, ka dabas aizsardzības plāns ir apstiprināts visās pašvaldībās, trīs pašvaldības – Kaunatas, Andzeļu un Ezernieku – ir saskaņojušas plānu ar komentāriem. I. Rove aicina izskatīt visus iesūtītos priekšlikumus pēc kārtas.</w:t>
      </w:r>
    </w:p>
    <w:p>
      <w:pPr>
        <w:pStyle w:val="Normal"/>
        <w:rPr/>
      </w:pPr>
      <w:r>
        <w:rPr/>
        <w:t>I. Rove: Gan no Kaunatas, gan Ezernieku pašvaldības ir saņemts ierosinājums neierobežot baltalkšņa galvenās cirtes vecumu līdz 31 gadam, atstājot ierobežojumus tikai aizsargjoslās. Kā šo ierosinājumu vērtē uzraudzības grupa?</w:t>
      </w:r>
    </w:p>
    <w:p>
      <w:pPr>
        <w:pStyle w:val="Normal"/>
        <w:rPr/>
      </w:pPr>
      <w:r>
        <w:rPr/>
        <w:t>I. Dubovskis: Baltalksnis ir ātri augoša suga, to pareizi kopjot, koksni var iegūt krietni agrāk. Ņemot vērā, ka tuvākajā nākotnē varētu pieaugt pieprasījums pēc tehnoloģiskās koksnes, mans ierosinājums būtu noteikt galvenās cirtes vecumu tikai ūdensteču un ūdenstilpju aizsargjoslās.</w:t>
      </w:r>
    </w:p>
    <w:p>
      <w:pPr>
        <w:pStyle w:val="Normal"/>
        <w:rPr/>
      </w:pPr>
      <w:r>
        <w:rPr/>
        <w:t>M. Ārente: Domāju, ka galvenās cirtes vecuma ierobežojums varētu palikt tikai aizsargjoslās.</w:t>
      </w:r>
    </w:p>
    <w:p>
      <w:pPr>
        <w:pStyle w:val="Normal"/>
        <w:rPr/>
      </w:pPr>
      <w:r>
        <w:rPr/>
        <w:t>I. Rove: Latvijas Dabas fonds šajā gadījumā uzskata, ka šāds kompromiss būtu akceptējams.</w:t>
      </w:r>
    </w:p>
    <w:p>
      <w:pPr>
        <w:pStyle w:val="Normal"/>
        <w:rPr/>
      </w:pPr>
      <w:r>
        <w:rPr/>
        <w:t>I. Rove: Nākamais ierosinājums, kas iesniegts no Ezernieku un Andzeļu pašvaldībām ir sekojošs – papildināt individuālo aizsardzības un izmantošanas noteikumu (IAIN) 31.9. punktu ar atrunu, ka laika posmā no 1. maija līdz 31. jūnijam drīkst veikt malkas ciršanu un kokmateriālu sagatavošanu savām vajadzībām. Ņemot vērā, ka laika posms, kad paredzēts ierobežot mehanizēto mežsaimniecisko darbību ir tikai divi mēneši, Latvijas Dabas fonds uzskata, ka ir iespējams nodrošināt savlaicīgu malkas sagatavošanu arī ārpus šī laika posma, tāpēc mēs šo ierosinājumu nevaram akceptēt.</w:t>
      </w:r>
    </w:p>
    <w:p>
      <w:pPr>
        <w:pStyle w:val="Normal"/>
        <w:rPr/>
      </w:pPr>
      <w:r>
        <w:rPr/>
        <w:t>I. Rove: Nākošais ierosinājums, kas tika saņemts gan no Kaunatas, gan Ezernieku un Andzeļu pašvaldībām, bija iekļaut IAIN grozījumu projektā punktu, ka zemes īpašniekiem pienākas kompensācijas par kailcirtes aizliegumu u.c. ierobežojumiem saimnieciskajai darbībai. Ņemot vērā to, ka kompensāciju izmaksas kārtību nosaka atsevišķs likums un MK noteikumi, mēs juridiski neesam tiesīgi šādus precizējumus iestrādāt IAIN grozījumu projektā. Plāna pasākumu sadaļā ir iekļauts punkts, kas paredz sakārtot kompensāciju jautājumus, tomēr Latvijas Dabas fonds nevar sniegt jums garantiju, ka šī problēma tiks risināta Vides un Zemkopības ministriju līmenī.</w:t>
      </w:r>
    </w:p>
    <w:p>
      <w:pPr>
        <w:pStyle w:val="Normal"/>
        <w:rPr/>
      </w:pPr>
      <w:r>
        <w:rPr/>
        <w:t>I. Mukāns: Vai šobrīd meža īpašnieks var izvēlēties – saņemt kompensāciju vai veikt kailcirti?</w:t>
      </w:r>
    </w:p>
    <w:p>
      <w:pPr>
        <w:pStyle w:val="Normal"/>
        <w:rPr/>
      </w:pPr>
      <w:r>
        <w:rPr/>
        <w:t>I. Rove: Nē, šobrīd noteikumu grozījumi tādu izvēli neparedz.</w:t>
      </w:r>
    </w:p>
    <w:p>
      <w:pPr>
        <w:pStyle w:val="Normal"/>
        <w:rPr/>
      </w:pPr>
      <w:r>
        <w:rPr/>
        <w:t>I. Rove: Vēl viens priekšlikums saistībā ar IAIN grozījumu projektu ir saņemts no Andzeļu pagasta: īpašniekiem, kuru īpašumi robežojas ar Rāznas, Zosnas, Salāja ezeru un Ežezeru, atļaut ledus periodā pārvietoties ar mehāniskajiem transportlīdzekļiem pa šiem ezeriem. Latvijas Dabas fonds neatbalsta šādu priekšlikumu pirmkārt, tāpēc, ka tas ir praktiski nav administrējams un, otrkārt, runa šajā gadījumā ir tikai par četriem nacionālā parka lielākajiem un bioloģiski vērtīgākajiem ezeriem.</w:t>
      </w:r>
    </w:p>
    <w:p>
      <w:pPr>
        <w:pStyle w:val="Normal"/>
        <w:rPr/>
      </w:pPr>
      <w:r>
        <w:rPr/>
        <w:t>R. Jankovskis: Bet dažiem īpašniekiem meži ir uz ezeru salām, kā lai veic to kopšanu?</w:t>
      </w:r>
    </w:p>
    <w:p>
      <w:pPr>
        <w:pStyle w:val="Normal"/>
        <w:rPr/>
      </w:pPr>
      <w:r>
        <w:rPr/>
        <w:t>I. Rove: Meži šajās ezeru salās ietilpst dabas lieguma zonā un mežsaimnieciskā darbība šeit ir aizliegta, savukārt īpašnieki var pretendēt uz kompensāciju.</w:t>
      </w:r>
    </w:p>
    <w:p>
      <w:pPr>
        <w:pStyle w:val="Normal"/>
        <w:rPr/>
      </w:pPr>
      <w:r>
        <w:rPr/>
        <w:t>I. Rove: Vēl viens ierosinājums, kas saņemts no Kaunatas pagasta padomes, paredz aizliegt visā Rāznas nacionālā parka teritorijā ezeros pārvietoties ar transportlīdzekļiem, kuriem ir nesertificēti iekšdedzes dzinēji, tajā skaitā šis ierobežojums būtu attiecināms arī uz ezeru apsaimniekotājiem.</w:t>
      </w:r>
    </w:p>
    <w:p>
      <w:pPr>
        <w:pStyle w:val="Normal"/>
        <w:rPr/>
      </w:pPr>
      <w:r>
        <w:rPr/>
        <w:t>I. Mukāns: Visiem, kas pārvietojas ezeros, ir jābūt vienādiem ierobežojumiem, jo nav saprotams, kāpēc nevar Rāznas ezerā pārvietoties ar iekšdedzes dzinēju, kas ir izgājis tehnisko pārbaudi, bet apsaimniekotājs var braukt ar Volvo automobiļa dzinēju?</w:t>
      </w:r>
    </w:p>
    <w:p>
      <w:pPr>
        <w:pStyle w:val="Normal"/>
        <w:rPr/>
      </w:pPr>
      <w:r>
        <w:rPr/>
        <w:t>A. Zeize: Latvijā nav noteikta šāda dzinēju sertifikācija, jo kuģošanas līdzekļu lietošanu iekšējos ūdeņos nosaka MK noteikumi. Attiecībā uz laivām un motoriem reģistrācija notiek, salīdzinot to numurus, tehniskās pārbaudes atpūtas kuģiem nav obligātas, līdz ar to termins „sertificēts dzinējs” šeit nav pielietojams. Apsaimniekotājam ir jāsaņem konkrēta atļauja, kurā noteikts, ar ko un kur drīkst braukt.</w:t>
      </w:r>
    </w:p>
    <w:p>
      <w:pPr>
        <w:pStyle w:val="Normal"/>
        <w:rPr/>
      </w:pPr>
      <w:r>
        <w:rPr/>
        <w:t>Klātesošie diskutē par ezeru piesārņojuma jautājumu.</w:t>
      </w:r>
    </w:p>
    <w:p>
      <w:pPr>
        <w:pStyle w:val="Normal"/>
        <w:rPr/>
      </w:pPr>
      <w:r>
        <w:rPr/>
        <w:t>A. Zeize: Kontroli ezeros veic gan Reģionālās vides pārvaldes, gan RNP inspektori, tajā skaitā kontrolējam arī eļļas noplūdes.</w:t>
      </w:r>
    </w:p>
    <w:p>
      <w:pPr>
        <w:pStyle w:val="Normal"/>
        <w:rPr/>
      </w:pPr>
      <w:r>
        <w:rPr/>
        <w:t>I. Rove: No Kaunatas pašvaldības mēs tāpat saņēmām priekšlikumu atļaut izmantot svinu saturošu munīciju ūdensputnu medībām visā parka teritorijā, izņemot dabas lieguma zonu. Izvērtējot visus aspektus, arī to, ka Latvijā drīzumā vispār šāda munīcija būs aizliegta, Latvijas Dabas fonds piekrīt šim ierosinājumam.</w:t>
      </w:r>
    </w:p>
    <w:p>
      <w:pPr>
        <w:pStyle w:val="Normal"/>
        <w:rPr/>
      </w:pPr>
      <w:r>
        <w:rPr/>
        <w:t>Vēl no Kaunatas pašvaldības ir saņemts ierosinājums aizliegt veikt kailcirti visos valsts mežos, kuri pāriet nacionālā parka administrācijas pārraudzībā. Kā šo ierosinājumu vērtē Rāznas NP administrācija?</w:t>
      </w:r>
    </w:p>
    <w:p>
      <w:pPr>
        <w:pStyle w:val="Normal"/>
        <w:rPr/>
      </w:pPr>
      <w:r>
        <w:rPr/>
        <w:t>A. Zeize: Ja tam ir ekoloģisks pamats, tad mēs noteikti tam piekrītam, bet ne tāpēc, ka kāds uzskata – ja visiem ir aizliegts, tad valsts mežos lai ir tāpat. Mēs uzskatām, ka nav nepieciešams IAIN noteikt kailcirtes aizliegumu valsts mežos, jo administrācijas mērķis nav veikt mežizstrādi un tāda nostāja ir arī Vides ministrijai, ka nacionālo parku administrācijas necērt mežu, lai gūtu finansu līdzekļus.</w:t>
      </w:r>
    </w:p>
    <w:p>
      <w:pPr>
        <w:pStyle w:val="Normal"/>
        <w:rPr/>
      </w:pPr>
      <w:r>
        <w:rPr/>
        <w:t>A. Lubāns: Noteikti būtu jāsaglabā sanitāro kailciršu veikšanas iespējas, jo var notikt kaitēkļu savairošanās un tad parks tiks uzskatīts par ienaidnieku, veidosies negatīvs sabiedrības viedoklis.</w:t>
      </w:r>
    </w:p>
    <w:p>
      <w:pPr>
        <w:pStyle w:val="Normal"/>
        <w:rPr/>
      </w:pPr>
      <w:r>
        <w:rPr/>
        <w:t>P. Lakovskis: IAIN grozījumos ir paredzēti vairāki punkti, kas ierobežo mežsaimniecisko darbību un pārsvarā šie ierobežojumi skar valsts meža zemes.</w:t>
      </w:r>
    </w:p>
    <w:p>
      <w:pPr>
        <w:pStyle w:val="Normal"/>
        <w:rPr/>
      </w:pPr>
      <w:r>
        <w:rPr/>
        <w:t>I. Mukāns: Kāds būs lēmums attiecībā uz vēja ģeneratoriem?</w:t>
      </w:r>
    </w:p>
    <w:p>
      <w:pPr>
        <w:pStyle w:val="Normal"/>
        <w:rPr/>
      </w:pPr>
      <w:r>
        <w:rPr/>
        <w:t>I. Rove: Visā Latvijā dabas parkos vēja ģeneratoru izmantošana ir aizliegta. Mēs šajā gadījumā esam atkāpušies no tik strikta uzstādījuma, domājot par vietējo iedzīvotāju iespējām nodrošināt sevi ar alternatīvu enerģijas avotu, bet mēs noteikti neakceptējam vēja ģeneratoru parku izveidošanu un nepiekrītam mainīt norādītos ģeneratoru parametrus, kas ir pietiekoši pamatoti un pietiekami individuālai saimniecībai.</w:t>
      </w:r>
    </w:p>
    <w:p>
      <w:pPr>
        <w:pStyle w:val="Normal"/>
        <w:rPr/>
      </w:pPr>
      <w:r>
        <w:rPr/>
        <w:t>Daži pašvaldību pārstāvji uzsāk diskusiju par to, kāpēc nacionālā parka administrācija pārrauga pašvaldības.</w:t>
      </w:r>
    </w:p>
    <w:p>
      <w:pPr>
        <w:pStyle w:val="Normal"/>
        <w:rPr/>
      </w:pPr>
      <w:r>
        <w:rPr/>
        <w:t>I. Rove: Šis ir jautājums, kas būtu risināms augstākā līmenī, šodien man gribētos aicināt jūs savstarpēji sadarboties.</w:t>
      </w:r>
    </w:p>
    <w:p>
      <w:pPr>
        <w:pStyle w:val="Normal"/>
        <w:rPr/>
      </w:pPr>
      <w:r>
        <w:rPr/>
        <w:t>A. Škute: Man ir ierosinājums veikt nelielu papildinājumu pie pasākumu apraksta. Daugavpils Universitāte sadarbībā ar Latgales zoodārzu plāno turpināt sarkanvēdera ugunskrupju reintrodukciju līdz 2014. gadam. Ja tas būs norādīts pasākumu aprakstā, vieglāk varēs veikt saskaņošanu ar Dabas aizsardzības pārvaldi. Otra lieta, ko vajadzētu norādīt pie apsaimniekošanas pasākumiem – niedru pļaušanas vietas, kurās tiks pētīts, kā pļaušana ietekmē lielā dumpja populāciju.</w:t>
      </w:r>
    </w:p>
    <w:p>
      <w:pPr>
        <w:pStyle w:val="Normal"/>
        <w:rPr/>
      </w:pPr>
      <w:r>
        <w:rPr/>
        <w:t>I. Rove: Pētījumi paredzēti tajās vietās, kur šobrīd jau veikta niedru pļaušana, jaunas vietas pašlaik netiks pļautas.</w:t>
      </w:r>
    </w:p>
    <w:p>
      <w:pPr>
        <w:pStyle w:val="Normal"/>
        <w:rPr/>
      </w:pPr>
      <w:r>
        <w:rPr/>
        <w:t>A. Škute: Un kā būs pēc pētījumu veikšanas? Vai tad drīkstēs pļaut?</w:t>
      </w:r>
    </w:p>
    <w:p>
      <w:pPr>
        <w:pStyle w:val="Normal"/>
        <w:rPr/>
      </w:pPr>
      <w:r>
        <w:rPr/>
        <w:t>I. Rove: Ja tiks konstatēts, ka noteiktās vietās ir pieļaujama niedru pļaušana un tā negatīvi neietekmē lielā dumpja populāciju, tad to drīkstēs darīt.</w:t>
      </w:r>
    </w:p>
    <w:p>
      <w:pPr>
        <w:pStyle w:val="Normal"/>
        <w:rPr/>
      </w:pPr>
      <w:r>
        <w:rPr/>
        <w:t>A. Škute: To vajadzētu ierakstīt pie pasākuma apraksta, lai nākotnē varētu paredzēt pļaušanu kā ezera trofiskā stāvokļa saglabāšanas pasākumu.</w:t>
      </w:r>
    </w:p>
    <w:p>
      <w:pPr>
        <w:pStyle w:val="Normal"/>
        <w:rPr/>
      </w:pPr>
      <w:r>
        <w:rPr/>
        <w:t>I. Rove: Jā, to mēs tekstā papildināsim.</w:t>
      </w:r>
    </w:p>
    <w:p>
      <w:pPr>
        <w:pStyle w:val="Normal"/>
        <w:rPr/>
      </w:pPr>
      <w:r>
        <w:rPr/>
        <w:t>I. Rove jautā klātesošajiem, vai ir vēl kādi ierosinājumi saistībā ar dabas aizsardzības plānu.</w:t>
      </w:r>
    </w:p>
    <w:p>
      <w:pPr>
        <w:pStyle w:val="Normal"/>
        <w:rPr/>
      </w:pPr>
      <w:r>
        <w:rPr/>
        <w:t xml:space="preserve">Klātesošajiem ierosinājumu nav. </w:t>
      </w:r>
    </w:p>
    <w:p>
      <w:pPr>
        <w:pStyle w:val="Normal"/>
        <w:rPr/>
      </w:pPr>
      <w:r>
        <w:rPr/>
        <w:t>I. Rove informē klātesošos par dabas aizsardzības plāna izstrādes tālāko gaitu un pateicas klātesošajiem par dalību plāna izstrādes procesā un sniegtajiem ierosinājumiem. Klātesošie uzraudzības grupas dalībnieki paraksta pēdējās uzraudzības grupas sanāksmes protokola pielikumu.</w:t>
      </w:r>
    </w:p>
    <w:p>
      <w:pPr>
        <w:pStyle w:val="Normal"/>
        <w:rPr/>
      </w:pPr>
      <w:r>
        <w:rPr/>
        <w:t>Sēdes oficiālā daļa tiek slēgta.</w:t>
      </w:r>
    </w:p>
    <w:p>
      <w:pPr>
        <w:pStyle w:val="Normal"/>
        <w:rPr/>
      </w:pPr>
      <w:r>
        <w:rPr/>
      </w:r>
    </w:p>
    <w:p>
      <w:pPr>
        <w:pStyle w:val="Normal"/>
        <w:rPr/>
      </w:pPr>
      <w:r>
        <w:rPr/>
      </w:r>
    </w:p>
    <w:p>
      <w:pPr>
        <w:pStyle w:val="Normal"/>
        <w:rPr/>
      </w:pPr>
      <w:r>
        <w:rPr/>
      </w:r>
    </w:p>
    <w:p>
      <w:pPr>
        <w:pStyle w:val="Normal"/>
        <w:rPr/>
      </w:pPr>
      <w:r>
        <w:rPr/>
        <w:t xml:space="preserve">Sanāksmi vadīja: </w:t>
        <w:tab/>
        <w:tab/>
        <w:tab/>
        <w:tab/>
        <w:tab/>
        <w:tab/>
        <w:tab/>
        <w:t>I. Rove</w:t>
      </w:r>
    </w:p>
    <w:p>
      <w:pPr>
        <w:pStyle w:val="Normal"/>
        <w:rPr/>
      </w:pPr>
      <w:r>
        <w:rPr/>
      </w:r>
    </w:p>
    <w:p>
      <w:pPr>
        <w:pStyle w:val="Mags"/>
        <w:tabs>
          <w:tab w:val="clear" w:pos="720"/>
          <w:tab w:val="left" w:pos="1200" w:leader="none"/>
        </w:tabs>
        <w:spacing w:lineRule="auto" w:line="240" w:before="0" w:after="120"/>
        <w:ind w:right="0" w:hanging="0"/>
        <w:rPr/>
      </w:pPr>
      <w:r>
        <w:rPr/>
        <w:t xml:space="preserve">Protokolēja: </w:t>
        <w:tab/>
        <w:tab/>
        <w:tab/>
        <w:tab/>
        <w:tab/>
        <w:tab/>
        <w:tab/>
        <w:tab/>
        <w:t xml:space="preserve">S. Aļukeviča </w:t>
      </w:r>
    </w:p>
    <w:sectPr>
      <w:footerReference w:type="default" r:id="rId2"/>
      <w:type w:val="nextPage"/>
      <w:pgSz w:w="11906" w:h="16838"/>
      <w:pgMar w:left="1418" w:right="1106" w:gutter="0" w:header="0" w:top="125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matteksts2">
    <w:name w:val="Pamatteksts 2"/>
    <w:basedOn w:val="Normal"/>
    <w:qFormat/>
    <w:pPr>
      <w:spacing w:before="0" w:after="0"/>
    </w:pPr>
    <w:rPr>
      <w:sz w:val="18"/>
      <w:szCs w:val="24"/>
    </w:rPr>
  </w:style>
  <w:style w:type="paragraph" w:styleId="Mags">
    <w:name w:val="mags"/>
    <w:basedOn w:val="Normal"/>
    <w:qFormat/>
    <w:pPr>
      <w:spacing w:lineRule="auto" w:line="360" w:before="0" w:after="120"/>
      <w:ind w:right="-284" w:firstLine="851"/>
    </w:pPr>
    <w:rPr/>
  </w:style>
  <w:style w:type="paragraph" w:styleId="Daps">
    <w:name w:val="daps"/>
    <w:basedOn w:val="Mags"/>
    <w:next w:val="Mags"/>
    <w:qFormat/>
    <w:pPr>
      <w:spacing w:lineRule="auto" w:line="240"/>
      <w:ind w:right="-284" w:firstLine="567"/>
    </w:pPr>
    <w:rPr/>
  </w:style>
  <w:style w:type="paragraph" w:styleId="Xl24">
    <w:name w:val="xl24"/>
    <w:basedOn w:val="Normal"/>
    <w:qFormat/>
    <w:pPr>
      <w:spacing w:before="280" w:after="280"/>
      <w:jc w:val="center"/>
    </w:pPr>
    <w:rPr>
      <w:rFonts w:ascii="Arial Unicode MS" w:hAnsi="Arial Unicode MS" w:eastAsia="Arial Unicode MS" w:cs="Arial Unicode M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24:00Z</dcterms:created>
  <dc:creator>Stella</dc:creator>
  <dc:description/>
  <cp:keywords/>
  <dc:language>en-US</dc:language>
  <cp:lastModifiedBy>Viktors Jefimovs</cp:lastModifiedBy>
  <dcterms:modified xsi:type="dcterms:W3CDTF">2009-03-17T12:10:00Z</dcterms:modified>
  <cp:revision>13</cp:revision>
  <dc:subject/>
  <dc:title>1</dc:title>
</cp:coreProperties>
</file>