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t>1.5.PIELIKUMS</w:t>
      </w:r>
    </w:p>
    <w:p>
      <w:pPr>
        <w:pStyle w:val="Normal"/>
        <w:jc w:val="right"/>
        <w:rPr>
          <w:b/>
          <w:b/>
          <w:sz w:val="28"/>
          <w:szCs w:val="24"/>
        </w:rPr>
      </w:pPr>
      <w:r>
        <w:rPr>
          <w:b/>
          <w:sz w:val="28"/>
          <w:szCs w:val="24"/>
        </w:rPr>
      </w:r>
    </w:p>
    <w:p>
      <w:pPr>
        <w:pStyle w:val="Normal"/>
        <w:jc w:val="right"/>
        <w:rPr>
          <w:b/>
          <w:b/>
          <w:szCs w:val="24"/>
        </w:rPr>
      </w:pPr>
      <w:r>
        <w:rPr>
          <w:b/>
          <w:szCs w:val="24"/>
        </w:rPr>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9. gada 26. janvārī, plkst. 11:00 Rāznas nacionālā parka administrācijas ēkā</w:t>
      </w:r>
    </w:p>
    <w:p>
      <w:pPr>
        <w:pStyle w:val="Normal"/>
        <w:rPr>
          <w:b/>
          <w:b/>
          <w:szCs w:val="24"/>
        </w:rPr>
      </w:pPr>
      <w:r>
        <w:rPr>
          <w:b/>
          <w:szCs w:val="24"/>
        </w:rPr>
      </w:r>
    </w:p>
    <w:p>
      <w:pPr>
        <w:pStyle w:val="Normal"/>
        <w:spacing w:before="120" w:after="120"/>
        <w:rPr/>
      </w:pPr>
      <w:r>
        <w:rPr/>
        <w:t>Dalībnieku saraksts:</w:t>
      </w:r>
    </w:p>
    <w:tbl>
      <w:tblPr>
        <w:tblW w:w="8508" w:type="dxa"/>
        <w:jc w:val="center"/>
        <w:tblInd w:w="0" w:type="dxa"/>
        <w:tblLayout w:type="fixed"/>
        <w:tblCellMar>
          <w:top w:w="0" w:type="dxa"/>
          <w:left w:w="108" w:type="dxa"/>
          <w:bottom w:w="0" w:type="dxa"/>
          <w:right w:w="108" w:type="dxa"/>
        </w:tblCellMar>
      </w:tblPr>
      <w:tblGrid>
        <w:gridCol w:w="948"/>
        <w:gridCol w:w="2160"/>
        <w:gridCol w:w="5400"/>
      </w:tblGrid>
      <w:tr>
        <w:trPr>
          <w:trHeight w:val="451" w:hRule="atLeast"/>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Nr.p.k.</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Vārds, uzvārds</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Aina Skrede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leksandrs Lub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Austrumlatgales virsmežniecība,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lise Griķ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a Zeiz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irektor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inis Lazd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dgars Beinarovič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zeļu pagasta zemes īpašniek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Ēriks Viš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 Čornajas pagast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Gunārs Vaišļ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eva Rov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mants Dub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unatas pagasta meža īpašniek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Inara Samuš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ese Lapiņ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Daugavpils RVP</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ga Ert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ksper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ita 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RVP</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vars Kabuc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ekspert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ija Āren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VM Ziemeļlatgales 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ēteris Lak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DF, kartogrāf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Rimants Jank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Dienvidlatgales virsmežniecības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ella Aļukevič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nda Zaremb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ja Višņakov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zeļu pagasta zemes īpašniec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ktors Jefimov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Latvijas Dabas fonds, projekta asistents</w:t>
            </w:r>
          </w:p>
        </w:tc>
      </w:tr>
    </w:tbl>
    <w:p>
      <w:pPr>
        <w:pStyle w:val="Normal"/>
        <w:rPr/>
      </w:pPr>
      <w:r>
        <w:rPr/>
      </w:r>
      <w:r>
        <w:br w:type="page"/>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9. gada 29. janvārī, plkst. 11:00 Rāznas nacionālā parka administrācijas ēkā</w:t>
      </w:r>
    </w:p>
    <w:p>
      <w:pPr>
        <w:pStyle w:val="Normal"/>
        <w:rPr>
          <w:b/>
          <w:b/>
          <w:szCs w:val="24"/>
        </w:rPr>
      </w:pPr>
      <w:r>
        <w:rPr>
          <w:b/>
          <w:szCs w:val="24"/>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spacing w:before="0" w:after="0"/>
        <w:rPr/>
      </w:pPr>
      <w:r>
        <w:rPr/>
        <w:t>Sanāksmi vada: Ieva Rove</w:t>
      </w:r>
    </w:p>
    <w:p>
      <w:pPr>
        <w:pStyle w:val="Normal"/>
        <w:spacing w:before="0" w:after="0"/>
        <w:rPr/>
      </w:pPr>
      <w:r>
        <w:rPr/>
        <w:t>Protokolē: Stella Aļukeviča</w:t>
      </w:r>
    </w:p>
    <w:p>
      <w:pPr>
        <w:pStyle w:val="Normal"/>
        <w:spacing w:before="0" w:after="0"/>
        <w:rPr/>
      </w:pPr>
      <w:r>
        <w:rPr/>
        <w:t>Sanāksmes sākums: plkst. 11:00</w:t>
      </w:r>
    </w:p>
    <w:p>
      <w:pPr>
        <w:pStyle w:val="Normal"/>
        <w:rPr/>
      </w:pPr>
      <w:r>
        <w:rPr/>
      </w:r>
    </w:p>
    <w:p>
      <w:pPr>
        <w:pStyle w:val="Normal"/>
        <w:rPr/>
      </w:pPr>
      <w:r>
        <w:rPr/>
        <w:t>Sanāksmi atklāj I. Rove, sveicina klātesošos un iepazīstina ar sanāksmes mērķi.</w:t>
      </w:r>
    </w:p>
    <w:p>
      <w:pPr>
        <w:pStyle w:val="Normal"/>
        <w:rPr/>
      </w:pPr>
      <w:r>
        <w:rPr/>
        <w:t>I. Rove stāsta, ka visi priekšlikumi, kuri tika iesūtīti līdz 21.01.09., ir iestrādāti šī plāna redakcijā. Kopumā priekšlikumu ir maz, vairāk ir par redakciju. Pirms sanāksmes ir saņemti priekšlikumi no administrācijas par zivju sugām un ūdens kvalitāti.</w:t>
      </w:r>
    </w:p>
    <w:p>
      <w:pPr>
        <w:pStyle w:val="Normal"/>
        <w:rPr/>
      </w:pPr>
      <w:r>
        <w:rPr/>
        <w:t>A. Zeize: zemes īpašniekiem ir priekšlikumi. Varbūt sāksim ar to?</w:t>
      </w:r>
    </w:p>
    <w:p>
      <w:pPr>
        <w:pStyle w:val="Normal"/>
        <w:rPr/>
      </w:pPr>
      <w:r>
        <w:rPr/>
        <w:t xml:space="preserve">G. Vaišļa: es vēlētos iesniegt iesniegumu par to, lai man izskaidrotu manas tiesības. Tā, lai es vēlāk saņemto informāciju varētu izmantot savu tiesību aizstāvēšanā. </w:t>
      </w:r>
    </w:p>
    <w:p>
      <w:pPr>
        <w:pStyle w:val="Normal"/>
        <w:rPr/>
      </w:pPr>
      <w:r>
        <w:rPr/>
        <w:t xml:space="preserve">I. Rove: Jums jāvēršas LR Vides ministrija. Jūs iesniegumu varat iesniegt arī parka administrācijai, Vides ministrijai un Dabas aizsardzības pārvaldei. </w:t>
      </w:r>
    </w:p>
    <w:p>
      <w:pPr>
        <w:pStyle w:val="Normal"/>
        <w:rPr/>
      </w:pPr>
      <w:r>
        <w:rPr/>
        <w:t>G. Vaišļa: vai es nevaru to iesniegt jums – administrācijai un jūs pāradresējat?</w:t>
      </w:r>
    </w:p>
    <w:p>
      <w:pPr>
        <w:pStyle w:val="Normal"/>
        <w:rPr/>
      </w:pPr>
      <w:r>
        <w:rPr/>
        <w:t>A. Zeize: var darīt arī tā. Kas attiecās uz konkrētiem jautājumiem par tiesībām un pienākumiem RNP, esat gaidīti katru dienu administrācijā. Nevienam neesam lieguši ne konsultāciju, ne palīdzību. Vai konkrēti par plānu ir kādi priekšlikumi, iebildumi, ieteikumi?</w:t>
      </w:r>
    </w:p>
    <w:p>
      <w:pPr>
        <w:pStyle w:val="Normal"/>
        <w:rPr/>
      </w:pPr>
      <w:r>
        <w:rPr/>
        <w:t xml:space="preserve">I. Dubovskis: no zemes īpašniekiem vislielākās pretrunas būs par kailcirtes aizliegumiem. Kompensācijas ir paredzētas tikai līdz 2013. gadam un, kā būs tālāk, nav zināms. Pagastā esam runājuši ar daudziem īpašniekiem, un vairums ir pret kailcirtes aizliegumu Latgales augstienes centrālajā daļā. </w:t>
      </w:r>
    </w:p>
    <w:p>
      <w:pPr>
        <w:pStyle w:val="Normal"/>
        <w:rPr/>
      </w:pPr>
      <w:r>
        <w:rPr/>
        <w:t xml:space="preserve">I. Erta: ir indivīda intereses, un ir arī sabiedrības intereses. Cilvēks nevar domāt tikai par to, ko varētu iegūt. </w:t>
      </w:r>
    </w:p>
    <w:p>
      <w:pPr>
        <w:pStyle w:val="Normal"/>
        <w:rPr/>
      </w:pPr>
      <w:r>
        <w:rPr/>
        <w:t>I. Dubovskis: varbūt labāk tad atstāt ekoloģiskus kokus un ļaut cirst?</w:t>
      </w:r>
    </w:p>
    <w:p>
      <w:pPr>
        <w:pStyle w:val="Normal"/>
        <w:rPr/>
      </w:pPr>
      <w:r>
        <w:rPr/>
        <w:t>A. Lubāns: Ir doma, ja aizliedz kailcirti un galveno cirti, tad īpašnieks var saņemt kompensācijas. Viņam nav jācērt mežs un dabas vērtības tiek saglabātas. Zemes īpašnieki saka, ka viņi neko nesaņem. Atļautais hektārs neko būtiski nedot. Īpašnieki kompensācijas nesaņem.</w:t>
      </w:r>
    </w:p>
    <w:p>
      <w:pPr>
        <w:pStyle w:val="Normal"/>
        <w:rPr/>
      </w:pPr>
      <w:r>
        <w:rPr/>
        <w:t>I. Rove: tad tiek izteikts priekšlikums, ka mēs šai teritorijai uzliekam stingrākus ierobežojumus?</w:t>
      </w:r>
    </w:p>
    <w:p>
      <w:pPr>
        <w:pStyle w:val="Normal"/>
        <w:rPr/>
      </w:pPr>
      <w:r>
        <w:rPr/>
        <w:t xml:space="preserve">A. Lubāns: jā. </w:t>
      </w:r>
    </w:p>
    <w:p>
      <w:pPr>
        <w:pStyle w:val="Normal"/>
        <w:rPr/>
      </w:pPr>
      <w:r>
        <w:rPr/>
        <w:t xml:space="preserve">M. Ārente: dabas plāns tiek izstrādāts 10 gadiem, bet kompensācijas saņemšanu var atcelt ar vienu parakstu. Padomājiet arī par to. </w:t>
      </w:r>
    </w:p>
    <w:p>
      <w:pPr>
        <w:pStyle w:val="Normal"/>
        <w:rPr/>
      </w:pPr>
      <w:r>
        <w:rPr/>
        <w:t xml:space="preserve">V. Višņakova: kad pirka šos mežus, teica, ka tas esot izdevīgi. Cilvēki maksājuši nodokļus 10 gadus, bet tagad varēs iet un tikai skatīties tajā mežā. Cita lieta, ja tur būtu kaut kas vērtīgs – ozoli, piemēram, bet tā tikai apses un alkšņi. </w:t>
      </w:r>
    </w:p>
    <w:p>
      <w:pPr>
        <w:pStyle w:val="Normal"/>
        <w:rPr/>
      </w:pPr>
      <w:r>
        <w:rPr/>
        <w:t>I. Rove: mums ir pretēji priekšlikumi – uzlikt stingrākus ierobežojumus, lai būtu iespēja saņemt kompensācijas, bet par ekoloģiskiem kokiem – kailcirte ir atļauta pie nosacījuma, ka tiek atstāti vairāki ekoloģiski koki. Vai varam risināt šo jautājumu te, vai arī atstāt uz sabiedrisko apspriešanu?</w:t>
      </w:r>
    </w:p>
    <w:p>
      <w:pPr>
        <w:pStyle w:val="Normal"/>
        <w:rPr/>
      </w:pPr>
      <w:r>
        <w:rPr/>
        <w:t xml:space="preserve">A. Zeize: jāatstāj uz sabiedrisko apspriešanu, jo cilvēku viedokļi šajā jautājumā ļoti dalās. </w:t>
      </w:r>
    </w:p>
    <w:p>
      <w:pPr>
        <w:pStyle w:val="Normal"/>
        <w:rPr/>
      </w:pPr>
      <w:r>
        <w:rPr/>
        <w:t>I. Rove: uz sabiedrisko apspriešanu ejam ar šādu priekšlikumu, bet reģistrējam atkāpšanās variantus.</w:t>
      </w:r>
    </w:p>
    <w:p>
      <w:pPr>
        <w:pStyle w:val="Normal"/>
        <w:rPr/>
      </w:pPr>
      <w:r>
        <w:rPr/>
        <w:t>P. Lakovskis izskaidro, ka teritorijā ir ne tikai uzlikti aprobežojumi, bet ir lietas, kuras padarītas vienkāršākas. Piemēram, zemes gabalu dalīšana.</w:t>
      </w:r>
    </w:p>
    <w:p>
      <w:pPr>
        <w:pStyle w:val="Normal"/>
        <w:rPr/>
      </w:pPr>
      <w:r>
        <w:rPr/>
        <w:t>Turpinās diskusija par parka izveidošanās vēsturi.</w:t>
      </w:r>
    </w:p>
    <w:p>
      <w:pPr>
        <w:pStyle w:val="Normal"/>
        <w:rPr/>
      </w:pPr>
      <w:r>
        <w:rPr/>
        <w:t>I. Rove: no mūsu puses ir daudz kompromisu.</w:t>
      </w:r>
    </w:p>
    <w:p>
      <w:pPr>
        <w:pStyle w:val="Normal"/>
        <w:rPr/>
      </w:pPr>
      <w:r>
        <w:rPr/>
        <w:t xml:space="preserve">I. Kabucis: jāatrod veids, kā var saimniekot un saglabāt dabas vērtības. Mēs nenācām, lai visu aizliegtu un uzliktu aprobežojumus, bet gan sadarboties un palīdzēt saprast, ka šeit ir arī dabas vērtības un atrast kompromisus. </w:t>
      </w:r>
    </w:p>
    <w:p>
      <w:pPr>
        <w:pStyle w:val="Normal"/>
        <w:rPr/>
      </w:pPr>
      <w:r>
        <w:rPr/>
        <w:t xml:space="preserve">I. Dubovskis: man ir vēl šāds priekšlikums – kur ir paredzēts aizliegums vasaras sezonā veikt mežsaimniecisko darbību, varbūt stihijas gadījumos tomēr atļaut? Piemērām, vējgāzes, kā 1998. gadā . </w:t>
      </w:r>
    </w:p>
    <w:p>
      <w:pPr>
        <w:pStyle w:val="Normal"/>
        <w:rPr/>
      </w:pPr>
      <w:r>
        <w:rPr/>
        <w:t>A. Skredele: nevis atļaut mežsaimniecisko darbību, bet stihijas seku likvidēšanu.</w:t>
      </w:r>
    </w:p>
    <w:p>
      <w:pPr>
        <w:pStyle w:val="Normal"/>
        <w:rPr/>
      </w:pPr>
      <w:r>
        <w:rPr/>
        <w:t xml:space="preserve">A. Lubāns: atgriežoties pie kailcirtes aizliegumiem. Sabiedriskā apspriešana ir nepieciešama. Priekšlikums no manas puses uzaicināt LAD un DAP pārstāvjus un organizēt semināru mežu īpašniekiem par kompensācijām. Varētu arī pieaicināt cilvēkus, kuri ir un nav saņēmuši kompensācijas. </w:t>
      </w:r>
    </w:p>
    <w:p>
      <w:pPr>
        <w:pStyle w:val="Normal"/>
        <w:rPr/>
      </w:pPr>
      <w:r>
        <w:rPr/>
        <w:t xml:space="preserve">I. Rove: nevaram garantēt, jo ne vienmēr izdodas sarunāt šos cilvēkus, un tas ir apmaksāts darbs. </w:t>
      </w:r>
    </w:p>
    <w:p>
      <w:pPr>
        <w:pStyle w:val="Normal"/>
        <w:rPr/>
      </w:pPr>
      <w:r>
        <w:rPr/>
        <w:t xml:space="preserve">A. Zeize: šo pasākamu vajadzētu organizēt pirms sabiedriskās apspriešanas, lai cilvēkam jau būtu skaidrs, vai viņš to pieņem. </w:t>
      </w:r>
    </w:p>
    <w:p>
      <w:pPr>
        <w:pStyle w:val="Normal"/>
        <w:rPr/>
      </w:pPr>
      <w:r>
        <w:rPr/>
        <w:t xml:space="preserve">M. Ārente: ar šo jautājumu izskaidrošanu nodarbojas arī Mežu konsultācijas dienests. Pagājušā gadā viņi organizēja 2 semināri. </w:t>
      </w:r>
    </w:p>
    <w:p>
      <w:pPr>
        <w:pStyle w:val="Normal"/>
        <w:rPr/>
      </w:pPr>
      <w:r>
        <w:rPr/>
        <w:t xml:space="preserve">P. Lakovskis: ir parādījušas ainavu aizsardzības zonas, kur īpašu aprobežojumu mežu īpašniekiem vairs nav. </w:t>
      </w:r>
    </w:p>
    <w:p>
      <w:pPr>
        <w:pStyle w:val="Normal"/>
        <w:rPr/>
      </w:pPr>
      <w:r>
        <w:rPr/>
        <w:t>M. Ārente: vai tiks rīkota tikai viena sabiedriskā apspriešana?</w:t>
      </w:r>
    </w:p>
    <w:p>
      <w:pPr>
        <w:pStyle w:val="Normal"/>
        <w:rPr/>
      </w:pPr>
      <w:r>
        <w:rPr/>
        <w:t>I. Rove: kā būs nepieciešams. Tas būtu uzraudzības grupas kompetencē. Mans ieteikums ir vismaz divas.</w:t>
      </w:r>
    </w:p>
    <w:p>
      <w:pPr>
        <w:pStyle w:val="Normal"/>
        <w:rPr/>
      </w:pPr>
      <w:r>
        <w:rPr/>
        <w:t xml:space="preserve">Uzraudzības grupa vienojās likt paziņojumu par sabiedrisko apspriešanu laikrakstos „Latvijas Vēstnesis” un „Rēzeknes vēstīs”, Dagdas televīzijā, „Latgales Radio”, „Latvijas Radio-1”, RNP administrācijas mājas lapā, izlikt pagastos uz sludinājumu dēļiem, pēc iespējas izplatīt skrejlapiņas sadarbībā ar pasta nodaļām. </w:t>
      </w:r>
    </w:p>
    <w:p>
      <w:pPr>
        <w:pStyle w:val="Normal"/>
        <w:rPr/>
      </w:pPr>
      <w:r>
        <w:rPr/>
        <w:t xml:space="preserve">A. Lubāns izsaka priekšlikumu, ka vajag arī skaidrojošo rakstu par to, kādi jautājumi tiks apskatīti. Un īsi pirms sabiedriskās apspriešanas likt vēl vienu sludinājumu. </w:t>
      </w:r>
    </w:p>
    <w:p>
      <w:pPr>
        <w:pStyle w:val="Normal"/>
        <w:rPr/>
      </w:pPr>
      <w:r>
        <w:rPr/>
        <w:t xml:space="preserve">I. Dubovskis: no kā ir nācis priekšlikums par ūdensputnu medību aizliegumu ar svina saturošiem lādiņiem? </w:t>
      </w:r>
    </w:p>
    <w:p>
      <w:pPr>
        <w:pStyle w:val="Normal"/>
        <w:rPr/>
      </w:pPr>
      <w:r>
        <w:rPr/>
        <w:t>I. Rove: tas bija ornitologa lūgums attiecināt uz visu parka teritoriju. Svinu saturošie lādiņi ietekmē ūdens kvalitāti. Kāds ir Jūsu priekšlikums?</w:t>
      </w:r>
    </w:p>
    <w:p>
      <w:pPr>
        <w:pStyle w:val="Normal"/>
        <w:rPr/>
      </w:pPr>
      <w:r>
        <w:rPr/>
        <w:t xml:space="preserve">V. Jefimovs: vēl arī daudzi citi putni sarijās šos lādiņiem un saindējās. </w:t>
      </w:r>
    </w:p>
    <w:p>
      <w:pPr>
        <w:pStyle w:val="Normal"/>
        <w:rPr/>
      </w:pPr>
      <w:r>
        <w:rPr/>
        <w:t>I. Dubovskis: atstāt šo punktu tikai liegumu zonās. Varbūt tas nav būtiski, bet klimata aprakstā rakstīts, ka veģetācijas periods pie mums ir par 10-14 dienām garāks nekā rietumu apgabalos. Vai to nevajadzētu pārbaudīt?</w:t>
      </w:r>
    </w:p>
    <w:p>
      <w:pPr>
        <w:pStyle w:val="Normal"/>
        <w:rPr/>
      </w:pPr>
      <w:r>
        <w:rPr/>
        <w:t xml:space="preserve">I. Kabucis: par garumu tiešām ir jāpārbauda. </w:t>
      </w:r>
    </w:p>
    <w:p>
      <w:pPr>
        <w:pStyle w:val="Normal"/>
        <w:rPr/>
      </w:pPr>
      <w:r>
        <w:rPr/>
        <w:t>A. Zeize: aicinājums vēlreiz paskatīties tūrisma infrastruktūru. Vajadzētu likt maksimāli, lai vēlāk varētu piesaistīt Eiropas līdzekļus. Ja ir vēl kādas idejas, informējiet. Cits jautājums – kā paliek ar aļģu smelšanu?</w:t>
      </w:r>
    </w:p>
    <w:p>
      <w:pPr>
        <w:pStyle w:val="Normal"/>
        <w:rPr/>
      </w:pPr>
      <w:r>
        <w:rPr/>
        <w:t>I. Rove: ielikām kā zinātniski eksperimentālu pasākumu, bet kopā ar monitoringu.</w:t>
      </w:r>
    </w:p>
    <w:p>
      <w:pPr>
        <w:pStyle w:val="Normal"/>
        <w:rPr/>
      </w:pPr>
      <w:r>
        <w:rPr/>
        <w:t xml:space="preserve">V. Jefimovs: par tūrisma infrastruktūru vajadzētu atzīmēt kartē, kādas ir idejas, kurā vietā ko vēl vajadzētu. </w:t>
      </w:r>
    </w:p>
    <w:p>
      <w:pPr>
        <w:pStyle w:val="Normal"/>
        <w:rPr/>
      </w:pPr>
      <w:r>
        <w:rPr/>
        <w:t xml:space="preserve">I. Rove: pagājušā sanāksmē bija vēl 2 tādas vietas. Daļai no infrastruktūras objektiem ir nepieciešami saskaņojumi ar īpašniekiem. Lielu daļu administrācija jau ir nokārtojusi. </w:t>
      </w:r>
    </w:p>
    <w:p>
      <w:pPr>
        <w:pStyle w:val="Normal"/>
        <w:rPr/>
      </w:pPr>
      <w:r>
        <w:rPr/>
        <w:t xml:space="preserve">Daugavpils RNP pārstāve uz kartes rāda vietu, kur atrodas īpašums, kura īpašnieks nodarbojās ar netradicionālo lauksaimniecību (ar uzsvaru uz aitkopību), ir sapropeļa ieguve, skatu tornis. Plānos bija celt viesu māju. Parāda arī plānoto slēpošanas trasi (bija paredzēts arī atpūtas komplekss). </w:t>
      </w:r>
    </w:p>
    <w:p>
      <w:pPr>
        <w:pStyle w:val="Normal"/>
        <w:rPr/>
      </w:pPr>
      <w:r>
        <w:rPr/>
        <w:t xml:space="preserve">A. Zeize: priekšlikums jauno neitrālo vasarnīcas zonējumu likt tikai līdz upei, jo pārējā teritorijā ir tikai 2 privātās mājas. </w:t>
      </w:r>
    </w:p>
    <w:p>
      <w:pPr>
        <w:pStyle w:val="Normal"/>
        <w:rPr/>
      </w:pPr>
      <w:r>
        <w:rPr/>
        <w:t>Ē. Višs izstāsta par plāniem attīstīt savu uzņēmējdarbību – ierīkot dīķi, kempinga mājiņas, rīkot ekskursijas ar laivām gar Rāznas ezera krastu. Laivu piestātni ierīkot nevar, jo vajag uzbērumu ezerā. Bija doma arī par glābšanas staciju.</w:t>
      </w:r>
    </w:p>
    <w:p>
      <w:pPr>
        <w:pStyle w:val="Normal"/>
        <w:rPr/>
      </w:pPr>
      <w:r>
        <w:rPr/>
        <w:t xml:space="preserve">Pacēlās jautājums par ūdens ņemšanas vietām ugunsdzēsējiem. </w:t>
      </w:r>
    </w:p>
    <w:p>
      <w:pPr>
        <w:pStyle w:val="Normal"/>
        <w:rPr/>
      </w:pPr>
      <w:r>
        <w:rPr/>
        <w:t>I. Rove: pēc būtības, ja ir atpūtas komplekss, tad šai vietai ir jābūt. Teritorijas plānojumos tam ir jābūt atrunātam.</w:t>
      </w:r>
    </w:p>
    <w:p>
      <w:pPr>
        <w:pStyle w:val="Normal"/>
        <w:rPr/>
      </w:pPr>
      <w:r>
        <w:rPr/>
        <w:t>M. Ārente: bet ir punkts, kas aizliedz betonēt krastus un tīrīt līčus, bet duļķaino ūdeni nevar sūknēt iekšā.</w:t>
      </w:r>
    </w:p>
    <w:p>
      <w:pPr>
        <w:pStyle w:val="Normal"/>
        <w:rPr/>
      </w:pPr>
      <w:r>
        <w:rPr/>
        <w:t>Ē. Višs: nevajag uzreiz betonēt, var zemē iedzīt baļķus.</w:t>
      </w:r>
    </w:p>
    <w:p>
      <w:pPr>
        <w:pStyle w:val="Normal"/>
        <w:rPr/>
      </w:pPr>
      <w:r>
        <w:rPr/>
        <w:t>Turpinās diskusijas par iespējām ugunsdzēsēju mašīnām piebraukt pie ezeriem.</w:t>
      </w:r>
    </w:p>
    <w:p>
      <w:pPr>
        <w:pStyle w:val="Normal"/>
        <w:rPr/>
      </w:pPr>
      <w:r>
        <w:rPr/>
        <w:t xml:space="preserve">A. Lubāns: ja paskatās, uz kartes ir ļoti maz ugunskuru vietu. </w:t>
      </w:r>
    </w:p>
    <w:p>
      <w:pPr>
        <w:pStyle w:val="Normal"/>
        <w:rPr/>
      </w:pPr>
      <w:r>
        <w:rPr/>
        <w:t>I. Rove: ugunskura vieta ir arī atpūtas vieta.</w:t>
      </w:r>
    </w:p>
    <w:p>
      <w:pPr>
        <w:pStyle w:val="Normal"/>
        <w:rPr/>
      </w:pPr>
      <w:r>
        <w:rPr/>
        <w:t xml:space="preserve">A. Zeize: būtībā to tagad reglamentē individuālie noteikumi. Redakcija ir mainīta – nevis norādītās vietās, bet gan aprīkotās vietās var kurināt ugunskurus. </w:t>
      </w:r>
    </w:p>
    <w:p>
      <w:pPr>
        <w:pStyle w:val="Normal"/>
        <w:rPr/>
      </w:pPr>
      <w:r>
        <w:rPr/>
        <w:t>I. Lapiņa: vai šeit nav paredzēti briežu dārzi vai savvaļas dzīvnieku audzētavas?</w:t>
      </w:r>
    </w:p>
    <w:p>
      <w:pPr>
        <w:pStyle w:val="Normal"/>
        <w:rPr/>
      </w:pPr>
      <w:r>
        <w:rPr/>
        <w:t>I. Rove: dabas liegumā mēs to aizliedzam. Pārejā teritorijā tikai ar saskaņošanu</w:t>
      </w:r>
    </w:p>
    <w:p>
      <w:pPr>
        <w:pStyle w:val="Normal"/>
        <w:rPr/>
      </w:pPr>
      <w:r>
        <w:rPr/>
        <w:t xml:space="preserve">I. Rove stāstā par pieredzi ar līdzīgām audzētavām citās teritorijās. </w:t>
      </w:r>
    </w:p>
    <w:p>
      <w:pPr>
        <w:pStyle w:val="Normal"/>
        <w:rPr/>
      </w:pPr>
      <w:r>
        <w:rPr/>
        <w:t>Daugavpils RNP pārstāve: Kāds nožogojums ir pieļaujam parka teritorijā - industriālie nožogojumi ar lielajiem metāla žogiem vai elektriskie gani? Un kā ar teritorijas pieejamību?</w:t>
      </w:r>
    </w:p>
    <w:p>
      <w:pPr>
        <w:pStyle w:val="Normal"/>
        <w:rPr/>
      </w:pPr>
      <w:r>
        <w:rPr/>
        <w:t>I. Rove: par žogiem ir tā, ka ornitologi kategoriski aizliedz ainaviski neredzamus žogus, jo putni (piem., medņi, rubeņi) iet bojā. No ainaviska viedokļa jau labāk, lai tas žogs ir neredzams – zaļš, bet ornitologi uzstāj, ka žogam jābūt redzamam, košam.</w:t>
      </w:r>
    </w:p>
    <w:p>
      <w:pPr>
        <w:pStyle w:val="Normal"/>
        <w:rPr/>
      </w:pPr>
      <w:r>
        <w:rPr/>
        <w:t xml:space="preserve">A. Lubāns: cik daudz dzīvnieku var būt uz 1 ha? </w:t>
      </w:r>
    </w:p>
    <w:p>
      <w:pPr>
        <w:pStyle w:val="Normal"/>
        <w:rPr/>
      </w:pPr>
      <w:r>
        <w:rPr/>
        <w:t xml:space="preserve">I. Rove: dzīvnieku vienība ir viens jebkuras šķirnes briedis. Sāk ievest vienu dzīvnieka vienību uz ha, bet ar monitoringu. </w:t>
      </w:r>
    </w:p>
    <w:p>
      <w:pPr>
        <w:pStyle w:val="Normal"/>
        <w:rPr/>
      </w:pPr>
      <w:r>
        <w:rPr/>
        <w:t>I. Lapiņa: bet kā tad būs ar pārvietošanos? Katram jau atslēga kabatā nebūs. Kā izskatīsies iežogoti, piemēram, 100 ha?</w:t>
      </w:r>
    </w:p>
    <w:p>
      <w:pPr>
        <w:pStyle w:val="Normal"/>
        <w:rPr/>
      </w:pPr>
      <w:r>
        <w:rPr/>
        <w:t>A. Lubāns: tad ir jāpieprasa plānojums (kurš un kā pārvietosies).</w:t>
      </w:r>
    </w:p>
    <w:p>
      <w:pPr>
        <w:pStyle w:val="Normal"/>
        <w:rPr/>
      </w:pPr>
      <w:r>
        <w:rPr/>
        <w:t>I. Kabucis: par pieejamību – citās valstīs ir valstiski noteikta publiska pieejamība šādam teritorijām un var paredzēt, kur žogam būs ierīkoti vārtiņi, lai cilvēki varētu aiziet uz ezeru, purvu, upi vai, kur ir servitūta ceļš. Kopā ar administrāciju un pašvaldībām šādas lietas sakārto.</w:t>
      </w:r>
    </w:p>
    <w:p>
      <w:pPr>
        <w:pStyle w:val="Normal"/>
        <w:rPr/>
      </w:pPr>
      <w:r>
        <w:rPr/>
        <w:t xml:space="preserve">I. Rove: par karjeriem ir priekšlikums ZR galu samazināt. Tas ir ieteikums. </w:t>
      </w:r>
    </w:p>
    <w:p>
      <w:pPr>
        <w:pStyle w:val="Normal"/>
        <w:rPr/>
      </w:pPr>
      <w:r>
        <w:rPr/>
        <w:t xml:space="preserve">A. Zeize: priekšlikums individuālajos noteikumos – neveikt jaunas izpētes, ir runa tikai par jau esošo izpētīto karjeru apgūšanu. Tas bija plānots arī uz 1. redakciju, kad tikko izveidojās parks, bet netika iekļauts. </w:t>
      </w:r>
    </w:p>
    <w:p>
      <w:pPr>
        <w:pStyle w:val="Normal"/>
        <w:rPr/>
      </w:pPr>
      <w:r>
        <w:rPr/>
        <w:t>A. Lubāns: bet kaut kur tomēr vajadzētu atļaut. Kāpēc mums kaut ko vest iekšā, ja te ir?</w:t>
      </w:r>
    </w:p>
    <w:p>
      <w:pPr>
        <w:pStyle w:val="Normal"/>
        <w:rPr/>
      </w:pPr>
      <w:r>
        <w:rPr/>
        <w:t>A. Zeize: atradņu pases ir daudzās vietās. Te runa ir par to, lai nepētītu jaunas atradnes, bet izmantot jau esošas. Tas nebūs aizliegt.</w:t>
      </w:r>
    </w:p>
    <w:p>
      <w:pPr>
        <w:pStyle w:val="Normal"/>
        <w:rPr/>
      </w:pPr>
      <w:r>
        <w:rPr/>
        <w:t>I. Rove stāsta par priekšlikumu iekļaut osu parka teritorijā.</w:t>
      </w:r>
    </w:p>
    <w:p>
      <w:pPr>
        <w:pStyle w:val="Normal"/>
        <w:rPr/>
      </w:pPr>
      <w:r>
        <w:rPr/>
        <w:t xml:space="preserve">A. Lubāns piedāvā Mākoņkalnā aprīkot ugunskura vietu un noteikt parka robežas, īpaši lūzuma vietās, ar precīziem aparātiem. </w:t>
      </w:r>
    </w:p>
    <w:p>
      <w:pPr>
        <w:pStyle w:val="Normal"/>
        <w:rPr/>
      </w:pPr>
      <w:r>
        <w:rPr/>
        <w:t>I. Rove: plānā ir punkts par parka robežu precizēšanu.</w:t>
      </w:r>
    </w:p>
    <w:p>
      <w:pPr>
        <w:pStyle w:val="Normal"/>
        <w:rPr/>
      </w:pPr>
      <w:r>
        <w:rPr/>
        <w:t>Uzraudzības grupa izlemj, ka dabas aizsardzības plāns ir gatavs sabiedriskai apspriešanai.</w:t>
      </w:r>
    </w:p>
    <w:p>
      <w:pPr>
        <w:pStyle w:val="Normal"/>
        <w:rPr/>
      </w:pPr>
      <w:r>
        <w:rPr/>
        <w:t>I. Rove pateicās visiem klātesošiem. Sēdes oficiālā daļa tiek slēgta.</w:t>
      </w:r>
    </w:p>
    <w:p>
      <w:pPr>
        <w:pStyle w:val="Normal"/>
        <w:rPr/>
      </w:pPr>
      <w:r>
        <w:rPr/>
      </w:r>
    </w:p>
    <w:p>
      <w:pPr>
        <w:pStyle w:val="Normal"/>
        <w:rPr/>
      </w:pPr>
      <w:r>
        <w:rPr/>
      </w:r>
    </w:p>
    <w:p>
      <w:pPr>
        <w:pStyle w:val="Normal"/>
        <w:rPr/>
      </w:pPr>
      <w:r>
        <w:rPr/>
      </w:r>
    </w:p>
    <w:p>
      <w:pPr>
        <w:pStyle w:val="Normal"/>
        <w:rPr/>
      </w:pPr>
      <w:r>
        <w:rPr/>
        <w:t xml:space="preserve">Sanāksmi vadīja: </w:t>
        <w:tab/>
        <w:tab/>
        <w:tab/>
        <w:tab/>
        <w:tab/>
        <w:tab/>
        <w:tab/>
        <w:t>I. Rove</w:t>
      </w:r>
    </w:p>
    <w:p>
      <w:pPr>
        <w:pStyle w:val="Normal"/>
        <w:rPr/>
      </w:pPr>
      <w:r>
        <w:rPr/>
      </w:r>
    </w:p>
    <w:p>
      <w:pPr>
        <w:pStyle w:val="Mags"/>
        <w:tabs>
          <w:tab w:val="clear" w:pos="720"/>
          <w:tab w:val="left" w:pos="1200" w:leader="none"/>
        </w:tabs>
        <w:spacing w:lineRule="auto" w:line="240"/>
        <w:ind w:right="0" w:hanging="0"/>
        <w:rPr/>
      </w:pPr>
      <w:r>
        <w:rPr/>
        <w:t xml:space="preserve">Protokolēja: </w:t>
        <w:tab/>
        <w:tab/>
        <w:tab/>
        <w:tab/>
        <w:tab/>
        <w:tab/>
        <w:tab/>
        <w:tab/>
        <w:t xml:space="preserve">S. Aļukeviča </w:t>
      </w:r>
    </w:p>
    <w:p>
      <w:pPr>
        <w:pStyle w:val="Normal"/>
        <w:rPr/>
      </w:pPr>
      <w:r>
        <w:rPr/>
      </w:r>
    </w:p>
    <w:sectPr>
      <w:footerReference w:type="default" r:id="rId2"/>
      <w:type w:val="nextPage"/>
      <w:pgSz w:w="11906" w:h="16838"/>
      <w:pgMar w:left="1418" w:right="1106" w:gutter="0" w:header="0" w:top="125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pPr>
    <w:rPr>
      <w:sz w:val="18"/>
      <w:szCs w:val="24"/>
    </w:rPr>
  </w:style>
  <w:style w:type="paragraph" w:styleId="Mags">
    <w:name w:val="mags"/>
    <w:basedOn w:val="Normal"/>
    <w:qFormat/>
    <w:pPr>
      <w:spacing w:lineRule="auto" w:line="360" w:before="0" w:after="120"/>
      <w:ind w:right="-284" w:firstLine="851"/>
    </w:pPr>
    <w:rPr/>
  </w:style>
  <w:style w:type="paragraph" w:styleId="Daps">
    <w:name w:val="daps"/>
    <w:basedOn w:val="Mags"/>
    <w:next w:val="Mags"/>
    <w:qFormat/>
    <w:pPr>
      <w:spacing w:lineRule="auto" w:line="240"/>
      <w:ind w:right="-284" w:firstLine="567"/>
    </w:pPr>
    <w:rPr/>
  </w:style>
  <w:style w:type="paragraph" w:styleId="Xl24">
    <w:name w:val="xl24"/>
    <w:basedOn w:val="Normal"/>
    <w:qFormat/>
    <w:pPr>
      <w:spacing w:before="280" w:after="280"/>
      <w:jc w:val="center"/>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21:00Z</dcterms:created>
  <dc:creator>Stella</dc:creator>
  <dc:description/>
  <cp:keywords/>
  <dc:language>en-US</dc:language>
  <cp:lastModifiedBy>Stella</cp:lastModifiedBy>
  <dcterms:modified xsi:type="dcterms:W3CDTF">2009-03-17T12:34:00Z</dcterms:modified>
  <cp:revision>11</cp:revision>
  <dc:subject/>
  <dc:title>1</dc:title>
</cp:coreProperties>
</file>