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nod"/>
        <w:spacing w:before="120" w:after="120"/>
        <w:jc w:val="right"/>
        <w:rPr/>
      </w:pPr>
      <w:r>
        <w:rPr/>
        <w:t>5.3. PIELIKUMS</w:t>
      </w:r>
    </w:p>
    <w:p>
      <w:pPr>
        <w:pStyle w:val="Naisnod"/>
        <w:rPr/>
      </w:pPr>
      <w:r>
        <w:rPr/>
        <w:t>Rāznas nacionālā parka funkcionālo zonu robežu apraksts</w:t>
      </w:r>
    </w:p>
    <w:p>
      <w:pPr>
        <w:pStyle w:val="Naisc"/>
        <w:rPr/>
      </w:pPr>
      <w:r>
        <w:rPr/>
      </w:r>
    </w:p>
    <w:p>
      <w:pPr>
        <w:pStyle w:val="Naisc"/>
        <w:rPr>
          <w:b/>
          <w:b/>
        </w:rPr>
      </w:pPr>
      <w:r>
        <w:rPr>
          <w:b/>
        </w:rPr>
        <w:t>I. Dabas parka zona</w:t>
      </w:r>
    </w:p>
    <w:p>
      <w:pPr>
        <w:pStyle w:val="Naisf"/>
        <w:rPr/>
      </w:pPr>
      <w:r>
        <w:rPr/>
        <w:t> </w:t>
      </w:r>
      <w:r>
        <w:rPr/>
        <w:t>1. Rāznas nacionālā parka teritorija, kas neietilpst dabas lieguma, ainavu aizsardzības un neitrālajā zonā, ir dabas parka zona.</w:t>
      </w:r>
    </w:p>
    <w:p>
      <w:pPr>
        <w:pStyle w:val="Naisf"/>
        <w:rPr/>
      </w:pPr>
      <w:r>
        <w:rPr/>
        <w:t> </w:t>
      </w:r>
    </w:p>
    <w:p>
      <w:pPr>
        <w:pStyle w:val="Naisnod"/>
        <w:rPr/>
      </w:pPr>
      <w:r>
        <w:rPr/>
        <w:t>II. Dabas lieguma zona</w:t>
      </w:r>
    </w:p>
    <w:p>
      <w:pPr>
        <w:pStyle w:val="Naisf"/>
        <w:rPr/>
      </w:pPr>
      <w:r>
        <w:rPr/>
        <w:t> </w:t>
      </w:r>
      <w:r>
        <w:rPr/>
        <w:t>2. Dabas lieguma zonas 1. daļas robežpunktu koordinātas:</w:t>
      </w:r>
    </w:p>
    <w:tbl>
      <w:tblPr>
        <w:tblW w:w="5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70"/>
        <w:gridCol w:w="1740"/>
        <w:gridCol w:w="1520"/>
      </w:tblGrid>
      <w:tr>
        <w:trPr>
          <w:trHeight w:val="255" w:hRule="atLeast"/>
        </w:trPr>
        <w:tc>
          <w:tcPr>
            <w:tcW w:w="96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4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Robežpunkts</w:t>
            </w:r>
          </w:p>
        </w:tc>
        <w:tc>
          <w:tcPr>
            <w:tcW w:w="174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X koordināta</w:t>
            </w:r>
          </w:p>
        </w:tc>
        <w:tc>
          <w:tcPr>
            <w:tcW w:w="15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Y koordināt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81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988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93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98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97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97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86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97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5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96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11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95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97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935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87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93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35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95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10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94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5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956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44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99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79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9936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bookmarkStart w:id="0" w:name="OLE_LINK2"/>
      <w:bookmarkStart w:id="1" w:name="OLE_LINK1"/>
      <w:bookmarkEnd w:id="0"/>
      <w:bookmarkEnd w:id="1"/>
      <w:r>
        <w:rPr/>
        <w:t>3. Dabas lieguma zonas 2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70"/>
        <w:gridCol w:w="1725"/>
        <w:gridCol w:w="1620"/>
      </w:tblGrid>
      <w:tr>
        <w:trPr>
          <w:trHeight w:val="255" w:hRule="atLeast"/>
        </w:trPr>
        <w:tc>
          <w:tcPr>
            <w:tcW w:w="96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4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72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29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4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17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2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5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1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95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1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91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1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78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1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77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3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94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39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97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4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1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4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8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5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19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536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bookmarkStart w:id="2" w:name="OLE_LINK4"/>
      <w:bookmarkStart w:id="3" w:name="OLE_LINK3"/>
      <w:bookmarkEnd w:id="2"/>
      <w:bookmarkEnd w:id="3"/>
      <w:r>
        <w:rPr/>
        <w:t>4. Dabas lieguma zonas 3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70"/>
        <w:gridCol w:w="1725"/>
        <w:gridCol w:w="1620"/>
      </w:tblGrid>
      <w:tr>
        <w:trPr>
          <w:trHeight w:val="255" w:hRule="atLeast"/>
        </w:trPr>
        <w:tc>
          <w:tcPr>
            <w:tcW w:w="96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4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72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9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6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0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60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9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61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1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1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1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15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7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15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8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1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78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1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72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1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73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2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90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8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92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0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7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1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38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29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0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3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3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3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5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2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3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1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1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8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03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9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93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7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4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64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35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6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35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56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4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5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4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66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46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8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8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9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7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98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6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15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5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17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4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33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57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40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5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26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4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35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2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3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1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6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36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97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1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9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0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33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0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32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1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83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80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90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5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4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56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4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55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0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0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0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62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9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7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7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7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5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1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44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4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5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28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3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33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2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1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2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4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2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89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4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8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3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89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60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47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75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43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98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7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9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25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9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28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8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23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8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2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68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8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8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94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89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83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0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55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8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60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7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45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5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3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7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8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4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75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1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76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0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68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96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82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93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86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6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95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5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34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58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67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3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86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3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7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5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4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7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22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8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2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7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2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56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2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4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1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2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9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2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87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20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93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0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6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0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3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2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97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84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2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66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9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67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4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6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52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48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9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9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0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77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7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29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0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7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1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45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9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8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20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79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4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7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36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30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6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26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5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85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0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6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97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3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1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58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18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3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8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39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9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57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8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87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8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13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2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5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4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8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6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9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8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6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9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4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0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57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2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74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18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9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4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7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6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82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77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94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7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8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65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9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5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18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3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0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4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5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8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4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7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46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8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53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8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4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9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42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1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5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18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7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7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9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9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1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8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2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6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4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68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38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7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58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8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6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93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9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43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0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1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93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9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93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9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9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9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74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7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66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56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51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8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58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1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5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24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5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3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5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3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55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3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75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39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75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39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8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4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60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92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bookmarkStart w:id="4" w:name="OLE_LINK6"/>
      <w:bookmarkStart w:id="5" w:name="OLE_LINK5"/>
      <w:bookmarkEnd w:id="4"/>
      <w:bookmarkEnd w:id="5"/>
      <w:r>
        <w:rPr/>
        <w:t>5. Dabas lieguma zonas 4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70"/>
        <w:gridCol w:w="1700"/>
        <w:gridCol w:w="1645"/>
      </w:tblGrid>
      <w:tr>
        <w:trPr>
          <w:trHeight w:val="255" w:hRule="atLeast"/>
        </w:trPr>
        <w:tc>
          <w:tcPr>
            <w:tcW w:w="96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4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70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703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36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910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44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129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4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131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4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83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30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172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1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101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19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184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0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888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9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830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9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726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08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733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9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629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8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541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9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412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5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932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5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993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6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890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86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850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0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86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09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47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30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139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1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170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4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23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4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182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6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6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102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7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7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207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85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552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8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525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5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538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3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401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8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2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344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8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3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314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6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4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386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6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371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7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854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4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7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029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32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8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031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3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9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016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3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016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185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bookmarkStart w:id="6" w:name="OLE_LINK8"/>
      <w:bookmarkStart w:id="7" w:name="OLE_LINK7"/>
      <w:bookmarkEnd w:id="6"/>
      <w:bookmarkEnd w:id="7"/>
      <w:r>
        <w:rPr/>
        <w:t>6. Dabas lieguma zonas 5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70"/>
        <w:gridCol w:w="1725"/>
        <w:gridCol w:w="1620"/>
      </w:tblGrid>
      <w:tr>
        <w:trPr>
          <w:trHeight w:val="255" w:hRule="atLeast"/>
        </w:trPr>
        <w:tc>
          <w:tcPr>
            <w:tcW w:w="96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4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72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5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2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67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18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4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13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28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14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66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15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62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145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46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16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31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16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37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19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3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0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3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0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73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46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69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50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7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53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30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3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38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372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bookmarkStart w:id="8" w:name="OLE_LINK10"/>
      <w:bookmarkStart w:id="9" w:name="OLE_LINK9"/>
      <w:bookmarkEnd w:id="8"/>
      <w:bookmarkEnd w:id="9"/>
      <w:r>
        <w:rPr/>
        <w:t>7. Dabas lieguma zonas 6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70"/>
        <w:gridCol w:w="1725"/>
        <w:gridCol w:w="1620"/>
      </w:tblGrid>
      <w:tr>
        <w:trPr>
          <w:trHeight w:val="255" w:hRule="atLeast"/>
        </w:trPr>
        <w:tc>
          <w:tcPr>
            <w:tcW w:w="96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4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72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03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3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00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1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05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08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98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6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86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65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79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35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9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16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38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0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32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18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9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17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74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180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78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18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70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199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64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195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41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2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1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0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91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8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25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7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26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6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76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44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71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7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8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6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9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7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24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9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3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9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0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25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7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48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77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6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92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6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8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433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8. Dabas lieguma zonas 7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70"/>
        <w:gridCol w:w="1725"/>
        <w:gridCol w:w="1620"/>
      </w:tblGrid>
      <w:tr>
        <w:trPr>
          <w:trHeight w:val="255" w:hRule="atLeast"/>
        </w:trPr>
        <w:tc>
          <w:tcPr>
            <w:tcW w:w="96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4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72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11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6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8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54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0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5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7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37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72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3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54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3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5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49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41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5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42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68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4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7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43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75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5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9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4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2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24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0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26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87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11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612</w:t>
            </w:r>
          </w:p>
        </w:tc>
      </w:tr>
    </w:tbl>
    <w:p>
      <w:pPr>
        <w:pStyle w:val="Naisf"/>
        <w:rPr/>
      </w:pPr>
      <w:r>
        <w:rPr/>
      </w:r>
    </w:p>
    <w:p>
      <w:pPr>
        <w:pStyle w:val="Naisf"/>
        <w:rPr/>
      </w:pPr>
      <w:bookmarkStart w:id="10" w:name="OLE_LINK12"/>
      <w:bookmarkStart w:id="11" w:name="OLE_LINK11"/>
      <w:bookmarkEnd w:id="10"/>
      <w:bookmarkEnd w:id="11"/>
      <w:r>
        <w:rPr/>
        <w:t>9. Dabas lieguma zonas 8. daļas robežpunktu koordinātas:</w:t>
      </w:r>
    </w:p>
    <w:tbl>
      <w:tblPr>
        <w:tblW w:w="58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70"/>
        <w:gridCol w:w="1755"/>
        <w:gridCol w:w="1620"/>
      </w:tblGrid>
      <w:tr>
        <w:trPr>
          <w:trHeight w:val="255" w:hRule="atLeast"/>
        </w:trPr>
        <w:tc>
          <w:tcPr>
            <w:tcW w:w="96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4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75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45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4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49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1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41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03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3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0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2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0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.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4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06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.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0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.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97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0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.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9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1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.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8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3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1.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9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3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2.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95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44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3.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8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4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4.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2479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bookmarkStart w:id="12" w:name="OLE_LINK14"/>
      <w:bookmarkStart w:id="13" w:name="OLE_LINK13"/>
      <w:bookmarkEnd w:id="12"/>
      <w:bookmarkEnd w:id="13"/>
      <w:r>
        <w:rPr/>
        <w:t>10. Dabas lieguma zonas 9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70"/>
        <w:gridCol w:w="1725"/>
        <w:gridCol w:w="1620"/>
      </w:tblGrid>
      <w:tr>
        <w:trPr>
          <w:trHeight w:val="255" w:hRule="atLeast"/>
        </w:trPr>
        <w:tc>
          <w:tcPr>
            <w:tcW w:w="96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4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72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49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0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5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88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6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5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1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5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5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5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7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45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6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5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6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6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70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57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77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4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8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46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6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5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8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11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7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66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4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7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43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7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44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7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48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7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4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5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47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3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53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2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56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86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50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6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39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9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3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1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3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3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40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2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39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43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29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6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36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5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7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2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3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25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3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8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4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9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4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56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8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4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6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28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4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48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>
          <w:lang w:val="lv-LV"/>
        </w:rPr>
      </w:pPr>
      <w:r>
        <w:rPr>
          <w:lang w:val="lv-LV"/>
        </w:rPr>
      </w:r>
      <w:bookmarkStart w:id="14" w:name="OLE_LINK16"/>
      <w:bookmarkStart w:id="15" w:name="OLE_LINK15"/>
      <w:bookmarkStart w:id="16" w:name="OLE_LINK16"/>
      <w:bookmarkStart w:id="17" w:name="OLE_LINK15"/>
      <w:bookmarkEnd w:id="16"/>
      <w:bookmarkEnd w:id="17"/>
    </w:p>
    <w:p>
      <w:pPr>
        <w:pStyle w:val="Naisf"/>
        <w:rPr/>
      </w:pPr>
      <w:r>
        <w:rPr/>
      </w:r>
    </w:p>
    <w:p>
      <w:pPr>
        <w:pStyle w:val="Naisf"/>
        <w:rPr/>
      </w:pPr>
      <w:r>
        <w:rPr/>
        <w:t>11. Dabas lieguma zonas 10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70"/>
        <w:gridCol w:w="1800"/>
        <w:gridCol w:w="1545"/>
      </w:tblGrid>
      <w:tr>
        <w:trPr>
          <w:trHeight w:val="255" w:hRule="atLeast"/>
        </w:trPr>
        <w:tc>
          <w:tcPr>
            <w:tcW w:w="96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4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80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5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69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66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78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55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86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4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79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2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83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2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99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30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2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94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2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95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16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88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1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98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9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92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8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3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99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65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4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3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55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5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99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4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6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91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4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7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78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4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8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75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8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9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66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6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49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6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1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40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6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2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45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7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3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41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8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4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27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8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5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21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8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6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20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7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7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28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6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8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1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6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9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1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7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0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88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6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1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93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6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2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91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56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3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75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5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4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48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76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5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41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46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6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25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4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7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22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5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8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99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5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9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87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6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73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7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1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71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9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2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42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7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3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26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8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4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97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9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5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0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6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97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2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7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97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2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8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84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3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9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69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2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48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4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1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52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5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2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57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75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3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75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9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4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89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70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5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85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6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6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88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49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7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6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3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8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15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5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9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24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8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0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33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9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1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38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1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2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49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1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3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62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2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4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62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2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5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73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25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6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76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1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7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92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1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8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1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2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9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22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17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0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58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1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1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61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0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2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57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9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3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79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4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73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1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5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90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3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6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91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4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7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1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4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8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6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4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9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19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4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0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24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5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1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44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6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2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50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618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bookmarkStart w:id="18" w:name="OLE_LINK18"/>
      <w:bookmarkStart w:id="19" w:name="OLE_LINK17"/>
      <w:bookmarkEnd w:id="18"/>
      <w:bookmarkEnd w:id="19"/>
      <w:r>
        <w:rPr/>
        <w:t>12. Dabas lieguma zonas 11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0"/>
        <w:gridCol w:w="1715"/>
        <w:gridCol w:w="1620"/>
      </w:tblGrid>
      <w:tr>
        <w:trPr>
          <w:trHeight w:val="255" w:hRule="atLeast"/>
        </w:trPr>
        <w:tc>
          <w:tcPr>
            <w:tcW w:w="96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48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71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50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5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.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46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4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.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7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2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8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8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.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43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97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.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33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7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.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68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.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88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9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.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77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70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52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7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24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9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0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2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3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3.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8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26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4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4.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57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3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5.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5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6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6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6.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53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737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13. Dabas lieguma zonas 12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00"/>
        <w:gridCol w:w="1695"/>
        <w:gridCol w:w="1620"/>
      </w:tblGrid>
      <w:tr>
        <w:trPr>
          <w:trHeight w:val="255" w:hRule="atLeast"/>
        </w:trPr>
        <w:tc>
          <w:tcPr>
            <w:tcW w:w="96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50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69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53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3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55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.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3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19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.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1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6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.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87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5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.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77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68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.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66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6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.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74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0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.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11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0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11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9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70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2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.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58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366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nod"/>
        <w:rPr/>
      </w:pPr>
      <w:r>
        <w:rPr/>
        <w:t>III. Ainavu aizsardzības zona</w:t>
      </w:r>
    </w:p>
    <w:p>
      <w:pPr>
        <w:pStyle w:val="Naisnod"/>
        <w:rPr/>
      </w:pPr>
      <w:r>
        <w:rPr/>
      </w:r>
    </w:p>
    <w:p>
      <w:pPr>
        <w:pStyle w:val="Naisf"/>
        <w:rPr/>
      </w:pPr>
      <w:r>
        <w:rPr/>
        <w:t>14. Ainavu aizsardzības zonas 1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480"/>
        <w:gridCol w:w="1785"/>
        <w:gridCol w:w="162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48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78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44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829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51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838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8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839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85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841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3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865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98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806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4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812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71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831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784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769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90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765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9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753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3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74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755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4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65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743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5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64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723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6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4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727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7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45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710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8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3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715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9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41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697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0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4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699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1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6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691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2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6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701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3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84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71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4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4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88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703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5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70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6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7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707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7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7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66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606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8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93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581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9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48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594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25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604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1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1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58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555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2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2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48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529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3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6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482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4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4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53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467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5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5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27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466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6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6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5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429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7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44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407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38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8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3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319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9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9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82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283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0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70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247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1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1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41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91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2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85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74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3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3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70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82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4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1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85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5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5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65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62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6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6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24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71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7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84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42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8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8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3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38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9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8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59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0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92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1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1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6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227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2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2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64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225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3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4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278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4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5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349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5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439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6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6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95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477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7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28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501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8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71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456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9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9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46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514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57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549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1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1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29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639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2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2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36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772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3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3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24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802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4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4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2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846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5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32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888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6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6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65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854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7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7.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3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8149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15. Ainavu aizsardzības zonas 2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470"/>
        <w:gridCol w:w="1858"/>
        <w:gridCol w:w="1557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4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85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55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94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464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671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357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56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217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83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207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85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224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28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286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241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354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58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371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5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422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809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504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109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560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4792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16. Ainavu aizsardzības zonas 3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500"/>
        <w:gridCol w:w="1765"/>
        <w:gridCol w:w="162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50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76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31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86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3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91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3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82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64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77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87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25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11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43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44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92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3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67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67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10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34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8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44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19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06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3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.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62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15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4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.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51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23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5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.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9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85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6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.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90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7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.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20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210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8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.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93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2036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17. Ainavu aizsardzības zonas 4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470"/>
        <w:gridCol w:w="1915"/>
        <w:gridCol w:w="150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4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91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50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57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36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37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31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20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37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85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96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12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98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80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86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94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50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94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48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86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30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2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93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29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98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46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88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65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13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94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12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38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34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38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30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81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44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79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57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46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77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42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7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03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30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07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34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64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43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63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.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71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433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18. Ainavu aizsardzības zonas 5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470"/>
        <w:gridCol w:w="1935"/>
        <w:gridCol w:w="148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4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93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48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12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777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44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775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5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736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2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719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64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90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52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63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60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52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58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35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80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31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9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11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8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592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51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519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45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489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48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487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44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477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6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33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478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7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99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504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8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70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572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9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58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571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56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55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1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33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71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2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42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78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3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30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92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4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28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701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5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8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719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6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6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732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7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99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737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8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99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757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9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88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764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89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785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1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93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793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2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81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08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3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75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09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4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67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31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5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73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36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6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71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42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7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79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46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8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82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43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9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96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59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0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91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436</w:t>
            </w:r>
          </w:p>
        </w:tc>
      </w:tr>
    </w:tbl>
    <w:p>
      <w:pPr>
        <w:pStyle w:val="Naisf"/>
        <w:rPr/>
      </w:pPr>
      <w:r>
        <w:rPr/>
        <w:t>19. Ainavu aizsardzības zonas 6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470"/>
        <w:gridCol w:w="1858"/>
        <w:gridCol w:w="1557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4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85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55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76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3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164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86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50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98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52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35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56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35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807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04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64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29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66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75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29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208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45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205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54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85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60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14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3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96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84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9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228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97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122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20. Ainavu aizsardzības zonas 7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470"/>
        <w:gridCol w:w="1875"/>
        <w:gridCol w:w="154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4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87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54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25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21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739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40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74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49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94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89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66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58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22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773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59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768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73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756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24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71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299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30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69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515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58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15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3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78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28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4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068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20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5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36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577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33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582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7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36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593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8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9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09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9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958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26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999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47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1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93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53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2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98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65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3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7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71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4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1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721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5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55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752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6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62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765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7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7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787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8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1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17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9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29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43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0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31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47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1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37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65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2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29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68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3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21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56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4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89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63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5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89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79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6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42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00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7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44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47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8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18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66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9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13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93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33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92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1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34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3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2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80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3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3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90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84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4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1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80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5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5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88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6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9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92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7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208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4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8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208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4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9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30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3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3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17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1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84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782</w:t>
            </w:r>
          </w:p>
        </w:tc>
      </w:tr>
    </w:tbl>
    <w:p>
      <w:pPr>
        <w:pStyle w:val="Naisf"/>
        <w:rPr/>
      </w:pPr>
      <w:r>
        <w:rPr/>
        <w:t>21. Ainavu aizsardzības zonas 8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470"/>
        <w:gridCol w:w="1795"/>
        <w:gridCol w:w="162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4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79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17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790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3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727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20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734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600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23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83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39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30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7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10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45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92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5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65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23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26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1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9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16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2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57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60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3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1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30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4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5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24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5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48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32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6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26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28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7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27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48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8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89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51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9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6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35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97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1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34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639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2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9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707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3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75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747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4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07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813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5.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7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7961</w:t>
            </w:r>
          </w:p>
        </w:tc>
      </w:tr>
    </w:tbl>
    <w:p>
      <w:pPr>
        <w:pStyle w:val="Naisf"/>
        <w:rPr/>
      </w:pPr>
      <w:r>
        <w:rPr/>
        <w:t>22. Ainavu aizsardzības zonas 9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470"/>
        <w:gridCol w:w="1858"/>
        <w:gridCol w:w="1557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4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85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55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959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78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87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74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7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63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30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52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4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76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91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74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60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84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68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77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68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77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08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72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12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76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05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88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0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6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349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66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361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68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28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71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7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349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87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8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324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14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9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28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15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274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18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1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33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20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2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28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39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2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4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51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4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1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44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5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79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50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6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62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99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7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1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05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8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6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02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9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241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48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4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55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1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49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54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2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2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56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3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98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51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4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2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47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5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90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52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6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864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65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7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809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82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8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747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89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9.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92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867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23. Ainavu aizsardzības zonas 10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470"/>
        <w:gridCol w:w="1895"/>
        <w:gridCol w:w="152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4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89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5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33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768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27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00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31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15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49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34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41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45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62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65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63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72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84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73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88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56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94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61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97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84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30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63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3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79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40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4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79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21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5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9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11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6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76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77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7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93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06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8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47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98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9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63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62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60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51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1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67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42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2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65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52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3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64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85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4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82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2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5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97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10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6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27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25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7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70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97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8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93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04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9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92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28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0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42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78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1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51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84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2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84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44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3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34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782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4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51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17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5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33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09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6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29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46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7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22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41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8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03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73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9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56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14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62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03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1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50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792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2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799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3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781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4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771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5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0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757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6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6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754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7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725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8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0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714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9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10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693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690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1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17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658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2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88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647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3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78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628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4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4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48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630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5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5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42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648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6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6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84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652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7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7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78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676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8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8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75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693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9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9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7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643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0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0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2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639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1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85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665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2.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37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551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24. Ainavu aizsardzības zonas 11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540"/>
        <w:gridCol w:w="1725"/>
        <w:gridCol w:w="162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54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72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8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54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54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93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5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72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82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13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3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15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60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93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2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52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82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34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8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84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78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94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0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98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93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89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3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89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2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4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88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04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5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84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44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6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5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19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7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7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34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8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35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14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9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2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21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0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25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56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1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7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62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2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1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11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3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12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30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4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35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34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5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69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48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6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50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7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1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26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8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75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41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9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67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64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0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7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84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1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1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9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94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2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2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9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94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3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3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71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44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4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4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89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60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5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5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7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72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6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6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90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92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7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7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20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68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8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8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8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96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9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9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2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86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0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0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7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820</w:t>
            </w:r>
          </w:p>
        </w:tc>
      </w:tr>
    </w:tbl>
    <w:p>
      <w:pPr>
        <w:pStyle w:val="Naisf"/>
        <w:rPr/>
      </w:pPr>
      <w:r>
        <w:rPr/>
        <w:t>25. Ainavu aizsardzības zonas 12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45"/>
        <w:gridCol w:w="1735"/>
        <w:gridCol w:w="1505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6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73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50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294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33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290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37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757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48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880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14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743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11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890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92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48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84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8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77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53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812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2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811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54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452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42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338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24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3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3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198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23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4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4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22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12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5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524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94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6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6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932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994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7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7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87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23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8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8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636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19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9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9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25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35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0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291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43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1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1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179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51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2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2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81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55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3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3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718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44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4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4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532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62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5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5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456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17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6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6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421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20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7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7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573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47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8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8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66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53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9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9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657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59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0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0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792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54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1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1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85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67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2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2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781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71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3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3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851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84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4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4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158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77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5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5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149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51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6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6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992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43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7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7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63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12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8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8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769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16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9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9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774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33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0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0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850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35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1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1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848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56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2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2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00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61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3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3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9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76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4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4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254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75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5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5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288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81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6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6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21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00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7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7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68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01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8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8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904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26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9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9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887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44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0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.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959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48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26. Ainavu aizsardzības zonas 13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45"/>
        <w:gridCol w:w="1620"/>
        <w:gridCol w:w="162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6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46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00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64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67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58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59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5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60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19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21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26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13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63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05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8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4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72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5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70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2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37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48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23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5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93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3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3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43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75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4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4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41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52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5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5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49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6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6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54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34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7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7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4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32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8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8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99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9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9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98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90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0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0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78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10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1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1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7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08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2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2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71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14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3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3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78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20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4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4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71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20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5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5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77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30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6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6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57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29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7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7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42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48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8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8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35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46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9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9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27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57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0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66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43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1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1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15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27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2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2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88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29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3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3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85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03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4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4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65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44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5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5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37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61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6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6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20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61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7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7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05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8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8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3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44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9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9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42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53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0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0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31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72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1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1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35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92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2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2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25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07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3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3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26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78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4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4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25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46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5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5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12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241</w:t>
            </w:r>
          </w:p>
        </w:tc>
      </w:tr>
    </w:tbl>
    <w:p>
      <w:pPr>
        <w:pStyle w:val="Naisnod"/>
        <w:rPr/>
      </w:pPr>
      <w:r>
        <w:rPr/>
        <w:t>IV. Neitrālā zona</w:t>
      </w:r>
    </w:p>
    <w:p>
      <w:pPr>
        <w:pStyle w:val="Naisf"/>
        <w:rPr/>
      </w:pPr>
      <w:bookmarkStart w:id="20" w:name="OLE_LINK19"/>
      <w:bookmarkEnd w:id="20"/>
      <w:r>
        <w:rPr/>
        <w:t>27. Neitrālās zonas 1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45"/>
        <w:gridCol w:w="1620"/>
        <w:gridCol w:w="162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6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22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119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22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113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22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103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21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9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21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87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20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85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9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81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8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78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7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76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1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8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70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1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7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53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1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7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42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1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6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42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1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6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31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1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6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15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1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7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03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1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7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4989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1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6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4986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1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5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4984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2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3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4987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2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1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4996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2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0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00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2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0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07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2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0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07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2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0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09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2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0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14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2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0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16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2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0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16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2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0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16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3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09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19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3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09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33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3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09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42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3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09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48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3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09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53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3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08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68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3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08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7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3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08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77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3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07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79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3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08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82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08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83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09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90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09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090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08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112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08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131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0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135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3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138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6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141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8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142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aisc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.4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19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152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5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20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161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5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21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168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5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22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171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5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24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168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5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24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150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5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24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143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5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21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1287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  <w:bookmarkStart w:id="21" w:name="OLE_LINK19"/>
      <w:bookmarkStart w:id="22" w:name="OLE_LINK19"/>
      <w:bookmarkEnd w:id="22"/>
    </w:p>
    <w:p>
      <w:pPr>
        <w:pStyle w:val="Naisf"/>
        <w:rPr/>
      </w:pPr>
      <w:r>
        <w:rPr/>
        <w:t>28. Neitrālās zonas 2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45"/>
        <w:gridCol w:w="1620"/>
        <w:gridCol w:w="162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6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00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33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00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25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00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18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00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09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00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09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00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0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9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01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8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02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8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03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1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8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1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1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7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05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1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6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03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1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6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01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1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6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691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1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6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690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1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691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1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4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696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1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4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699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1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4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697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2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4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06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2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3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06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2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3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15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2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4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10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2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4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27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2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5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22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2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6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22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2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6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43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2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7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50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2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7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55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3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8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54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3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9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53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3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9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6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3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9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65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3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9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65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3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99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66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3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00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64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3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00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65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3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00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66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3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00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5752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29. Neitrālās zonas 3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45"/>
        <w:gridCol w:w="1620"/>
        <w:gridCol w:w="162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6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6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97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6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97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7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98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7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92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7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87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7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81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8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73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8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70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8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60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9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45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31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0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22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1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10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1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02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2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392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4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382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5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373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4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362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3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358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2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357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2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356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1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355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1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355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9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363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9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356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9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349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8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346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8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358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7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360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3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6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360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3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6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372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3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6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385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3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6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396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3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7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395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3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6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08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3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6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10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3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6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18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3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6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20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3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5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21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5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33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6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43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5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54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5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58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6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63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66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4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75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4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77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4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80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aisc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.4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3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81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4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86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4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98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5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501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6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5496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30. Neitrālās zonas 4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45"/>
        <w:gridCol w:w="1620"/>
        <w:gridCol w:w="162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6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4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35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4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24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5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20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5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20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5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24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6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2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6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11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6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09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6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08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6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97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6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93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6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88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6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81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5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76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5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71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4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71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4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71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3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78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2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88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2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98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2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05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2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11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2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21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2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26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2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35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43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324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31. Neitrālās zonas 5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45"/>
        <w:gridCol w:w="1620"/>
        <w:gridCol w:w="162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6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7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89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7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86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8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77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8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71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9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65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7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53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9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45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9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39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70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29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71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24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71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14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9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22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7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25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7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25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5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28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3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27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3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32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4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32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4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47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2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3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49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2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1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48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2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1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46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2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0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40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2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59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49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2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58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67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2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58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79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2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57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77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2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58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85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2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59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87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3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59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87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3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92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3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99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3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1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95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3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2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0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3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3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94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3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3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96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3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3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00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3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4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01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3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5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10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4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5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21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4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6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20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4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6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10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4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7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01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4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7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944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32. Neitrālās zonas 6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45"/>
        <w:gridCol w:w="1620"/>
        <w:gridCol w:w="162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6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7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41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8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47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8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51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9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59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9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80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80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0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77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1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85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2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91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4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87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5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86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6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89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5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502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7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503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8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74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53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0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43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1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32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1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32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2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18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3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09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4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01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91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88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7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87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8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79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31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65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32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62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35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45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36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34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37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23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39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15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39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285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38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278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38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271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36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279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36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277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35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270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34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275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34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283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33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298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32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16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3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10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9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18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7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13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6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06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6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292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287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5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286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5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4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287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5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3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288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5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3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287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5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2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286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5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3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293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5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3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06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5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3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06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5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3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16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5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2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23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5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2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32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6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2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41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6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2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49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6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1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55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6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57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6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1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68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6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21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68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6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9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73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6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8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75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6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4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82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6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2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85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7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0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92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7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7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96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7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7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96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7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7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96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7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6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16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7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6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32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33. Neitrālās zonas 7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45"/>
        <w:gridCol w:w="1620"/>
        <w:gridCol w:w="162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6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9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53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8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41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8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25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8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14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8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06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7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94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6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399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5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01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5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09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5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17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5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28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6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27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6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45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6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45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6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53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6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66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7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64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8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67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9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4667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34. Neitrālās zonas 8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45"/>
        <w:gridCol w:w="1620"/>
        <w:gridCol w:w="162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6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0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49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1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34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1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19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1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10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1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91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1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77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2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60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2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51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2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47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2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44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2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41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1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26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1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23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2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20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3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20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2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16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2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13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3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08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2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02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1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99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1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00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0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97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9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04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9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06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9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19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9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26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9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34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9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42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8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7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8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83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8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98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7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11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7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23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7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23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8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34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9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46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0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60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9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58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69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76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4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0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77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4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0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65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35. Neitrālās zonas 9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45"/>
        <w:gridCol w:w="1620"/>
        <w:gridCol w:w="162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6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aisc"/>
              <w:spacing w:before="0" w:after="0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9.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2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19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3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2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3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05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4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85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5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87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5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94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6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00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7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97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7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00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1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8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94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1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9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88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1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8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81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1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9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79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1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8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74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1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9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59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1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8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48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1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8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46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1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8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44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1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7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46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7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42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7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36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6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31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7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28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6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21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7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17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6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15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5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11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5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18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4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27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3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3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23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3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3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17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3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2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09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3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1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10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3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1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13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3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0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19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3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1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09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3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1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04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3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1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98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3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0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99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4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0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93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4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9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99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4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9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96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4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8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98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4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8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98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4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8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83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4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6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84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4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4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83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4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4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792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4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5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02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5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5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07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5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16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5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4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23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5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5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14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5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3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10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5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2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15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5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2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20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5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3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26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5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3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33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5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3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40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6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2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44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6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2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48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6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2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61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6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1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57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6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0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64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6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0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52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6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9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66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6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8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64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6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8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68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6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79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76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0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78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0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99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1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0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4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01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4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6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899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6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06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6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7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05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7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8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11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8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8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11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9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9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2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0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89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28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0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23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1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20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3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1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9218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36. Neitrālās zonas 10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45"/>
        <w:gridCol w:w="1620"/>
        <w:gridCol w:w="162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6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0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120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0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116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1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112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2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101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86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9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65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9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55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0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55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0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5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1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52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1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44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1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34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1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34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1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34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1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30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1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25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1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29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1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23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1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2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0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23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0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21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0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24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0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18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9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22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9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09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9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07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9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02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8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05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8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999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7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02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7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04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7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04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7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997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6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04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6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01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10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6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14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6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16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6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22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5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29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6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33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8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49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8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54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6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72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5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79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4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88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3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74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2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78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1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73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1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74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1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79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1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82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0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87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0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90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0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93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0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99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1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99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0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105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0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115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3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99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4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89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5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88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6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89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6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096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107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6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110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7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110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8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120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8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122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7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9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122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7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40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4124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37. Neitrālās zonas 11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45"/>
        <w:gridCol w:w="1620"/>
        <w:gridCol w:w="162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6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7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46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70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48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72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48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72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42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72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28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73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29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74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32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75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24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73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20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71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15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9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97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8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83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8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69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9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37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70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15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71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92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71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76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71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72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8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78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6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77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6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77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6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84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7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87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8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95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8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08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9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12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70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14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9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22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9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30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9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31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8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34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7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37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6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31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7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38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6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42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6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45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6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47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5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45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5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44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5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45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4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50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4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48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4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53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4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59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4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60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3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64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3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68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3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69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3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70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2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66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2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61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2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57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2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51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2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46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1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44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59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41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59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50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59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58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59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64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58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64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58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72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58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80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58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92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57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97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56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01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56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09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57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18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59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12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59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07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0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11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09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59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03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59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01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0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06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1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10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1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10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2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18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2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18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3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19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4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41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5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62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8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79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8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79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8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80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8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80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69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3502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38. Neitrālās zonas 12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45"/>
        <w:gridCol w:w="1620"/>
        <w:gridCol w:w="162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6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3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67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4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64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4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61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5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64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6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68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8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63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8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59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10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57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1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46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9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35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9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22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1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14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11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93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12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77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12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68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14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46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15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29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14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25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13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26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12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28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11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29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10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13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1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00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9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89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9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89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8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84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8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85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7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84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6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86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5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85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5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89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4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94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3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95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3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89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2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97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1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02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0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00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9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03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9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09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8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12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7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14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6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15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5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18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6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38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6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60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6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080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6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03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5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21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8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19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8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28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99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27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0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46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2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51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2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67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02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683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39. Neitrālās zonas 13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45"/>
        <w:gridCol w:w="1620"/>
        <w:gridCol w:w="162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6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7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47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6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65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6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54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7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51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8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43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9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40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9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35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9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26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9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22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9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14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16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0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10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0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01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2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00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2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86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2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81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2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75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1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76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1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61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9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58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8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56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8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35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7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33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7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22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7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16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6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12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6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18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5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17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4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22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3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28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3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28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2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34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9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43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0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49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1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51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1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51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1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66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1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78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2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77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2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87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2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93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3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99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4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196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4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04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4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11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4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16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4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20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4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32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5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32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4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54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4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64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5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68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5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68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8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2506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aisf"/>
        <w:rPr/>
      </w:pPr>
      <w:r>
        <w:rPr/>
        <w:t>40. Neitrālās zonas 14. daļas robežpunktu koordinātas:</w:t>
      </w:r>
    </w:p>
    <w:tbl>
      <w:tblPr>
        <w:tblW w:w="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45"/>
        <w:gridCol w:w="1620"/>
        <w:gridCol w:w="1620"/>
      </w:tblGrid>
      <w:tr>
        <w:trPr>
          <w:trHeight w:val="255" w:hRule="atLeast"/>
        </w:trPr>
        <w:tc>
          <w:tcPr>
            <w:tcW w:w="8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6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koordināta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koordināta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8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54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9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55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9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59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9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59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9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39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0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02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1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84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3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68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10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77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8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94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7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05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6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07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5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17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4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09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3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10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1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09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03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8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92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8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87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7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73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6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64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4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62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2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61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1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59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0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62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9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63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8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58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8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63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7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66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5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69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4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69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1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68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1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81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1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89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2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00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3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00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3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97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4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95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5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925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5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90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6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91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6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93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7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95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7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03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8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11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9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10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89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05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00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0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99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0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97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1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97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1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898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1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01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2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081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2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15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3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25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3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16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5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15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15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5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24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7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26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7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23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8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218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33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1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36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1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383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7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2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40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8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3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37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9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3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490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0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4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552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1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5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51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2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5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554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3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5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577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4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5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626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5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5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649</w:t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6.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07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29516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c">
    <w:name w:val="naisc"/>
    <w:basedOn w:val="Normal"/>
    <w:qFormat/>
    <w:pPr>
      <w:spacing w:before="60" w:after="60"/>
      <w:jc w:val="center"/>
    </w:pPr>
    <w:rPr>
      <w:lang w:val="lv-LV"/>
    </w:rPr>
  </w:style>
  <w:style w:type="paragraph" w:styleId="Naisnod">
    <w:name w:val="naisnod"/>
    <w:basedOn w:val="Normal"/>
    <w:qFormat/>
    <w:pPr>
      <w:spacing w:before="120" w:after="120"/>
      <w:jc w:val="center"/>
    </w:pPr>
    <w:rPr>
      <w:b/>
      <w:bCs/>
      <w:lang w:val="lv-LV"/>
    </w:rPr>
  </w:style>
  <w:style w:type="paragraph" w:styleId="Naisf">
    <w:name w:val="naisf"/>
    <w:basedOn w:val="Normal"/>
    <w:qFormat/>
    <w:pPr>
      <w:spacing w:before="60" w:after="60"/>
      <w:ind w:firstLine="300"/>
      <w:jc w:val="both"/>
    </w:pPr>
    <w:rPr>
      <w:lang w:val="lv-LV"/>
    </w:rPr>
  </w:style>
  <w:style w:type="paragraph" w:styleId="Naispant">
    <w:name w:val="naispant"/>
    <w:basedOn w:val="Normal"/>
    <w:qFormat/>
    <w:pPr>
      <w:spacing w:before="60" w:after="60"/>
      <w:ind w:left="300" w:firstLine="300"/>
      <w:jc w:val="both"/>
    </w:pPr>
    <w:rPr>
      <w:b/>
      <w:bCs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7:22:00Z</dcterms:created>
  <dc:creator>Sanita X</dc:creator>
  <dc:description/>
  <cp:keywords/>
  <dc:language>en-US</dc:language>
  <cp:lastModifiedBy>Ieva</cp:lastModifiedBy>
  <dcterms:modified xsi:type="dcterms:W3CDTF">2009-05-06T13:47:00Z</dcterms:modified>
  <cp:revision>53</cp:revision>
  <dc:subject/>
  <dc:title> </dc:title>
</cp:coreProperties>
</file>