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rPr>
      </w:pPr>
      <w:r>
        <w:rPr>
          <w:rFonts w:cs="Arial" w:ascii="Arial" w:hAnsi="Arial"/>
          <w:sz w:val="28"/>
        </w:rPr>
        <w:t>1.7. PIELIKUMS</w:t>
      </w:r>
    </w:p>
    <w:p>
      <w:pPr>
        <w:pStyle w:val="Normal"/>
        <w:rPr>
          <w:rFonts w:ascii="Arial" w:hAnsi="Arial" w:cs="Arial"/>
          <w:sz w:val="28"/>
          <w:lang w:val="lv-LV"/>
        </w:rPr>
      </w:pPr>
      <w:r>
        <w:rPr>
          <w:rFonts w:cs="Arial" w:ascii="Arial" w:hAnsi="Arial"/>
          <w:sz w:val="28"/>
          <w:lang w:val="lv-LV"/>
        </w:rPr>
      </w:r>
    </w:p>
    <w:p>
      <w:pPr>
        <w:pStyle w:val="Heading5"/>
        <w:ind w:left="-284" w:hanging="0"/>
        <w:rPr>
          <w:rFonts w:ascii="Arial" w:hAnsi="Arial" w:cs="Arial"/>
          <w:spacing w:val="-6"/>
          <w:sz w:val="24"/>
        </w:rPr>
      </w:pPr>
      <w:r>
        <w:rPr>
          <w:rFonts w:cs="Arial" w:ascii="Arial" w:hAnsi="Arial"/>
          <w:spacing w:val="-6"/>
          <w:sz w:val="24"/>
        </w:rPr>
        <w:t>Dabas lieguma “Kornetu – Peļļi” dabas aizsardzības plāna 1. redakcijas sabiedriskās apspriešanas un turpmāko sanāksmju laikā saņemto priekšlikumu analīze</w:t>
      </w:r>
    </w:p>
    <w:p>
      <w:pPr>
        <w:pStyle w:val="Normal"/>
        <w:rPr>
          <w:rFonts w:ascii="Arial" w:hAnsi="Arial" w:cs="Arial"/>
          <w:spacing w:val="-6"/>
          <w:sz w:val="24"/>
          <w:lang w:val="lv-LV"/>
        </w:rPr>
      </w:pPr>
      <w:r>
        <w:rPr>
          <w:rFonts w:cs="Arial" w:ascii="Arial" w:hAnsi="Arial"/>
          <w:spacing w:val="-6"/>
          <w:sz w:val="24"/>
          <w:lang w:val="lv-LV"/>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lv-LV"/>
              </w:rPr>
            </w:pPr>
            <w:r>
              <w:rPr>
                <w:rFonts w:cs="Arial" w:ascii="Arial" w:hAnsi="Arial"/>
                <w:b/>
                <w:bCs/>
                <w:sz w:val="20"/>
                <w:lang w:val="lv-LV"/>
              </w:rPr>
              <w:t>Ierosinājum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lang w:val="lv-LV"/>
              </w:rPr>
            </w:pPr>
            <w:r>
              <w:rPr>
                <w:rFonts w:cs="Arial" w:ascii="Arial" w:hAnsi="Arial"/>
                <w:b/>
                <w:bCs/>
                <w:sz w:val="20"/>
                <w:lang w:val="lv-LV"/>
              </w:rPr>
              <w:t>Komentā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Plānā iekļaut konkrētu informāciju – kas kurā zemes gabalā konstatēts, ko īpašnieks var darīt un ko nevar</w:t>
            </w:r>
          </w:p>
          <w:p>
            <w:pPr>
              <w:pStyle w:val="Normal"/>
              <w:rPr>
                <w:rFonts w:ascii="Arial" w:hAnsi="Arial" w:cs="Arial"/>
                <w:b/>
                <w:b/>
                <w:bCs/>
                <w:sz w:val="20"/>
                <w:lang w:val="lv-LV"/>
              </w:rPr>
            </w:pPr>
            <w:r>
              <w:rPr>
                <w:rFonts w:cs="Arial" w:ascii="Arial" w:hAnsi="Arial"/>
                <w:b/>
                <w:bCs/>
                <w:sz w:val="20"/>
                <w:lang w:val="lv-LV"/>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ēc plāna saskaņošanas, zemes īpašniekiem tiks sūtīta informatīva vēstule, kurā  norādītas lieguma vērtības, izskaidroti vērtību saglabāšanas pasākum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Plānā paredzēt zemes īpašnieku un RVP 1980. gados noslēgto līgumu pārslēgša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Konsultējoties ar RVP darbiniekiem, plānā iekļauts pasākums </w:t>
            </w:r>
            <w:r>
              <w:rPr>
                <w:rFonts w:cs="Arial" w:ascii="Arial" w:hAnsi="Arial"/>
                <w:sz w:val="20"/>
              </w:rPr>
              <w:t>3.2.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 xml:space="preserve">Atļaut zvejot Mazajā Baltiņā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lv-LV"/>
              </w:rPr>
              <w:t>Konsultējoties ar saldūdens veģetācijas ekspertiem, nolemts, ka, ņemot vērā paredzamo zemo zvejas intensitāti ezerā, zvejošanu ar tīkliem neaizlie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Mellītī bija vislabākais ūdens. Tagad brīžiem brūns, brīžiem skaidrs. Kas par liet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Konsultējoties ar Latvijas Vides aģentūras speciālistiem, noskaidrots, ka ūdens krāsu visdrīzāk maina kramaļģes. Noskaidrots, ka kramaļģu masveida savairošanās pavasaros ir dabisks process. Lai pārbaudītu šo pieņēmumu, nepieciešams veikt ūdens analīz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Izskatīt nepieciešamību ierobežot lieguma apmeklējumu ugunsbīstamības periodā</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Aizliegt tūristu grupām uzturēties lieguma teritorijā ugunsbīstamības periodā nebūtu racionāli no tūrisma attīstības viedokļa. Tā vietā, taku sākumos, minētajos periodos, izliekamas brīdinājuma zīmes. Vispārējā kārtībā aizliedzama būtu atrašanās ārpus labiekārtotām takā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Izslēgt no lieguma 1. teritorij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lānā ierosināts 1. teritoriju izslēgt no lieguma teritorijas (pasākums 3.2.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No lieguma 2. teritorijas dienvidu gala izslēgt īpašumus, kuros veiktas kailcirt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eteikums ņemts vērā daļēji, ierosinot izslēgt no lieguma daļu no  z.g. ar kad. nr. 36250020036. 36250020015, 36250020023, 36250020052 (pasākums 3.2.1.1.). Lai izslēgtu visas kailciršu vietas, jaunā robeža būtu jāvelk pa kadastra līnijām, kas apgrūtinātu lieguma teritorijas izšķiršanu dabā, apsaimniekošanu un kontrol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bCs w:val="false"/>
                <w:sz w:val="20"/>
              </w:rPr>
              <w:t>Liegumam pievienot Peļļupes gravas turpinājumu līdz Igaunijas teritorija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lānā ierosināts lieguma teritorijā iekļaut z.g. ar kad. nr. 36250020031 1.kv. 1., 2. un 4. nog. un z.g. ar kad. nr. 36250020033 visu 13.,14 nog, un 1., 2., 3., 4., 5., 7., 8., 11., 12.  nog. daļu no Peļļupes gultnes līdz nogāzes augšējai krantij (pasākums 3.2.1.1.)</w:t>
            </w:r>
          </w:p>
        </w:tc>
      </w:tr>
    </w:tbl>
    <w:p>
      <w:pPr>
        <w:pStyle w:val="Normal"/>
        <w:rPr>
          <w:rFonts w:ascii="Arial" w:hAnsi="Arial" w:cs="Arial"/>
          <w:sz w:val="20"/>
          <w:lang w:val="lv-LV"/>
        </w:rPr>
      </w:pPr>
      <w:r>
        <w:rPr>
          <w:rFonts w:cs="Arial" w:ascii="Arial" w:hAnsi="Arial"/>
          <w:sz w:val="20"/>
          <w:lang w:val="lv-LV"/>
        </w:rPr>
      </w:r>
      <w:r>
        <w:br w:type="page"/>
      </w:r>
    </w:p>
    <w:p>
      <w:pPr>
        <w:pStyle w:val="Normal"/>
        <w:rPr>
          <w:rFonts w:ascii="Arial" w:hAnsi="Arial" w:cs="Arial"/>
          <w:sz w:val="20"/>
          <w:lang w:val="lv-LV"/>
        </w:rPr>
      </w:pPr>
      <w:r>
        <w:rPr>
          <w:rFonts w:cs="Arial" w:ascii="Arial" w:hAnsi="Arial"/>
          <w:sz w:val="20"/>
          <w:lang w:val="lv-LV"/>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Plānā norādīt iespējamās kompensācij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lāna 1.1. un 4.1. nodaļās ieskicētas rīcības, par kurām būs iespējams saņemt kompensācijas. Papildus 1.5. pielikumā atrodams plāna sabiedriskās apspriešanas laikā lauku atbalsta dienesta pārstāvja stāstījuma par ES maksājumiem lauku apsaimniekošanas atbalstam kopsavilkums. Pēc sīkākas informācijas, lūdzu, vaicājat lauku atbalsta dienestā vai Latvijas lauksaimniecības konsultāciju un izglītības atbalsta centr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Precīzāk definēt ainavu aizsardzības zonā atļauto zemes transformācij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lv-LV"/>
              </w:rPr>
              <w:t>Individuālo noteikumu projekta punkts “Ainavu aizsardzības zonā atļauta zemes transformācija, izņemot transformācija uz meža zemi” mainīts uz “Ainavu aizsardzības zonā atļauta lauksaimniecībā izmantojamās zemes transformācija mazstāvu būvniecībai ne lielākā platībā  par 30m</w:t>
            </w:r>
            <w:r>
              <w:rPr>
                <w:rFonts w:cs="Arial" w:ascii="Arial" w:hAnsi="Arial"/>
                <w:sz w:val="20"/>
                <w:vertAlign w:val="superscript"/>
                <w:lang w:val="lv-LV"/>
              </w:rPr>
              <w:t>2</w:t>
            </w:r>
            <w:r>
              <w:rPr>
                <w:rFonts w:cs="Arial" w:ascii="Arial" w:hAnsi="Arial"/>
                <w:sz w:val="20"/>
                <w:lang w:val="lv-LV"/>
              </w:rPr>
              <w:t xml:space="preserve">, ievērojot Aizsargjoslu likumā noteiktās prasība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Atrunāt skatu stigu ciršanas iespēj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Skatu stigu ciršana iegultnes nogāzes mežos nav rekomendējama. Tā vietā labāk ierīkot skatu torņus vai platforma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Izskatīt iespēju Pilskalnā ierīkot slaloma tras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Slaloma trases būvniecība Pilskalna nogāzē nav pieļaujama. Trases būvniecība nav savienojama  ne ar reto un aizsargājamo augu un biotopu, kuri konstatēti uz pilskalna nogāzes pļavas, ne ar  valsts nozīmes kultūras pieminekļa aizsardzīb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 xml:space="preserve">Izskatīt ezerriekstu un citu aizsargājamo augu stādīšanu ezero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Dabas liegumos nav pieļaujama ne introdukcija, ne reintrodukcij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Ievas ezera ziemeļu krastā regulējamā režīma zonas vietā paredzēt ainavu aizsardzības zo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Tā kā minētajā teritorijā ezera krastā atrodas šaura, bebru papostīta meža josla, vietas aizsardzību uz ainavu aizsardzības zonu nemainī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bCs w:val="false"/>
                <w:sz w:val="20"/>
              </w:rPr>
              <w:t xml:space="preserve">Izslēgt no lieguma teritorijas tīrumus Ievas ezera Z krastā, kuri pirms MK not. 212. 21.10.2003. grozījumos noteiktajam jaunajam robežas aprakstam, lieguma teritorijā neatradā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lānā ierosināts mainīt lieguma robežu, minētās teritorijas no lieguma izslēdz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Kā 3.2.6.1. pasākuma izpildītājus minēt G. Bērziņa medību kolektīv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Ierosinājums plānā iestrādā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Nosakot pļavu pļaušanu pēc 20. jūnija, plānā paredzēt kompensācij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Plāna pasākumu tabulā norādīts, ka par pļaušanas laika ierobežojumu īpašniekiem vai apsaimniekotājiem pienākas kompensācij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bCs w:val="false"/>
                <w:sz w:val="20"/>
              </w:rPr>
            </w:pPr>
            <w:r>
              <w:rPr>
                <w:rFonts w:cs="Arial" w:ascii="Arial" w:hAnsi="Arial"/>
                <w:b w:val="false"/>
                <w:bCs w:val="false"/>
                <w:sz w:val="20"/>
              </w:rPr>
              <w:t>Plānam pievienot karti, kurā iezīmētas bebru appludinātās teritorija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lv-LV"/>
              </w:rPr>
            </w:pPr>
            <w:r>
              <w:rPr>
                <w:rFonts w:cs="Arial" w:ascii="Arial" w:hAnsi="Arial"/>
                <w:sz w:val="20"/>
                <w:lang w:val="lv-LV"/>
              </w:rPr>
              <w:t xml:space="preserve">Karte plānam nav pievienota. Bebru appludinātās vietas norādītas 1.3.3. nodaļā. </w:t>
            </w:r>
          </w:p>
        </w:tc>
      </w:tr>
    </w:tbl>
    <w:p>
      <w:pPr>
        <w:pStyle w:val="Normal"/>
        <w:rPr>
          <w:rFonts w:ascii="Arial" w:hAnsi="Arial" w:cs="Arial"/>
          <w:sz w:val="20"/>
          <w:lang w:val="lv-LV"/>
        </w:rPr>
      </w:pPr>
      <w:r>
        <w:rPr>
          <w:rFonts w:cs="Arial" w:ascii="Arial" w:hAnsi="Arial"/>
          <w:sz w:val="20"/>
          <w:lang w:val="lv-LV"/>
        </w:rPr>
      </w:r>
    </w:p>
    <w:sectPr>
      <w:footerReference w:type="default" r:id="rId2"/>
      <w:type w:val="nextPage"/>
      <w:pgSz w:w="11906" w:h="16838"/>
      <w:pgMar w:left="1701"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Helvetica">
    <w:altName w:val="Arial"/>
    <w:charset w:val="ba"/>
    <w:family w:val="swiss"/>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2</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right"/>
      <w:outlineLvl w:val="2"/>
    </w:pPr>
    <w:rPr>
      <w:rFonts w:ascii="RimHelvetica;Arial" w:hAnsi="RimHelvetica;Arial" w:cs="RimHelvetica;Arial"/>
      <w:b/>
      <w:sz w:val="32"/>
      <w:szCs w:val="20"/>
      <w:lang w:val="lv-LV"/>
    </w:rPr>
  </w:style>
  <w:style w:type="paragraph" w:styleId="Heading5">
    <w:name w:val="Heading 5"/>
    <w:basedOn w:val="Normal"/>
    <w:next w:val="Normal"/>
    <w:qFormat/>
    <w:pPr>
      <w:keepNext w:val="true"/>
      <w:numPr>
        <w:ilvl w:val="4"/>
        <w:numId w:val="1"/>
      </w:numPr>
      <w:jc w:val="center"/>
      <w:outlineLvl w:val="4"/>
    </w:pPr>
    <w:rPr>
      <w:rFonts w:ascii="RimHelvetica;Arial" w:hAnsi="RimHelvetica;Arial" w:cs="RimHelvetica;Arial"/>
      <w:b/>
      <w:sz w:val="28"/>
      <w:szCs w:val="20"/>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37:00Z</dcterms:created>
  <dc:creator>Baiba</dc:creator>
  <dc:description/>
  <dc:language>en-US</dc:language>
  <cp:lastModifiedBy>Baiba</cp:lastModifiedBy>
  <cp:lastPrinted>2003-12-29T00:51:00Z</cp:lastPrinted>
  <dcterms:modified xsi:type="dcterms:W3CDTF">2003-12-28T23:08:00Z</dcterms:modified>
  <cp:revision>16</cp:revision>
  <dc:subject/>
  <dc:title>1</dc:title>
</cp:coreProperties>
</file>