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rpa"/>
        <w:numPr>
          <w:ilvl w:val="0"/>
          <w:numId w:val="0"/>
        </w:numPr>
        <w:spacing w:before="85" w:after="0"/>
        <w:ind w:left="0" w:right="0" w:firstLine="227"/>
        <w:jc w:val="right"/>
        <w:outlineLvl w:val="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3.1. PIELIKUMS</w:t>
      </w:r>
    </w:p>
    <w:p>
      <w:pPr>
        <w:pStyle w:val="Starpa"/>
        <w:jc w:val="righ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Starpa"/>
        <w:numPr>
          <w:ilvl w:val="0"/>
          <w:numId w:val="0"/>
        </w:numPr>
        <w:ind w:left="0" w:right="0" w:firstLine="227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Dabas </w:t>
      </w:r>
      <w:r>
        <w:rPr>
          <w:rFonts w:cs="Arial" w:ascii="Arial" w:hAnsi="Arial"/>
          <w:b/>
          <w:bCs/>
          <w:color w:val="000000"/>
          <w:sz w:val="24"/>
          <w:lang w:val="lv-LV"/>
        </w:rPr>
        <w:t>lieguma</w:t>
      </w:r>
      <w:r>
        <w:rPr>
          <w:rFonts w:cs="Arial" w:ascii="Arial" w:hAnsi="Arial"/>
          <w:b/>
          <w:bCs/>
          <w:color w:val="000000"/>
          <w:sz w:val="24"/>
        </w:rPr>
        <w:t xml:space="preserve"> “Korneti – Peļļi” robežas apraksts </w:t>
      </w:r>
    </w:p>
    <w:p>
      <w:pPr>
        <w:pStyle w:val="Starpa"/>
        <w:numPr>
          <w:ilvl w:val="0"/>
          <w:numId w:val="0"/>
        </w:numPr>
        <w:spacing w:before="0" w:after="0"/>
        <w:ind w:left="0" w:right="0" w:firstLine="227"/>
        <w:jc w:val="center"/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(pēc 21.10.2003. grozījumiem </w:t>
      </w:r>
      <w:r>
        <w:rPr>
          <w:rFonts w:cs="Arial" w:ascii="Arial" w:hAnsi="Arial"/>
          <w:sz w:val="24"/>
        </w:rPr>
        <w:t xml:space="preserve">MK </w:t>
      </w:r>
      <w:r>
        <w:rPr>
          <w:rFonts w:cs="Arial" w:ascii="Arial" w:hAnsi="Arial"/>
          <w:sz w:val="24"/>
          <w:lang w:val="lv-LV"/>
        </w:rPr>
        <w:t>noteikumiem</w:t>
      </w:r>
      <w:r>
        <w:rPr>
          <w:rFonts w:cs="Arial" w:ascii="Arial" w:hAnsi="Arial"/>
          <w:sz w:val="24"/>
        </w:rPr>
        <w:t xml:space="preserve"> Nr. 212)</w:t>
      </w:r>
    </w:p>
    <w:p>
      <w:pPr>
        <w:pStyle w:val="Starpa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tarpa"/>
        <w:pBdr>
          <w:top w:val="single" w:sz="2" w:space="0" w:color="000000"/>
        </w:pBdr>
        <w:tabs>
          <w:tab w:val="clear" w:pos="720"/>
          <w:tab w:val="center" w:pos="198" w:leader="none"/>
          <w:tab w:val="center" w:pos="765" w:leader="none"/>
          <w:tab w:val="center" w:pos="3260" w:leader="none"/>
        </w:tabs>
        <w:spacing w:before="57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“</w:t>
      </w:r>
      <w:r>
        <w:rPr>
          <w:rFonts w:cs="Arial" w:ascii="Arial" w:hAnsi="Arial"/>
          <w:color w:val="000000"/>
          <w:sz w:val="18"/>
        </w:rPr>
        <w:tab/>
        <w:t xml:space="preserve">Nr. </w:t>
        <w:tab/>
        <w:t>Ro</w:t>
        <w:softHyphen/>
        <w:t xml:space="preserve">bež- </w:t>
        <w:tab/>
        <w:t>Pa kādiem plāna si</w:t>
        <w:softHyphen/>
        <w:t>tuāci</w:t>
        <w:softHyphen/>
        <w:t xml:space="preserve">jas </w:t>
      </w:r>
    </w:p>
    <w:p>
      <w:pPr>
        <w:pStyle w:val="Starpa"/>
        <w:tabs>
          <w:tab w:val="clear" w:pos="720"/>
          <w:tab w:val="center" w:pos="198" w:leader="none"/>
          <w:tab w:val="center" w:pos="765" w:leader="none"/>
          <w:tab w:val="center" w:pos="3260" w:leader="none"/>
        </w:tabs>
        <w:spacing w:lineRule="atLeast" w:line="17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p.k.</w:t>
        <w:tab/>
        <w:t>pos</w:t>
        <w:softHyphen/>
        <w:t xml:space="preserve">mu Nr. </w:t>
        <w:tab/>
        <w:t>ele</w:t>
        <w:softHyphen/>
        <w:t>men</w:t>
        <w:softHyphen/>
        <w:t>tiem ro</w:t>
        <w:softHyphen/>
        <w:t>beža no</w:t>
        <w:softHyphen/>
        <w:t>teik</w:t>
        <w:softHyphen/>
        <w:t>ta</w:t>
      </w:r>
    </w:p>
    <w:p>
      <w:pPr>
        <w:pStyle w:val="Starpa"/>
        <w:pBdr>
          <w:bottom w:val="single" w:sz="4" w:space="1" w:color="000000"/>
        </w:pBdr>
        <w:tabs>
          <w:tab w:val="clear" w:pos="720"/>
          <w:tab w:val="center" w:pos="198" w:leader="none"/>
          <w:tab w:val="center" w:pos="765" w:leader="none"/>
          <w:tab w:val="center" w:pos="3260" w:leader="none"/>
        </w:tabs>
        <w:spacing w:lineRule="atLeast" w:line="17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>pēc plāna</w:t>
      </w:r>
    </w:p>
    <w:p>
      <w:pPr>
        <w:pStyle w:val="Nodala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dala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 te</w:t>
        <w:softHyphen/>
        <w:t>ri</w:t>
        <w:softHyphen/>
        <w:t>to</w:t>
        <w:softHyphen/>
        <w:t>ri</w:t>
        <w:softHyphen/>
        <w:t>ja</w:t>
      </w:r>
    </w:p>
    <w:p>
      <w:pPr>
        <w:pStyle w:val="Nodala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amats"/>
        <w:numPr>
          <w:ilvl w:val="0"/>
          <w:numId w:val="0"/>
        </w:numPr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ind w:left="1247" w:right="0" w:hanging="1247"/>
        <w:outlineLvl w:val="0"/>
        <w:rPr/>
      </w:pP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1.</w:t>
        <w:tab/>
        <w:tab/>
        <w:t>Alūksnes ra</w:t>
        <w:softHyphen/>
        <w:t>jons. Alūksnes vir</w:t>
        <w:softHyphen/>
        <w:t>smežniecība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1.1.</w:t>
        <w:tab/>
        <w:tab/>
        <w:t>Ap</w:t>
        <w:softHyphen/>
        <w:t>es lau</w:t>
        <w:softHyphen/>
        <w:t>ku te</w:t>
        <w:softHyphen/>
        <w:t>ri</w:t>
        <w:softHyphen/>
        <w:t>to</w:t>
        <w:softHyphen/>
        <w:t>ri</w:t>
        <w:softHyphen/>
        <w:t>ja. Ap</w:t>
        <w:softHyphen/>
        <w:t>es mežniecība. Vec</w:t>
        <w:softHyphen/>
        <w:t>lai</w:t>
        <w:softHyphen/>
        <w:t>ce</w:t>
        <w:softHyphen/>
        <w:t>nes pa</w:t>
        <w:softHyphen/>
        <w:t>gasts. Kol</w:t>
        <w:softHyphen/>
        <w:t>berģa mežniecība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1.1.1.</w:t>
        <w:tab/>
        <w:t>1–2</w:t>
        <w:tab/>
        <w:t>No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as uz dienvid</w:t>
        <w:softHyphen/>
        <w:t>austrum</w:t>
        <w:softHyphen/>
        <w:t>iem pa krau</w:t>
        <w:softHyphen/>
        <w:t>jas un ap</w:t>
        <w:softHyphen/>
        <w:t>au</w:t>
        <w:softHyphen/>
        <w:t>gu</w:t>
        <w:softHyphen/>
        <w:t>ma rie</w:t>
        <w:softHyphen/>
        <w:t>tu</w:t>
        <w:softHyphen/>
        <w:t>mu ro</w:t>
        <w:softHyphen/>
        <w:t>bežu, šķērso</w:t>
        <w:softHyphen/>
        <w:t>jot īpašumus “Vešķi”, “Vešķi–10” un “Vešķi” ot</w:t>
        <w:softHyphen/>
        <w:t>ro ze</w:t>
        <w:softHyphen/>
        <w:t>mes</w:t>
        <w:softHyphen/>
        <w:t>ga</w:t>
        <w:softHyphen/>
        <w:t>ba</w:t>
        <w:softHyphen/>
        <w:t>lu līdz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as 142.ro</w:t>
        <w:softHyphen/>
        <w:t>bežsta</w:t>
        <w:softHyphen/>
        <w:t>bam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/>
      </w:pPr>
      <w:r>
        <w:rPr>
          <w:rFonts w:cs="Arial" w:ascii="Arial" w:hAnsi="Arial"/>
          <w:color w:val="000000"/>
          <w:sz w:val="18"/>
        </w:rPr>
        <w:tab/>
        <w:t>1.1.2.</w:t>
        <w:tab/>
        <w:t>2–1</w:t>
        <w:tab/>
        <w:t>Pa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u uz ziemeļaustrumiem līdz 143.ro</w:t>
        <w:softHyphen/>
        <w:t>bežsta</w:t>
        <w:softHyphen/>
        <w:t>bam, uz ziemeļrietumiem līdz sākum</w:t>
        <w:softHyphen/>
        <w:t>pun</w:t>
        <w:softHyphen/>
        <w:t>ktam</w:t>
      </w:r>
    </w:p>
    <w:p>
      <w:pPr>
        <w:pStyle w:val="Nodala"/>
        <w:numPr>
          <w:ilvl w:val="0"/>
          <w:numId w:val="0"/>
        </w:numPr>
        <w:spacing w:before="85" w:after="0"/>
        <w:ind w:left="0" w:right="0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dala"/>
        <w:numPr>
          <w:ilvl w:val="0"/>
          <w:numId w:val="0"/>
        </w:numPr>
        <w:spacing w:before="85" w:after="0"/>
        <w:ind w:left="0" w:right="0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I te</w:t>
        <w:softHyphen/>
        <w:t>ri</w:t>
        <w:softHyphen/>
        <w:t>to</w:t>
        <w:softHyphen/>
        <w:t>ri</w:t>
        <w:softHyphen/>
        <w:t>ja</w:t>
      </w:r>
    </w:p>
    <w:p>
      <w:pPr>
        <w:pStyle w:val="Nodala"/>
        <w:numPr>
          <w:ilvl w:val="0"/>
          <w:numId w:val="0"/>
        </w:numPr>
        <w:spacing w:before="85" w:after="0"/>
        <w:ind w:left="0" w:right="0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amats"/>
        <w:numPr>
          <w:ilvl w:val="0"/>
          <w:numId w:val="0"/>
        </w:numPr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ind w:left="1247" w:right="0" w:hanging="1247"/>
        <w:outlineLvl w:val="0"/>
        <w:rPr/>
      </w:pP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2.</w:t>
        <w:tab/>
        <w:tab/>
        <w:t>Alūksnes ra</w:t>
        <w:softHyphen/>
        <w:t>jons. Alūksnes vir</w:t>
        <w:softHyphen/>
        <w:t>smežniecība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</w:t>
        <w:tab/>
        <w:tab/>
        <w:t>Ap</w:t>
        <w:softHyphen/>
        <w:t>es lau</w:t>
        <w:softHyphen/>
        <w:t>ku te</w:t>
        <w:softHyphen/>
        <w:t>ri</w:t>
        <w:softHyphen/>
        <w:t>to</w:t>
        <w:softHyphen/>
        <w:t>ri</w:t>
        <w:softHyphen/>
        <w:t>ja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1.</w:t>
        <w:tab/>
        <w:t>1–2</w:t>
        <w:tab/>
        <w:t>No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as uz austrum</w:t>
        <w:softHyphen/>
        <w:t>iem pa ceļu uz Pur</w:t>
        <w:softHyphen/>
        <w:t>vei</w:t>
        <w:softHyphen/>
        <w:t>tu mājām, šķērso</w:t>
        <w:softHyphen/>
        <w:t>jot īpašumu “Kalekauri–Laimes”, līdz “Kalekauri–Laimes” austrumu ro</w:t>
        <w:softHyphen/>
        <w:t>bežai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2.</w:t>
        <w:tab/>
        <w:t>3–4</w:t>
        <w:tab/>
        <w:t>Uz dienvid</w:t>
        <w:softHyphen/>
        <w:t>austrum</w:t>
        <w:softHyphen/>
        <w:t>iem pa īpašuma “Purveiti–3” un “Gra</w:t>
        <w:softHyphen/>
        <w:t>viņas” ziemeļu ro</w:t>
        <w:softHyphen/>
        <w:t>bežu līdz ceļam (īpašuma “Gra</w:t>
        <w:softHyphen/>
        <w:t>viņas” austrumu ro</w:t>
        <w:softHyphen/>
        <w:t>bežai)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3.</w:t>
        <w:tab/>
        <w:t>4–5</w:t>
        <w:tab/>
        <w:t>Uz dien</w:t>
        <w:softHyphen/>
        <w:t>vidiem un dienvid</w:t>
        <w:softHyphen/>
        <w:t>austrum</w:t>
        <w:softHyphen/>
        <w:t>iem pa īpašuma “Gra</w:t>
        <w:softHyphen/>
        <w:t>viņas” austrumu ro</w:t>
        <w:softHyphen/>
        <w:t>bežu līdz īpašuma “Det</w:t>
        <w:softHyphen/>
        <w:t>la</w:t>
        <w:softHyphen/>
        <w:t>vi” ziemeļu ro</w:t>
        <w:softHyphen/>
        <w:t>bežai, tālāk pa īpašuma “Det</w:t>
        <w:softHyphen/>
        <w:t>la</w:t>
        <w:softHyphen/>
        <w:t>vi” ziemeļu un austrumu ro</w:t>
        <w:softHyphen/>
        <w:t>bežu līdz pašvaldības ceļam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4.</w:t>
        <w:tab/>
        <w:t>5–6</w:t>
        <w:tab/>
        <w:t>Uz dienvid</w:t>
        <w:softHyphen/>
        <w:t>rie</w:t>
        <w:softHyphen/>
        <w:t>tu</w:t>
        <w:softHyphen/>
        <w:t>miem pa pašvaldības ceļu, šķērso</w:t>
        <w:softHyphen/>
        <w:t>jot īpašumus “Det</w:t>
        <w:softHyphen/>
        <w:t>la</w:t>
        <w:softHyphen/>
        <w:t>vi”, “Dzedonas–3”, “Dzenīši” un “Dzedonas–1”, līdz īpašuma “Dzedonas–1” dien</w:t>
        <w:softHyphen/>
        <w:t>vidu ro</w:t>
        <w:softHyphen/>
        <w:t>bežai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5.</w:t>
        <w:tab/>
        <w:t>6–7</w:t>
        <w:tab/>
        <w:t>Uz rie</w:t>
        <w:softHyphen/>
        <w:t>tu</w:t>
        <w:softHyphen/>
        <w:t>miem pa īpašuma “Dzedonas–1” dien</w:t>
        <w:softHyphen/>
        <w:t>vidu ro</w:t>
        <w:softHyphen/>
        <w:t>bežu līdz šā īpašuma dienvid</w:t>
        <w:softHyphen/>
        <w:t>rie</w:t>
        <w:softHyphen/>
        <w:t>tu</w:t>
        <w:softHyphen/>
        <w:t>mu stūrim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6.</w:t>
        <w:tab/>
        <w:t>7–8</w:t>
        <w:tab/>
        <w:t>Uz ziemeļiem pa īpašumu “Dzedonas–1”, “Dzenīši”, “Dzedonas–2” un “Vec</w:t>
        <w:softHyphen/>
        <w:t>dze</w:t>
        <w:softHyphen/>
        <w:t>do</w:t>
        <w:softHyphen/>
        <w:t>nas” rie</w:t>
        <w:softHyphen/>
        <w:t>tu</w:t>
        <w:softHyphen/>
        <w:t>mu ro</w:t>
        <w:softHyphen/>
        <w:t>bežu līdz pur</w:t>
        <w:softHyphen/>
        <w:t>va un meža ro</w:t>
        <w:softHyphen/>
        <w:t>bežai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7.</w:t>
        <w:tab/>
        <w:t>8–9</w:t>
        <w:tab/>
        <w:t>Uz rie</w:t>
        <w:softHyphen/>
        <w:t>tu</w:t>
        <w:softHyphen/>
        <w:t>miem pa meža ma</w:t>
        <w:softHyphen/>
        <w:t>lu, šķērso</w:t>
        <w:softHyphen/>
        <w:t>jot īpašumus “Pa</w:t>
        <w:softHyphen/>
        <w:t>ma</w:t>
        <w:softHyphen/>
        <w:t>ti” un “Bērzu</w:t>
        <w:softHyphen/>
        <w:t>kal</w:t>
        <w:softHyphen/>
        <w:t>ni”, līdz strau</w:t>
        <w:softHyphen/>
        <w:t>tam (īpašuma “Bērzu</w:t>
        <w:softHyphen/>
        <w:t>kal</w:t>
        <w:softHyphen/>
        <w:t>ni” rie</w:t>
        <w:softHyphen/>
        <w:t>tu</w:t>
        <w:softHyphen/>
        <w:t>mu ro</w:t>
        <w:softHyphen/>
        <w:t>bežai)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8.</w:t>
        <w:tab/>
        <w:t>9–10</w:t>
        <w:tab/>
        <w:t>Uz ziemeļiem pa strau</w:t>
        <w:softHyphen/>
        <w:t>tu līdz ceļam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9.</w:t>
        <w:tab/>
        <w:t>10–11</w:t>
        <w:tab/>
        <w:t>Pa ceļu uz ziemeļiem un ziemeļrietumiem līdz 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ai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2.1.10.</w:t>
        <w:tab/>
        <w:t xml:space="preserve">11–1 </w:t>
        <w:tab/>
        <w:t>Uz ziemeļaustrumiem pa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u līdz sākum</w:t>
        <w:softHyphen/>
        <w:t>pun</w:t>
        <w:softHyphen/>
        <w:t>ktam</w:t>
      </w:r>
    </w:p>
    <w:p>
      <w:pPr>
        <w:pStyle w:val="Pamats"/>
        <w:numPr>
          <w:ilvl w:val="0"/>
          <w:numId w:val="0"/>
        </w:numPr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before="85" w:after="0"/>
        <w:ind w:left="1247" w:right="0" w:hanging="1247"/>
        <w:jc w:val="center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Pamats"/>
        <w:numPr>
          <w:ilvl w:val="0"/>
          <w:numId w:val="0"/>
        </w:numPr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before="85" w:after="0"/>
        <w:ind w:left="1247" w:right="0" w:hanging="1247"/>
        <w:jc w:val="center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III te</w:t>
        <w:softHyphen/>
        <w:t>ri</w:t>
        <w:softHyphen/>
        <w:t>to</w:t>
        <w:softHyphen/>
        <w:t>ri</w:t>
        <w:softHyphen/>
        <w:t>ja</w:t>
      </w:r>
    </w:p>
    <w:p>
      <w:pPr>
        <w:pStyle w:val="Pamats"/>
        <w:numPr>
          <w:ilvl w:val="0"/>
          <w:numId w:val="0"/>
        </w:numPr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before="85" w:after="0"/>
        <w:ind w:left="1247" w:right="0" w:hanging="1247"/>
        <w:jc w:val="center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Pamats"/>
        <w:numPr>
          <w:ilvl w:val="0"/>
          <w:numId w:val="0"/>
        </w:numPr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ind w:left="1247" w:right="0" w:hanging="1247"/>
        <w:outlineLvl w:val="0"/>
        <w:rPr/>
      </w:pP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3.</w:t>
        <w:tab/>
        <w:tab/>
        <w:t>Alūksnes ra</w:t>
        <w:softHyphen/>
        <w:t>jons. Alūksnes vir</w:t>
        <w:softHyphen/>
        <w:t>smežniecība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ind w:left="1247" w:right="0" w:hanging="1247"/>
        <w:rPr/>
      </w:pPr>
      <w:r>
        <w:rPr>
          <w:rFonts w:cs="Arial" w:ascii="Arial" w:hAnsi="Arial"/>
          <w:color w:val="000000"/>
          <w:sz w:val="18"/>
        </w:rPr>
        <w:tab/>
        <w:t>3.1.</w:t>
        <w:tab/>
        <w:tab/>
        <w:t>Vec</w:t>
        <w:softHyphen/>
        <w:t>lai</w:t>
        <w:softHyphen/>
        <w:t>ce</w:t>
        <w:softHyphen/>
        <w:t>nes pa</w:t>
        <w:softHyphen/>
        <w:t>gasts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1.</w:t>
        <w:tab/>
        <w:t>1–2</w:t>
        <w:tab/>
        <w:t>No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as un Vec</w:t>
        <w:softHyphen/>
        <w:t>lai</w:t>
        <w:softHyphen/>
        <w:t>ce</w:t>
        <w:softHyphen/>
        <w:t>nes pa</w:t>
        <w:softHyphen/>
        <w:t>gas</w:t>
        <w:softHyphen/>
        <w:t>ta un Ap</w:t>
        <w:softHyphen/>
        <w:t>es lai</w:t>
        <w:softHyphen/>
        <w:t>ku te</w:t>
        <w:softHyphen/>
        <w:t>ri</w:t>
        <w:softHyphen/>
        <w:t>to</w:t>
        <w:softHyphen/>
        <w:t>ri</w:t>
        <w:softHyphen/>
        <w:t>jas ro</w:t>
        <w:softHyphen/>
        <w:t>bežu krus</w:t>
        <w:softHyphen/>
        <w:t>tpun</w:t>
        <w:softHyphen/>
        <w:t>kta uz ziemeļaus</w:t>
        <w:softHyphen/>
        <w:t>trumiem pa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u līdz saim</w:t>
        <w:softHyphen/>
        <w:t>niecības “Ale</w:t>
        <w:softHyphen/>
        <w:t>jas” stūrim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2.</w:t>
        <w:tab/>
        <w:t>2–3</w:t>
        <w:tab/>
        <w:t>Uz austrum</w:t>
        <w:softHyphen/>
        <w:t>iem un ziemeļaustrumiem pa saim</w:t>
        <w:softHyphen/>
        <w:t>niecību “Ale</w:t>
        <w:softHyphen/>
        <w:t>jas”, “Ilgāja pļava” un “Aizupes” ziemeļu ro</w:t>
        <w:softHyphen/>
        <w:t>bežu, šķērso</w:t>
        <w:softHyphen/>
        <w:t>jot saim</w:t>
        <w:softHyphen/>
        <w:t>niecību “Aizupes”, līdz saim</w:t>
        <w:softHyphen/>
        <w:t>niecības “Saltupji–1” ziemeļrietumu stūrim. Tālāk uz austrum</w:t>
        <w:softHyphen/>
        <w:t>iem, šķērso</w:t>
        <w:softHyphen/>
        <w:t>jot saim</w:t>
        <w:softHyphen/>
        <w:t>niecības “Saltupji–1” un “Lau</w:t>
        <w:softHyphen/>
        <w:t>ciņi”, pa ce</w:t>
        <w:softHyphen/>
        <w:t>liņu  līdz saim</w:t>
        <w:softHyphen/>
        <w:t>niecības “Drus</w:t>
        <w:softHyphen/>
        <w:t>kas” dienvid</w:t>
        <w:softHyphen/>
        <w:t>rie</w:t>
        <w:softHyphen/>
        <w:t>tu</w:t>
        <w:softHyphen/>
        <w:t>mu ma</w:t>
        <w:softHyphen/>
        <w:t>lai, tālāk pa saim</w:t>
        <w:softHyphen/>
        <w:t>niecības “Drus</w:t>
        <w:softHyphen/>
        <w:t>kas” dien</w:t>
        <w:softHyphen/>
        <w:t>vidu ro</w:t>
        <w:softHyphen/>
        <w:t>bežu līdz ceļam Krus</w:t>
        <w:softHyphen/>
        <w:t>tiņi–Lauciņi–Palpierkalns</w:t>
      </w:r>
    </w:p>
    <w:p>
      <w:pPr>
        <w:pStyle w:val="Pamats"/>
        <w:tabs>
          <w:tab w:val="left" w:pos="85" w:leader="none"/>
          <w:tab w:val="left" w:pos="720" w:leader="none"/>
          <w:tab w:val="left" w:pos="1247" w:leader="none"/>
          <w:tab w:val="right" w:pos="5357" w:leader="none"/>
        </w:tabs>
        <w:spacing w:lineRule="atLeast" w:line="184"/>
        <w:ind w:left="1247" w:right="0" w:hanging="1247"/>
        <w:rPr/>
      </w:pP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3.1.3.</w:t>
        <w:tab/>
        <w:t>3–4</w:t>
        <w:tab/>
        <w:t>Uz austrum</w:t>
        <w:softHyphen/>
        <w:t>iem pa grāvi, šķērso</w:t>
        <w:softHyphen/>
        <w:t>jot saim</w:t>
        <w:softHyphen/>
        <w:t>niecību “Druskas–Bajāri”,  līdz saim</w:t>
        <w:softHyphen/>
        <w:t>niecības “Bajāri” ro</w:t>
        <w:softHyphen/>
        <w:t>bežpun</w:t>
        <w:softHyphen/>
        <w:t>ktam, tālāk uz ziemeļaustrumiem pa ceļu līdz saim</w:t>
        <w:softHyphen/>
        <w:t>niecības “Drus</w:t>
        <w:softHyphen/>
        <w:t>kas” dien</w:t>
        <w:softHyphen/>
        <w:t>vidu ro</w:t>
        <w:softHyphen/>
        <w:t>bežai, pa saim</w:t>
        <w:softHyphen/>
        <w:t>niecības “Drus</w:t>
        <w:softHyphen/>
        <w:t>kas” dien</w:t>
        <w:softHyphen/>
        <w:t>vidu ro</w:t>
        <w:softHyphen/>
        <w:t>bežu līdz saim</w:t>
        <w:softHyphen/>
        <w:t>niecībai “Zeņģi”, uz ziemeļiem, ziemeļrietumiem pa saim</w:t>
        <w:softHyphen/>
        <w:t>niecību “Zeņģi” un “Drus</w:t>
        <w:softHyphen/>
        <w:t>kas” ro</w:t>
        <w:softHyphen/>
        <w:t>bežu līdz ro</w:t>
        <w:softHyphen/>
        <w:t>bežu krus</w:t>
        <w:softHyphen/>
        <w:t>tpun</w:t>
        <w:softHyphen/>
        <w:t>ktam. Tālāk uz ziemeļaus</w:t>
        <w:softHyphen/>
        <w:t>trumiem, šķērso</w:t>
        <w:softHyphen/>
        <w:t>jot saim</w:t>
        <w:softHyphen/>
        <w:t>niecības “Zeņģi” un “Vi</w:t>
        <w:softHyphen/>
        <w:t>dus</w:t>
        <w:softHyphen/>
        <w:t>lielpūrāni”, līdz ceļam Krus</w:t>
        <w:softHyphen/>
        <w:t>tiņi–Lauciņi–Palpierkalns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440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4.</w:t>
        <w:tab/>
        <w:t>4–5</w:t>
        <w:tab/>
        <w:t>Pa ceļu Krus</w:t>
        <w:softHyphen/>
        <w:t>tiņi–Lauciņi–Palpierkalns līdz ce</w:t>
        <w:softHyphen/>
        <w:t>liņam uz Pils</w:t>
        <w:softHyphen/>
        <w:t>kal</w:t>
        <w:softHyphen/>
        <w:t>nu mājām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5.</w:t>
        <w:tab/>
        <w:t>5–6</w:t>
        <w:tab/>
        <w:t>Uz dienvid</w:t>
        <w:softHyphen/>
        <w:t>austrum</w:t>
        <w:softHyphen/>
        <w:t>iem pa ceļu un ap</w:t>
        <w:softHyphen/>
        <w:t>au</w:t>
        <w:softHyphen/>
        <w:t>gu</w:t>
        <w:softHyphen/>
        <w:t>ma ma</w:t>
        <w:softHyphen/>
        <w:t>lu, šķērso</w:t>
        <w:softHyphen/>
        <w:t>jot saim</w:t>
        <w:softHyphen/>
        <w:t>niecības “Pil</w:t>
        <w:softHyphen/>
        <w:t>skal</w:t>
        <w:softHyphen/>
        <w:t>ni” un “Smil</w:t>
        <w:softHyphen/>
        <w:t>gas”, līdz ceļam Bārdaskrogs–Krabi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6.</w:t>
        <w:tab/>
        <w:t>6–7</w:t>
        <w:tab/>
        <w:t>Pāri ceļam Bārdaskrogs–Krabi uz ziemeļaustrumiem pa Ie</w:t>
        <w:softHyphen/>
        <w:t>vas eze</w:t>
        <w:softHyphen/>
        <w:t>ra pa</w:t>
        <w:softHyphen/>
        <w:t>lie</w:t>
        <w:softHyphen/>
        <w:t>nes ro</w:t>
        <w:softHyphen/>
        <w:t>bežu, saim</w:t>
        <w:softHyphen/>
        <w:t>niecību “Vārpas” un “Ezerkalni” ziemeļu ro</w:t>
        <w:softHyphen/>
        <w:t>bežu līdz Pērļupītei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7.</w:t>
        <w:tab/>
        <w:t>7–8</w:t>
        <w:tab/>
        <w:t>Uz ziemeļiem pa Pērļupīti līdz saim</w:t>
        <w:softHyphen/>
        <w:t>niecības “Mellīši” dienvid</w:t>
        <w:softHyphen/>
        <w:t>rie</w:t>
        <w:softHyphen/>
        <w:t>tu</w:t>
        <w:softHyphen/>
        <w:t>mu stūrim un pa saim</w:t>
        <w:softHyphen/>
        <w:t>niecības “Mellīši” ro</w:t>
        <w:softHyphen/>
        <w:t>bežu līdz saim</w:t>
        <w:softHyphen/>
        <w:t>niecības “Kor</w:t>
        <w:softHyphen/>
        <w:t>ne</w:t>
        <w:softHyphen/>
        <w:t>ti” dien</w:t>
        <w:softHyphen/>
        <w:t>vidu ro</w:t>
        <w:softHyphen/>
        <w:t>bežai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8.</w:t>
        <w:tab/>
        <w:t>8–9</w:t>
        <w:tab/>
        <w:t>Uz ziemeļrietumiem un austrum</w:t>
        <w:softHyphen/>
        <w:t>iem pa saim</w:t>
        <w:softHyphen/>
        <w:t>niecības “Kor</w:t>
        <w:softHyphen/>
        <w:t>ne</w:t>
        <w:softHyphen/>
        <w:t>ti”, “Mellīši” un “Celmāji” ro</w:t>
        <w:softHyphen/>
        <w:t>bežu līdz saim</w:t>
        <w:softHyphen/>
        <w:t>niecības “Baltiņi” dienvid</w:t>
        <w:softHyphen/>
        <w:t>rie</w:t>
        <w:softHyphen/>
        <w:t>tu</w:t>
        <w:softHyphen/>
        <w:t>mu stūrim</w:t>
      </w:r>
    </w:p>
    <w:p>
      <w:pPr>
        <w:pStyle w:val="Pamats"/>
        <w:tabs>
          <w:tab w:val="clear" w:pos="720"/>
          <w:tab w:val="left" w:pos="85" w:leader="none"/>
          <w:tab w:val="left" w:pos="624" w:leader="none"/>
          <w:tab w:val="left" w:pos="1247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9.</w:t>
        <w:tab/>
        <w:t>9–10</w:t>
        <w:tab/>
        <w:t>Uz austrum</w:t>
        <w:softHyphen/>
        <w:t>iem un ziemeļaustrumiem pa saim</w:t>
        <w:softHyphen/>
        <w:t>niecības “Baltiņi” dien</w:t>
        <w:softHyphen/>
        <w:t>vidu ro</w:t>
        <w:softHyphen/>
        <w:t>bežu līdz ro</w:t>
        <w:softHyphen/>
        <w:t>bežpun</w:t>
        <w:softHyphen/>
        <w:t>ktam gra</w:t>
        <w:softHyphen/>
        <w:t>vas augšmalā, tālāk pa gra</w:t>
        <w:softHyphen/>
        <w:t>vas nogāzes augšma</w:t>
        <w:softHyphen/>
        <w:t>lu līdz Lat</w:t>
        <w:softHyphen/>
        <w:t>vi</w:t>
        <w:softHyphen/>
        <w:t>jas un Ig</w:t>
        <w:softHyphen/>
        <w:t>au</w:t>
        <w:softHyphen/>
        <w:t>ni</w:t>
        <w:softHyphen/>
        <w:t>jas ro</w:t>
        <w:softHyphen/>
        <w:t>bežai, pāri Mazā Baltiņa eze</w:t>
        <w:softHyphen/>
        <w:t>ram līdz ceļam saim</w:t>
        <w:softHyphen/>
        <w:t>niecībā “Slo</w:t>
        <w:softHyphen/>
        <w:t>kas”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10.</w:t>
        <w:tab/>
        <w:t xml:space="preserve">10–11 </w:t>
        <w:tab/>
        <w:t>Uz dien</w:t>
        <w:softHyphen/>
        <w:t>vidiem un dienvid</w:t>
        <w:softHyphen/>
        <w:t>rie</w:t>
        <w:softHyphen/>
        <w:t>tu</w:t>
        <w:softHyphen/>
        <w:t>miem pa ceļu Kormneti–Slokas līdz ceļam uz Līgotņiem</w:t>
      </w:r>
    </w:p>
    <w:p>
      <w:pPr>
        <w:pStyle w:val="Pamats"/>
        <w:tabs>
          <w:tab w:val="left" w:pos="85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11.</w:t>
        <w:tab/>
        <w:t xml:space="preserve">11–12 </w:t>
        <w:tab/>
        <w:t>Uz austrum</w:t>
        <w:softHyphen/>
        <w:t>iem pa ceļu uz Līgotņiem, šķērso</w:t>
        <w:softHyphen/>
        <w:t>jot saim</w:t>
        <w:softHyphen/>
        <w:t>niecību “Līgotņi”, līdz valsts meža 12.kvartāla dienvid</w:t>
        <w:softHyphen/>
        <w:t>rie</w:t>
        <w:softHyphen/>
        <w:t>tu</w:t>
        <w:softHyphen/>
        <w:t>mu stūrim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/>
      </w:pP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3.1.12.</w:t>
        <w:tab/>
        <w:t xml:space="preserve">12–13 </w:t>
        <w:tab/>
        <w:t>Uz dien</w:t>
        <w:softHyphen/>
        <w:t>vidiem un dienvid</w:t>
        <w:softHyphen/>
        <w:t>austrum</w:t>
        <w:softHyphen/>
        <w:t>iem pa valsts meža 15., 16. un 19.kvartāla rie</w:t>
        <w:softHyphen/>
        <w:t>tu</w:t>
        <w:softHyphen/>
        <w:t>mu ro</w:t>
        <w:softHyphen/>
        <w:t>bežu līdz ceļu krus</w:t>
        <w:softHyphen/>
        <w:t>to</w:t>
        <w:softHyphen/>
        <w:t>ju</w:t>
        <w:softHyphen/>
        <w:t>mam saim</w:t>
        <w:softHyphen/>
        <w:t>niecībā “Mišas”</w:t>
      </w:r>
    </w:p>
    <w:p>
      <w:pPr>
        <w:pStyle w:val="Pamats"/>
        <w:tabs>
          <w:tab w:val="left" w:pos="85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/>
      </w:pP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3.1.13.</w:t>
        <w:tab/>
        <w:t xml:space="preserve">13–14 </w:t>
        <w:tab/>
        <w:t>Pa Raipaļa eze</w:t>
        <w:softHyphen/>
        <w:t>ra pa</w:t>
        <w:softHyphen/>
        <w:t>lie</w:t>
        <w:softHyphen/>
        <w:t>nes ro</w:t>
        <w:softHyphen/>
        <w:t>bežu, šķērso</w:t>
        <w:softHyphen/>
        <w:t>jot saim</w:t>
        <w:softHyphen/>
        <w:t>niecību “Mišas”, tālāk pa saim</w:t>
        <w:softHyphen/>
        <w:t>niecības “Jaun</w:t>
        <w:softHyphen/>
        <w:t>rai</w:t>
        <w:softHyphen/>
        <w:t>pa</w:t>
        <w:softHyphen/>
        <w:t>li” dien</w:t>
        <w:softHyphen/>
        <w:t>vidu un rie</w:t>
        <w:softHyphen/>
        <w:t>tu</w:t>
        <w:softHyphen/>
        <w:t>mu ro</w:t>
        <w:softHyphen/>
        <w:t>bežu līdz ceļam uz Me</w:t>
        <w:softHyphen/>
        <w:t>dus</w:t>
        <w:softHyphen/>
        <w:t>kal</w:t>
        <w:softHyphen/>
        <w:t>nu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/>
      </w:pP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3.1.14.</w:t>
        <w:tab/>
        <w:t>14–15 Uz ziemeļrietumiem pa ceļu uz Me</w:t>
        <w:softHyphen/>
        <w:t>dus</w:t>
        <w:softHyphen/>
        <w:t>kal</w:t>
        <w:softHyphen/>
        <w:t>nu līdz ceļam Bārdaskrogs–Krabi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15.</w:t>
        <w:tab/>
        <w:t>15–16</w:t>
        <w:tab/>
        <w:t xml:space="preserve"> Uz dienvid</w:t>
        <w:softHyphen/>
        <w:t>rie</w:t>
        <w:softHyphen/>
        <w:t>tu</w:t>
        <w:softHyphen/>
        <w:t>miem pa ceļu uz Mu</w:t>
        <w:softHyphen/>
        <w:t>ce</w:t>
        <w:softHyphen/>
        <w:t>nie</w:t>
        <w:softHyphen/>
        <w:t>kiem, šķērso</w:t>
        <w:softHyphen/>
        <w:t>jot saim</w:t>
        <w:softHyphen/>
        <w:t>niecības “Mucenieki–1” un  “Mucenieki–2”, līdz saim</w:t>
        <w:softHyphen/>
        <w:t>niecības “Papardes–21” dien</w:t>
        <w:softHyphen/>
        <w:t>vidu stūrim, pa ser</w:t>
        <w:softHyphen/>
        <w:t>vitūta ceļu līdz pa</w:t>
        <w:softHyphen/>
        <w:t>gas</w:t>
        <w:softHyphen/>
        <w:t>ta ceļam Sauleskalns–Lauciņi, tālāk pa ceļu Sauleskalns–Lauciņi līdz ceļam Krus</w:t>
        <w:softHyphen/>
        <w:t>tiņi–Lauciņi–Palpierkalns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/>
      </w:pPr>
      <w:r>
        <w:rPr>
          <w:rFonts w:cs="Arial" w:ascii="Arial" w:hAnsi="Arial"/>
          <w:color w:val="000000"/>
          <w:sz w:val="18"/>
        </w:rPr>
        <w:tab/>
        <w:t>3.1.16.</w:t>
        <w:tab/>
        <w:t>16–17</w:t>
        <w:tab/>
        <w:t xml:space="preserve"> Uz dienvid</w:t>
        <w:softHyphen/>
        <w:t>rie</w:t>
        <w:softHyphen/>
        <w:t>tu</w:t>
        <w:softHyphen/>
        <w:t>miem pa ceļu Krus</w:t>
        <w:softHyphen/>
        <w:t>tiņi–Lauciņi–Palpierkalns līdz meža ma</w:t>
        <w:softHyphen/>
        <w:t>lai saim</w:t>
        <w:softHyphen/>
        <w:t>niecībā “Dūku</w:t>
        <w:softHyphen/>
        <w:t>ren</w:t>
        <w:softHyphen/>
        <w:t>ci”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17.</w:t>
        <w:tab/>
        <w:t>17–18</w:t>
        <w:tab/>
        <w:t xml:space="preserve"> Uz ziemeļrietumiem, šķērso</w:t>
        <w:softHyphen/>
        <w:t>jot saim</w:t>
        <w:softHyphen/>
        <w:t>niecības “Dūku</w:t>
        <w:softHyphen/>
        <w:t>ren</w:t>
        <w:softHyphen/>
        <w:t>ci”, “Kūriņkalns”, “Le</w:t>
        <w:softHyphen/>
        <w:t>jas</w:t>
        <w:softHyphen/>
        <w:t>ren</w:t>
        <w:softHyphen/>
        <w:t>ci”, līdz saim</w:t>
        <w:softHyphen/>
        <w:t>niecības “Ale</w:t>
        <w:softHyphen/>
        <w:t>jas” dienvid</w:t>
        <w:softHyphen/>
        <w:t>austrumu stūrim, pa saim</w:t>
        <w:softHyphen/>
        <w:t>niecības “Ale</w:t>
        <w:softHyphen/>
        <w:t>jas” dien</w:t>
        <w:softHyphen/>
        <w:t>vidu ro</w:t>
        <w:softHyphen/>
        <w:t>bežu, šķērso</w:t>
        <w:softHyphen/>
        <w:t>jot saim</w:t>
        <w:softHyphen/>
        <w:t>niecības  “Kal</w:t>
        <w:softHyphen/>
        <w:t>na Viz</w:t>
        <w:softHyphen/>
        <w:t>las” un “Le</w:t>
        <w:softHyphen/>
        <w:t>jas</w:t>
        <w:softHyphen/>
        <w:t>viz</w:t>
        <w:softHyphen/>
        <w:t>las”, līdz saim</w:t>
        <w:softHyphen/>
        <w:t>niecības “Poķi” austrumu ro</w:t>
        <w:softHyphen/>
        <w:t>bežai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>3.1.18.</w:t>
        <w:tab/>
        <w:t>18–19</w:t>
        <w:tab/>
        <w:t xml:space="preserve"> Uz dienvid</w:t>
        <w:softHyphen/>
        <w:t>rie</w:t>
        <w:softHyphen/>
        <w:t>tu</w:t>
        <w:softHyphen/>
        <w:t>miem pa meža ma</w:t>
        <w:softHyphen/>
        <w:t>lu, šķērso</w:t>
        <w:softHyphen/>
        <w:t>jot saim</w:t>
        <w:softHyphen/>
        <w:t>niecības “Poķi” un “Ban</w:t>
        <w:softHyphen/>
        <w:t>de</w:t>
        <w:softHyphen/>
        <w:t>ri”, līdz Vec</w:t>
        <w:softHyphen/>
        <w:t>lai</w:t>
        <w:softHyphen/>
        <w:t>ce</w:t>
        <w:softHyphen/>
        <w:t>nes pa</w:t>
        <w:softHyphen/>
        <w:t>gas</w:t>
        <w:softHyphen/>
        <w:t>ta un Ap</w:t>
        <w:softHyphen/>
        <w:t>es lau</w:t>
        <w:softHyphen/>
        <w:t>ku te</w:t>
        <w:softHyphen/>
        <w:t>ri</w:t>
        <w:softHyphen/>
        <w:t>to</w:t>
        <w:softHyphen/>
        <w:t>ri</w:t>
        <w:softHyphen/>
        <w:t>jas ro</w:t>
        <w:softHyphen/>
        <w:t>bežai</w:t>
      </w:r>
    </w:p>
    <w:p>
      <w:pPr>
        <w:pStyle w:val="Pamats"/>
        <w:tabs>
          <w:tab w:val="left" w:pos="85" w:leader="none"/>
          <w:tab w:val="left" w:pos="624" w:leader="none"/>
          <w:tab w:val="left" w:pos="720" w:leader="none"/>
          <w:tab w:val="right" w:pos="5357" w:leader="none"/>
        </w:tabs>
        <w:spacing w:lineRule="atLeast" w:line="184"/>
        <w:ind w:left="1247" w:right="0" w:hanging="1247"/>
        <w:rPr/>
      </w:pP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3.1.19.</w:t>
        <w:tab/>
        <w:t>19–1</w:t>
        <w:tab/>
        <w:t>Uz ziemeļiem pa Vec</w:t>
        <w:softHyphen/>
        <w:t>lai</w:t>
        <w:softHyphen/>
        <w:t>ce</w:t>
        <w:softHyphen/>
        <w:t>nes pa</w:t>
        <w:softHyphen/>
        <w:t>gas</w:t>
        <w:softHyphen/>
        <w:t>ta un Ap</w:t>
        <w:softHyphen/>
        <w:t>es lau</w:t>
        <w:softHyphen/>
        <w:t>ku te</w:t>
        <w:softHyphen/>
        <w:t>ri</w:t>
        <w:softHyphen/>
        <w:t>to</w:t>
        <w:softHyphen/>
        <w:t>ri</w:t>
        <w:softHyphen/>
        <w:t>jas ro</w:t>
        <w:softHyphen/>
        <w:t>bežu līdz sākum</w:t>
        <w:softHyphen/>
        <w:t>pun</w:t>
        <w:softHyphen/>
        <w:t>ktam</w:t>
      </w:r>
    </w:p>
    <w:p>
      <w:pPr>
        <w:pStyle w:val="Piezime"/>
        <w:spacing w:lineRule="atLeast" w:line="184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Piezīme. Kvartālu nu</w:t>
        <w:softHyphen/>
        <w:t>mu</w:t>
        <w:softHyphen/>
        <w:t>ri pēc 1991.ga</w:t>
        <w:softHyphen/>
        <w:t>da mežu ierīcības da</w:t>
        <w:softHyphen/>
        <w:t>tiem.”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NewsGoth Lat">
    <w:charset w:val="ba"/>
    <w:family w:val="auto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36830</wp:posOffset>
              </wp:positionV>
              <wp:extent cx="535114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5.3pt;mso-wrap-distance-left:0pt;mso-wrap-distance-right:0pt;mso-wrap-distance-top:0pt;mso-wrap-distance-bottom:0pt;margin-top:2.9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Pamats">
    <w:name w:val="pamats"/>
    <w:basedOn w:val="Normal"/>
    <w:qFormat/>
    <w:pPr>
      <w:widowControl w:val="false"/>
      <w:spacing w:lineRule="atLeast" w:line="190" w:before="1" w:after="1"/>
      <w:ind w:left="1" w:right="1" w:firstLine="227"/>
      <w:jc w:val="both"/>
    </w:pPr>
    <w:rPr>
      <w:rFonts w:ascii="NewsGoth Lat" w:hAnsi="NewsGoth Lat" w:cs="NewsGoth Lat"/>
      <w:sz w:val="17"/>
      <w:szCs w:val="20"/>
    </w:rPr>
  </w:style>
  <w:style w:type="paragraph" w:styleId="Piezime">
    <w:name w:val="piezime"/>
    <w:basedOn w:val="Pamats"/>
    <w:qFormat/>
    <w:pPr>
      <w:pBdr>
        <w:top w:val="single" w:sz="2" w:space="0" w:color="000000"/>
      </w:pBdr>
      <w:spacing w:before="0" w:after="0"/>
      <w:ind w:left="0" w:right="0" w:firstLine="227"/>
    </w:pPr>
    <w:rPr/>
  </w:style>
  <w:style w:type="paragraph" w:styleId="Nodala">
    <w:name w:val="nodala"/>
    <w:basedOn w:val="Pamats"/>
    <w:qFormat/>
    <w:pPr>
      <w:spacing w:before="0" w:after="0"/>
      <w:ind w:left="0" w:right="0" w:hanging="0"/>
      <w:jc w:val="center"/>
    </w:pPr>
    <w:rPr>
      <w:b/>
    </w:rPr>
  </w:style>
  <w:style w:type="paragraph" w:styleId="Starpa">
    <w:name w:val="starpa"/>
    <w:basedOn w:val="Pamats"/>
    <w:qFormat/>
    <w:pPr>
      <w:spacing w:before="85" w:after="0"/>
      <w:ind w:left="0" w:right="0"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1:22:00Z</dcterms:created>
  <dc:creator>Baiba</dc:creator>
  <dc:description/>
  <dc:language>en-US</dc:language>
  <cp:lastModifiedBy>Baiba</cp:lastModifiedBy>
  <dcterms:modified xsi:type="dcterms:W3CDTF">2003-12-29T01:22:00Z</dcterms:modified>
  <cp:revision>2</cp:revision>
  <dc:subject/>
  <dc:title>18</dc:title>
</cp:coreProperties>
</file>