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1.5 PIELIKUMS</w:t>
      </w:r>
    </w:p>
    <w:p>
      <w:pPr>
        <w:pStyle w:val="Normal"/>
        <w:rPr>
          <w:rFonts w:ascii="Arial" w:hAnsi="Arial" w:cs="Arial"/>
          <w:sz w:val="28"/>
          <w:lang w:val="lv-LV"/>
        </w:rPr>
      </w:pPr>
      <w:r>
        <w:rPr>
          <w:rFonts w:cs="Arial" w:ascii="Arial" w:hAnsi="Arial"/>
          <w:sz w:val="28"/>
          <w:lang w:val="lv-LV"/>
        </w:rPr>
      </w:r>
    </w:p>
    <w:p>
      <w:pPr>
        <w:pStyle w:val="Heading5"/>
        <w:ind w:left="-284" w:hanging="0"/>
        <w:rPr>
          <w:rFonts w:ascii="Arial" w:hAnsi="Arial" w:cs="Arial"/>
          <w:spacing w:val="-6"/>
          <w:sz w:val="24"/>
        </w:rPr>
      </w:pPr>
      <w:r>
        <w:rPr>
          <w:rFonts w:cs="Arial" w:ascii="Arial" w:hAnsi="Arial"/>
          <w:spacing w:val="-6"/>
          <w:sz w:val="24"/>
        </w:rPr>
        <w:t xml:space="preserve">Dabas lieguma “Kornetu – Peļļi” dabas aizsardzības plāna </w:t>
      </w:r>
    </w:p>
    <w:p>
      <w:pPr>
        <w:pStyle w:val="Heading5"/>
        <w:ind w:left="-284" w:hanging="0"/>
        <w:rPr>
          <w:rFonts w:ascii="Arial" w:hAnsi="Arial" w:cs="Arial"/>
          <w:spacing w:val="-6"/>
          <w:sz w:val="24"/>
        </w:rPr>
      </w:pPr>
      <w:r>
        <w:rPr>
          <w:rFonts w:cs="Arial" w:ascii="Arial" w:hAnsi="Arial"/>
          <w:spacing w:val="-6"/>
          <w:sz w:val="24"/>
        </w:rPr>
        <w:t>1. redakcijas sabiedriskā apspriešana</w:t>
      </w:r>
    </w:p>
    <w:p>
      <w:pPr>
        <w:pStyle w:val="Footer"/>
        <w:tabs>
          <w:tab w:val="clear" w:pos="4320"/>
          <w:tab w:val="clear" w:pos="8640"/>
        </w:tabs>
        <w:jc w:val="both"/>
        <w:rPr>
          <w:rFonts w:ascii="Arial" w:hAnsi="Arial" w:cs="Arial"/>
          <w:spacing w:val="-6"/>
          <w:sz w:val="24"/>
          <w:lang w:val="lv-LV"/>
        </w:rPr>
      </w:pPr>
      <w:r>
        <w:rPr>
          <w:rFonts w:cs="Arial" w:ascii="Arial" w:hAnsi="Arial"/>
          <w:spacing w:val="-6"/>
          <w:sz w:val="24"/>
          <w:lang w:val="lv-LV"/>
        </w:rPr>
      </w:r>
    </w:p>
    <w:p>
      <w:pPr>
        <w:pStyle w:val="Normal"/>
        <w:ind w:left="720" w:hanging="720"/>
        <w:jc w:val="both"/>
        <w:rPr>
          <w:rFonts w:ascii="Arial" w:hAnsi="Arial" w:cs="Arial"/>
          <w:sz w:val="20"/>
          <w:lang w:val="lv-LV"/>
        </w:rPr>
      </w:pPr>
      <w:r>
        <w:rPr>
          <w:rFonts w:cs="Arial" w:ascii="Arial" w:hAnsi="Arial"/>
          <w:sz w:val="20"/>
          <w:lang w:val="lv-LV"/>
        </w:rPr>
        <w:t>Apspriešana notiek:</w:t>
      </w:r>
    </w:p>
    <w:p>
      <w:pPr>
        <w:pStyle w:val="Heading1"/>
        <w:ind w:left="720" w:hanging="720"/>
        <w:jc w:val="both"/>
        <w:rPr>
          <w:rFonts w:ascii="Arial" w:hAnsi="Arial" w:cs="Arial"/>
          <w:sz w:val="20"/>
        </w:rPr>
      </w:pPr>
      <w:r>
        <w:rPr>
          <w:rFonts w:cs="Arial" w:ascii="Arial" w:hAnsi="Arial"/>
          <w:sz w:val="20"/>
        </w:rPr>
        <w:t xml:space="preserve">02.10.2003. </w:t>
      </w:r>
    </w:p>
    <w:p>
      <w:pPr>
        <w:pStyle w:val="Heading1"/>
        <w:ind w:left="720" w:hanging="720"/>
        <w:jc w:val="both"/>
        <w:rPr>
          <w:rFonts w:ascii="Arial" w:hAnsi="Arial" w:cs="Arial"/>
          <w:sz w:val="20"/>
        </w:rPr>
      </w:pPr>
      <w:r>
        <w:rPr>
          <w:rFonts w:cs="Arial" w:ascii="Arial" w:hAnsi="Arial"/>
          <w:sz w:val="20"/>
        </w:rPr>
        <w:t>plkst. 10.00</w:t>
      </w:r>
    </w:p>
    <w:p>
      <w:pPr>
        <w:pStyle w:val="Normal"/>
        <w:ind w:left="720" w:hanging="720"/>
        <w:jc w:val="both"/>
        <w:rPr>
          <w:rFonts w:ascii="Arial" w:hAnsi="Arial" w:cs="Arial"/>
          <w:sz w:val="20"/>
          <w:lang w:val="lv-LV"/>
        </w:rPr>
      </w:pPr>
      <w:r>
        <w:rPr>
          <w:rFonts w:cs="Arial" w:ascii="Arial" w:hAnsi="Arial"/>
          <w:sz w:val="20"/>
          <w:lang w:val="lv-LV"/>
        </w:rPr>
        <w:t>Kornetos, Veclaicenes pagasta padomē</w:t>
      </w:r>
    </w:p>
    <w:p>
      <w:pPr>
        <w:pStyle w:val="Normal"/>
        <w:ind w:left="720" w:hanging="720"/>
        <w:jc w:val="both"/>
        <w:rPr>
          <w:rFonts w:ascii="Arial" w:hAnsi="Arial" w:cs="Arial"/>
          <w:sz w:val="20"/>
          <w:lang w:val="lv-LV"/>
        </w:rPr>
      </w:pPr>
      <w:r>
        <w:rPr>
          <w:rFonts w:cs="Arial" w:ascii="Arial" w:hAnsi="Arial"/>
          <w:sz w:val="20"/>
          <w:lang w:val="lv-LV"/>
        </w:rPr>
      </w:r>
    </w:p>
    <w:p>
      <w:pPr>
        <w:pStyle w:val="Normal"/>
        <w:ind w:left="720" w:hanging="720"/>
        <w:jc w:val="both"/>
        <w:rPr>
          <w:rFonts w:ascii="Arial" w:hAnsi="Arial" w:cs="Arial"/>
          <w:sz w:val="20"/>
          <w:lang w:val="lv-LV"/>
        </w:rPr>
      </w:pPr>
      <w:r>
        <w:rPr>
          <w:rFonts w:cs="Arial" w:ascii="Arial" w:hAnsi="Arial"/>
          <w:sz w:val="20"/>
          <w:lang w:val="lv-LV"/>
        </w:rPr>
        <w:t>Sanāksmi vada: Ieva Rove</w:t>
      </w:r>
    </w:p>
    <w:p>
      <w:pPr>
        <w:pStyle w:val="Normal"/>
        <w:spacing w:before="0" w:after="120"/>
        <w:ind w:left="720" w:hanging="720"/>
        <w:jc w:val="both"/>
        <w:rPr>
          <w:rFonts w:ascii="Arial" w:hAnsi="Arial" w:cs="Arial"/>
          <w:sz w:val="20"/>
          <w:highlight w:val="green"/>
          <w:lang w:val="lv-LV"/>
        </w:rPr>
      </w:pPr>
      <w:r>
        <w:rPr>
          <w:rFonts w:cs="Arial" w:ascii="Arial" w:hAnsi="Arial"/>
          <w:sz w:val="20"/>
          <w:highlight w:val="green"/>
          <w:lang w:val="lv-LV"/>
        </w:rPr>
      </w:r>
    </w:p>
    <w:p>
      <w:pPr>
        <w:pStyle w:val="Normal"/>
        <w:spacing w:before="0" w:after="120"/>
        <w:ind w:left="720" w:hanging="720"/>
        <w:jc w:val="both"/>
        <w:rPr>
          <w:rFonts w:ascii="Arial" w:hAnsi="Arial" w:cs="Arial"/>
          <w:sz w:val="20"/>
          <w:lang w:val="lv-LV"/>
        </w:rPr>
      </w:pPr>
      <w:r>
        <w:rPr>
          <w:rFonts w:cs="Arial" w:ascii="Arial" w:hAnsi="Arial"/>
          <w:sz w:val="20"/>
          <w:lang w:val="lv-LV"/>
        </w:rPr>
        <w:t>Sanāksmē piedalās:</w:t>
      </w:r>
    </w:p>
    <w:p>
      <w:pPr>
        <w:pStyle w:val="TextBody"/>
        <w:jc w:val="both"/>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109085" cy="4578350"/>
                <wp:effectExtent l="0" t="0" r="0" b="0"/>
                <wp:wrapSquare wrapText="bothSides"/>
                <wp:docPr id="1" name="Frame1"/>
                <a:graphic xmlns:a="http://schemas.openxmlformats.org/drawingml/2006/main">
                  <a:graphicData uri="http://schemas.microsoft.com/office/word/2010/wordprocessingShape">
                    <wps:wsp>
                      <wps:cNvSpPr txBox="1"/>
                      <wps:spPr>
                        <a:xfrm>
                          <a:off x="0" y="0"/>
                          <a:ext cx="4109085" cy="4578350"/>
                        </a:xfrm>
                        <a:prstGeom prst="rect"/>
                        <a:solidFill>
                          <a:srgbClr val="FFFFFF">
                            <a:alpha val="0"/>
                          </a:srgbClr>
                        </a:solidFill>
                      </wps:spPr>
                      <wps:txbx>
                        <w:txbxContent>
                          <w:tbl>
                            <w:tblPr>
                              <w:tblW w:w="6471" w:type="dxa"/>
                              <w:jc w:val="left"/>
                              <w:tblInd w:w="-5" w:type="dxa"/>
                              <w:tblLayout w:type="fixed"/>
                              <w:tblCellMar>
                                <w:top w:w="0" w:type="dxa"/>
                                <w:left w:w="108" w:type="dxa"/>
                                <w:bottom w:w="0" w:type="dxa"/>
                                <w:right w:w="108" w:type="dxa"/>
                              </w:tblCellMar>
                            </w:tblPr>
                            <w:tblGrid>
                              <w:gridCol w:w="828"/>
                              <w:gridCol w:w="1985"/>
                              <w:gridCol w:w="36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rFonts w:ascii="Arial" w:hAnsi="Arial" w:cs="Arial"/>
                                      <w:sz w:val="20"/>
                                      <w:lang w:val="lv-LV"/>
                                    </w:rPr>
                                  </w:pPr>
                                  <w:r>
                                    <w:rPr>
                                      <w:rFonts w:cs="Arial" w:ascii="Arial" w:hAnsi="Arial"/>
                                      <w:sz w:val="20"/>
                                      <w:lang w:val="lv-LV"/>
                                    </w:rPr>
                                    <w:t>Nr.p.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lv-LV"/>
                                    </w:rPr>
                                  </w:pPr>
                                  <w:r>
                                    <w:rPr>
                                      <w:rFonts w:cs="Arial" w:ascii="Arial" w:hAnsi="Arial"/>
                                      <w:sz w:val="20"/>
                                      <w:lang w:val="lv-LV"/>
                                    </w:rPr>
                                    <w:t>Vārds, Uzvārds</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lv-LV"/>
                                    </w:rPr>
                                  </w:pPr>
                                  <w:r>
                                    <w:rPr>
                                      <w:rFonts w:cs="Arial" w:ascii="Arial" w:hAnsi="Arial"/>
                                      <w:sz w:val="20"/>
                                      <w:lang w:val="lv-LV"/>
                                    </w:rPr>
                                    <w:t>Īpašums, organizāci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aura Nosov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D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unita Virk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w:t>
                                  </w:r>
                                  <w:r>
                                    <w:rPr>
                                      <w:rFonts w:cs="Arial" w:ascii="Arial" w:hAnsi="Arial"/>
                                      <w:sz w:val="20"/>
                                      <w:lang w:val="lv-LV"/>
                                    </w:rPr>
                                    <w:t>Maur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Ojārs Raibkaz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w:t>
                                  </w:r>
                                  <w:r>
                                    <w:rPr>
                                      <w:rFonts w:cs="Arial" w:ascii="Arial" w:hAnsi="Arial"/>
                                      <w:sz w:val="20"/>
                                      <w:lang w:val="lv-LV"/>
                                    </w:rPr>
                                    <w:t>Smilg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ilis Zinģ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Alūksnes VVM, meža ekolo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Jānis Damb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Aizup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Baiba Strazdiņ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Zaiga Taras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 xml:space="preserve">Celmāj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onija Plukš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lv-LV"/>
                                    </w:rPr>
                                    <w:t>“</w:t>
                                  </w:r>
                                  <w:r>
                                    <w:rPr>
                                      <w:rFonts w:cs="Arial" w:ascii="Arial" w:hAnsi="Arial"/>
                                      <w:sz w:val="20"/>
                                      <w:lang w:val="lv-LV"/>
                                    </w:rPr>
                                    <w:t>Papardes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Oļegs Bleifred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Raudiņ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Kalju Tū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 xml:space="preserve">Airīt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Daiga Grīnus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Bebrukal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aimonis Ren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Dūkuren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ints Sināt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Balt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elde Enģe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Ieva Rov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Jānis Bērziņš</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Slok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rga Kazāk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Alej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lv-LV"/>
                                    </w:rPr>
                                    <w:t>Gunārs  Plukš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Upī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igonis Ren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Lauc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untārs Vizl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Lejas Vizl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Rita Meldere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Vārp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udīte Bērziņ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Papardes - 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iga Melzob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Raip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Austra Sār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Papardes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ārtiņš Šķepast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Druv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Silvija Rēde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eclaicenes pagasta priekšsēdētā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Kaspars Skuj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ZRA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ija Krei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Teiču rezervāts</w:t>
                                  </w:r>
                                </w:p>
                              </w:tc>
                            </w:tr>
                          </w:tbl>
                        </w:txbxContent>
                      </wps:txbx>
                      <wps:bodyPr anchor="t" lIns="0" tIns="0" rIns="0" bIns="0">
                        <a:noAutofit/>
                      </wps:bodyPr>
                    </wps:wsp>
                  </a:graphicData>
                </a:graphic>
              </wp:anchor>
            </w:drawing>
          </mc:Choice>
          <mc:Fallback>
            <w:pict>
              <v:rect fillcolor="#FFFFFF" style="position:absolute;rotation:-0;width:323.55pt;height:360.5pt;mso-wrap-distance-left:9pt;mso-wrap-distance-right:9pt;mso-wrap-distance-top:0pt;mso-wrap-distance-bottom:0pt;margin-top:0.05pt;mso-position-vertical-relative:text;margin-left:57.9pt;mso-position-horizontal:center;mso-position-horizontal-relative:text">
                <v:fill opacity="0f"/>
                <v:textbox inset="0in,0in,0in,0in">
                  <w:txbxContent>
                    <w:tbl>
                      <w:tblPr>
                        <w:tblW w:w="6471" w:type="dxa"/>
                        <w:jc w:val="left"/>
                        <w:tblInd w:w="-5" w:type="dxa"/>
                        <w:tblLayout w:type="fixed"/>
                        <w:tblCellMar>
                          <w:top w:w="0" w:type="dxa"/>
                          <w:left w:w="108" w:type="dxa"/>
                          <w:bottom w:w="0" w:type="dxa"/>
                          <w:right w:w="108" w:type="dxa"/>
                        </w:tblCellMar>
                      </w:tblPr>
                      <w:tblGrid>
                        <w:gridCol w:w="828"/>
                        <w:gridCol w:w="1985"/>
                        <w:gridCol w:w="36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rFonts w:ascii="Arial" w:hAnsi="Arial" w:cs="Arial"/>
                                <w:sz w:val="20"/>
                                <w:lang w:val="lv-LV"/>
                              </w:rPr>
                            </w:pPr>
                            <w:r>
                              <w:rPr>
                                <w:rFonts w:cs="Arial" w:ascii="Arial" w:hAnsi="Arial"/>
                                <w:sz w:val="20"/>
                                <w:lang w:val="lv-LV"/>
                              </w:rPr>
                              <w:t>Nr.p.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lv-LV"/>
                              </w:rPr>
                            </w:pPr>
                            <w:r>
                              <w:rPr>
                                <w:rFonts w:cs="Arial" w:ascii="Arial" w:hAnsi="Arial"/>
                                <w:sz w:val="20"/>
                                <w:lang w:val="lv-LV"/>
                              </w:rPr>
                              <w:t>Vārds, Uzvārds</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lv-LV"/>
                              </w:rPr>
                            </w:pPr>
                            <w:r>
                              <w:rPr>
                                <w:rFonts w:cs="Arial" w:ascii="Arial" w:hAnsi="Arial"/>
                                <w:sz w:val="20"/>
                                <w:lang w:val="lv-LV"/>
                              </w:rPr>
                              <w:t>Īpašums, organizāci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aura Nosov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D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unita Virk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w:t>
                            </w:r>
                            <w:r>
                              <w:rPr>
                                <w:rFonts w:cs="Arial" w:ascii="Arial" w:hAnsi="Arial"/>
                                <w:sz w:val="20"/>
                                <w:lang w:val="lv-LV"/>
                              </w:rPr>
                              <w:t>Maur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Ojārs Raibkaz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w:t>
                            </w:r>
                            <w:r>
                              <w:rPr>
                                <w:rFonts w:cs="Arial" w:ascii="Arial" w:hAnsi="Arial"/>
                                <w:sz w:val="20"/>
                                <w:lang w:val="lv-LV"/>
                              </w:rPr>
                              <w:t>Smilg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ilis Zinģ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Alūksnes VVM, meža ekolo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Jānis Damb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Aizup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Baiba Strazdiņ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Zaiga Taras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 xml:space="preserve">Celmāj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onija Plukš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lv-LV"/>
                              </w:rPr>
                              <w:t>“</w:t>
                            </w:r>
                            <w:r>
                              <w:rPr>
                                <w:rFonts w:cs="Arial" w:ascii="Arial" w:hAnsi="Arial"/>
                                <w:sz w:val="20"/>
                                <w:lang w:val="lv-LV"/>
                              </w:rPr>
                              <w:t>Papardes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Oļegs Bleifred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Raudiņ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Kalju Tū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 xml:space="preserve">Airīt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Daiga Grīnus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Bebrukal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aimonis Ren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Dūkuren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ints Sināt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Balt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elde Enģe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Ieva Rov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LD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Jānis Bērziņš</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Slok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rga Kazāk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Alej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lv-LV"/>
                              </w:rPr>
                              <w:t>Gunārs  Plukš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Upī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igonis Renci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Lauciņ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Guntārs Vizl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Lejas Vizl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Rita Meldere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Vārp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udīte Bērziņ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Papardes - 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aiga Melzob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Raipa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Austra Sār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Papardes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Mārtiņš Šķepast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w:t>
                            </w:r>
                            <w:r>
                              <w:rPr>
                                <w:rFonts w:cs="Arial" w:ascii="Arial" w:hAnsi="Arial"/>
                                <w:sz w:val="20"/>
                                <w:lang w:val="lv-LV"/>
                              </w:rPr>
                              <w:t>Druv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Silvija Rēde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eclaicenes pagasta priekšsēdētā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Kaspars Skuja</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ZRA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Vija Kreile</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Teiču rezervāts</w:t>
                            </w:r>
                          </w:p>
                        </w:tc>
                      </w:tr>
                    </w:tbl>
                  </w:txbxContent>
                </v:textbox>
                <w10:wrap type="square"/>
              </v:rect>
            </w:pict>
          </mc:Fallback>
        </mc:AlternateContent>
      </w:r>
    </w:p>
    <w:p>
      <w:pPr>
        <w:pStyle w:val="TextBody"/>
        <w:jc w:val="both"/>
        <w:rPr>
          <w:rFonts w:ascii="Arial" w:hAnsi="Arial" w:cs="Arial"/>
          <w:b w:val="false"/>
          <w:b w:val="false"/>
          <w:bCs w:val="false"/>
          <w:sz w:val="20"/>
        </w:rPr>
      </w:pPr>
      <w:r>
        <w:rPr>
          <w:rFonts w:cs="Arial" w:ascii="Arial" w:hAnsi="Arial"/>
          <w:b w:val="false"/>
          <w:bCs w:val="false"/>
          <w:sz w:val="20"/>
        </w:rPr>
        <w:t>Sanāksmes protokols</w:t>
      </w:r>
    </w:p>
    <w:p>
      <w:pPr>
        <w:pStyle w:val="TextBody"/>
        <w:spacing w:before="0" w:after="1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pPr>
      <w:r>
        <w:rPr>
          <w:rFonts w:cs="Arial" w:ascii="Arial" w:hAnsi="Arial"/>
          <w:b w:val="false"/>
          <w:bCs w:val="false"/>
          <w:sz w:val="20"/>
        </w:rPr>
        <w:t xml:space="preserve">Sanāksmi iesāk projekta vadītāja Ieva Rove (I.R.) iepazīstinot ar klātesošajiem dabas aizsardzības plāna (turpmāk –  DA plāns) izstrādē iesaistītajiem ekspertiem.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Plāna redaktore Baiba Strazdiņa (B.S.) iepazīstina ar plāna izstrādes gaitā veiktajiem pasākum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Meža biotopu eksperts Vilis Zinģis (V.Z.) iepazīstina ar lieguma mežu apsekošanas rezultātiem, un nepieciešamajiem pasākumiem mežu bioloģisko vērtību saglabāšanai. “Dabiskajos mežu biotopos, neveikt nekādas mežsaimnieciskās darbības. Pārējos lieguma mežos pieļaujama saudzīga mežu izmantošana”.</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ājums – Kas tieši ir atrasts mežā pie Pēŗlupītes? Ko tur varēs un ko nevarēs darīt?</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Vecs apšu mežs, mājvieta ar ozoliem, vairāki avotiņi, pie avotiņiem daudz torņgliemeži, ļoti vērtīga vieta. Neko nedrīkst darīt.</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ādas dzīvās radība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V.Z.: Vērtīgākie ir gliemeži.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Komentārs.: Gliemeži ēd kokiem lapa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Šie nav tie paši gliemeži, kas dārzā. Lielais torņgliemezis  tikai centimetru garš. Plānā iekļaus torņgliemeža fotogrāfiju. Liegumā viena no bagātākajām atradnēm Latvijā.</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ā meži skatīt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Meži apsekoti pēc dabisku meža biotopu inventarizācijas metodika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Jānis Dambis: Katram zemes īpašniekam interesē, kas tieši atrasts viņa zemē, kas viņam jāsargā.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I.R.: Plānots pēc plāna izstrādes pabeigšanas, zemes īpašniekiem sūtīt vēstuli, kurā norādītas vērtības katrā zemes gabalā.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as veido projektu? Pēc kādiem likum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I.R.: Plānu izstrādā Latvijas Dabas fonds. Plānu pasūtījusi Vides ministrijai pakļautā Dabas aizsardzības pārvalde. To izstrādā saskaņā ar likumu “Par īpaši aizsargājamām dabas teritorijām”. Izstrāde ir stingri reglamentēta vides ministra rīkojumā “Ieteikumi īpaši aizsargājamo dabas teritoriju dabas aizsardzības plānu izstrādāšanai”. Procesu uzrauga Dabas aizsardzības pārvalde.</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pieejamas brošūras par dabas aizsardzības plān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I.R.: Nav.</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Jaut.: No kura gada Laknupīte saucas Pērļupīte? Vēl pirms astoņiem gadiem bija Lankupīte.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Pēdējo gadu kartēs upe saucas Pērļupīte. No kura gada un kāpēc upei dots otrs nosaukums nav zinām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Saldūdens veģetācijas eksperte Lelde Enģele (L.E.) iepazīstina ar lieguma ezeru apsekošanas rezultātiem, un ezeru biotopu un reto sugu saglabāšanai nepieciešamajiem pasākum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Mazajam Baltiņam viens krasts atrodas Igaunijā, otrs Latvijā. Igaunis savā daļā varēs zvejot,  es ne?</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L.E.: Latvijas pusē varēs makšķerēt.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ezeru krastos nevajag stādīt kaut ko tādu, kas nekrīt ūdenī? Koki krīt ūdenī, pūst, veicina aizaugšanu. Lai tos izvilku, netiek klāt.</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Eitrofikācija ir dabisks un neatgriezenisks process. No tā nevar izvairīties. Koki, kaut krīt ūdenī, attīra un samazina notekūdeņu negatīvo ietekmi, kuri ieplūst ezeros. Tie dara vairāk laba, nekā slikta.</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var no ezeriem izvākt ūdenszāle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Var. Vienīgi Lielajā un Mazajā Baltiņā tas aizliegt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Ja ezerā iekritis koks, to drīkst vilkt ārā?</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Var, ja tik pietiek spēka izvilkt.</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Komentārs: Vēži ezerā liecina, ka ūdens ļoti tīr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Pilnīga taisnība.</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Komentārs: Vietējie ievēro visus noteikumus, atliek, kādam nopirkt zemi, un viņam nav nekādi ierobežojum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Noteikumi un visiem attiecas vienād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Mellītī bija vislabākais ūdens. Tagad brīžiem brūns, brīžiem skaidrs. Kas par lietu?</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Aļģes savairojas. Latvijas vides aģentūra varētu paņemt analīzes un paskatīties, kas tā par aļģ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ur kadiķi pazuduš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Aļņi izēda.</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I.R. iepazīstina ar lieguma pļavu apsekošanas rezultātiem. B.S. – ar bezmugurkaulnieku un putnu izpētes rezultāt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nav.</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Iepazīstina ar plānoto zonējumu, ar stingrā režīma zonā iekļautajām teritorijām un zonā aizliegtajām, atļautajām darbībām (iekļauti dabiskie meža biotopi, paredzētais apsaimniekošanas režīms – neiejaukšanā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var aizliegt tūrisma taku apmeklēšanu ugunsbīstamības periodā?</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Izsludina šādus gadījumus, kad mežos uzturēties aizliegts. Jāizdiskutē jautājums par šo aizliegumu tūrist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iepazīstina ar regulējamā režīmā zonā iekļautajām teritorijām, zonā atļautajām un aizliegtām darbībām (meži uz iegultnes nogāzēm, bioloģiski vērtīgās pļavas, Pērļupīte, Lielais un Mazais Baltiņš, mežos aizliegta galvenā cirte, kopšanas cirtēm un atsevišķu koku ciršanai noteikti ierobežojumi. Bioloģiski vērtīgās pļavas jāturpina pļaut vai ganīt, zonas ezeros neorganizēt licencēto makšķerēšanu, nepielaist zivis, nezvejot ar tīkliem, necelt dambjus, aizsprostu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āda tā pamīšziedu daudzlape izskatā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L.E. Plānā iekļaus fotogrāfiju.</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var kopt krastu aizsargjoslā regulējamā režīma zonā?</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B.S.: Varēs. Uz ezeru aizsargjoslu attiecas visi tie paši noteikumi, kas uz visu zonu.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i bebru dambju jaukšana ir manipulācija ar ūdens līmen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L.E. Nav.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Varbūt valsts gribēs atpirkt Lielo un Mazo Baltiņu?</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I.R.: Valstij likumdošana paredz pirmpirkuma tiesības. Cits jautājums, ka valstij nav tādu līdzekļu.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Jaut.: Kas maksās par zemes pārmērīšanu, ja no tās atsakā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Z. Īpašniekam pašam pārmērīšana jāapmaksā.</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iepazīstina ar ainavu aizsardzības zonā iekļautajām teritorijām, atļautajām aizliegtajām darbībā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Komentārs: Raipala ezerā no Mišām katru gadu brauc ar ūdens motocikliem.</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B.S. Vispārējie noteikumi to aizliedz. Jādomā, kā to kontrolēt.</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I.R.: Vai ir palicis kas neskaidrs, kas nepavaicāts par lieguma vērtībām un apsaimniekošanu?</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Jautājumu nav.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Vārds tiek dots Lauksaimniecības konsultācijas centra pārstāvei, kura informē par iespēju saņemt ES maksājumus. Par mežiem ES nekādu maksājumu nebūs. Maksājumu summas vēl var mainīties. Uz šo brīdi pieņemts, ka par lauksaimniecībā izmantojamu zemi, kura atrodas dabas liegumā varēs saņemt Ls 28/ha. Ja šo zemi neaizaudzēs, vēl klāt Ls 11/ha. Ja šo zemi pļauj, tajā audzē kartupeļus, resp., gūst peļņu no lieguma apsaimniekošanas Veclaicenes pagastā un Apē – klāt Ls 59/ha. Visā rajonā kā lauksaimniecībai maz izdevīgā rajonā – vēl Ls 20/ha. Kopā sanāk Ls 118/ha. Bioloģiskais lauksaimnieks vēl saņem papildus maksājumus. Vēl paredzēti maksājumi par lauksaimniecībā izmantojamas zemes atbrīvošanas no krūmiem, par latvāņu apkarošanu, un par daudz ko citu. Neviens nedod, neņemot neko pretim. Lai kompensācijas saņemtu, zemnieku saimniecībai jāreģistrējas Lauku atbalsta dienestā. Tur arī var saņemt visu nepieciešamo informāciju.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pPr>
      <w:r>
        <w:rPr>
          <w:rFonts w:cs="Arial" w:ascii="Arial" w:hAnsi="Arial"/>
          <w:b w:val="false"/>
          <w:bCs w:val="false"/>
          <w:sz w:val="20"/>
        </w:rPr>
        <w:t>Gunita Virka aicina ieklausīties lauksaimniecības atbalsta dienesta darbinieces teiktajā, aicina būt aktīviem, un nepalaist garām iesēju kompensācijas saņemt. Klāt nevienam neko nenesīs.</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Kaspars Skuja iepazīstina ar iespējām saņemt Ziemeļvidzemes reģionālā attīstības fonda finansējumu, piem., par tūrisma infrastruktūras objektu ierīkošanu.</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Vairāk jautājumu, iebildumu, priekšlikumu netiek izteikti.</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t xml:space="preserve">Sanāksmi noslēdz Jānis Dambis </w:t>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TextBody"/>
        <w:spacing w:before="0" w:after="120"/>
        <w:ind w:left="720" w:hanging="720"/>
        <w:jc w:val="both"/>
        <w:rPr>
          <w:rFonts w:ascii="Arial" w:hAnsi="Arial" w:cs="Arial"/>
          <w:b w:val="false"/>
          <w:b w:val="false"/>
          <w:bCs w:val="false"/>
          <w:sz w:val="20"/>
        </w:rPr>
      </w:pPr>
      <w:r>
        <w:rPr>
          <w:rFonts w:cs="Arial" w:ascii="Arial" w:hAnsi="Arial"/>
          <w:b w:val="false"/>
          <w:bCs w:val="false"/>
          <w:sz w:val="20"/>
        </w:rPr>
      </w:r>
    </w:p>
    <w:p>
      <w:pPr>
        <w:pStyle w:val="Normal"/>
        <w:spacing w:before="0" w:after="120"/>
        <w:ind w:left="720" w:hanging="720"/>
        <w:jc w:val="both"/>
        <w:rPr>
          <w:rFonts w:ascii="Arial" w:hAnsi="Arial" w:cs="Arial"/>
          <w:sz w:val="20"/>
          <w:lang w:val="lv-LV"/>
        </w:rPr>
      </w:pPr>
      <w:r>
        <w:rPr>
          <w:rFonts w:cs="Arial" w:ascii="Arial" w:hAnsi="Arial"/>
          <w:sz w:val="20"/>
          <w:lang w:val="lv-LV"/>
        </w:rPr>
        <w:t>Protokolēja:                                            Lelde Enģele</w:t>
      </w:r>
    </w:p>
    <w:p>
      <w:pPr>
        <w:pStyle w:val="Normal"/>
        <w:spacing w:before="0" w:after="120"/>
        <w:jc w:val="both"/>
        <w:rPr/>
      </w:pPr>
      <w:r>
        <w:rPr>
          <w:rFonts w:eastAsia="Arial" w:cs="Arial" w:ascii="Arial" w:hAnsi="Arial"/>
          <w:sz w:val="20"/>
          <w:lang w:val="lv-LV"/>
        </w:rPr>
        <w:t xml:space="preserve">                                                               </w:t>
      </w:r>
      <w:r>
        <w:rPr>
          <w:rFonts w:cs="Arial" w:ascii="Arial" w:hAnsi="Arial"/>
          <w:sz w:val="20"/>
          <w:lang w:val="lv-LV"/>
        </w:rPr>
        <w:t>Baiba Strazdiņa</w:t>
      </w:r>
    </w:p>
    <w:p>
      <w:pPr>
        <w:pStyle w:val="TextBody"/>
        <w:spacing w:before="0" w:after="120"/>
        <w:ind w:left="720" w:hanging="720"/>
        <w:jc w:val="both"/>
        <w:rPr>
          <w:rFonts w:ascii="Arial" w:hAnsi="Arial" w:cs="Arial"/>
          <w:b w:val="false"/>
          <w:b w:val="false"/>
          <w:bCs w:val="false"/>
          <w:sz w:val="20"/>
          <w:lang w:val="lv-LV"/>
        </w:rPr>
      </w:pPr>
      <w:r>
        <w:rPr>
          <w:rFonts w:cs="Arial" w:ascii="Arial" w:hAnsi="Arial"/>
          <w:b w:val="false"/>
          <w:bCs w:val="false"/>
          <w:sz w:val="20"/>
          <w:lang w:val="lv-LV"/>
        </w:rPr>
      </w:r>
    </w:p>
    <w:sectPr>
      <w:footerReference w:type="default" r:id="rId2"/>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 TL">
    <w:charset w:val="ba"/>
    <w:family w:val="swiss"/>
    <w:pitch w:val="variable"/>
  </w:font>
  <w:font w:name="RimHelvetica">
    <w:altName w:val="Arial"/>
    <w:charset w:val="ba"/>
    <w:family w:val="swiss"/>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Swiss TL" w:hAnsi="Swiss TL" w:cs="Swiss TL"/>
      <w:szCs w:val="20"/>
      <w:lang w:val="lv-LV"/>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23:00Z</dcterms:created>
  <dc:creator>Baiba</dc:creator>
  <dc:description/>
  <dc:language>en-US</dc:language>
  <cp:lastModifiedBy>Baiba</cp:lastModifiedBy>
  <dcterms:modified xsi:type="dcterms:W3CDTF">2003-12-28T21:30:00Z</dcterms:modified>
  <cp:revision>5</cp:revision>
  <dc:subject/>
  <dc:title>1</dc:title>
</cp:coreProperties>
</file>