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4. PIELIKUM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Dabas lieguma “Korneti – Peļļi” robežas apraksta punktu koordināt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375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3113"/>
        <w:gridCol w:w="3114"/>
      </w:tblGrid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I teritorija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tbl>
            <w:tblPr>
              <w:tblW w:w="39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960"/>
              <w:gridCol w:w="1960"/>
            </w:tblGrid>
            <w:tr>
              <w:trPr>
                <w:trHeight w:val="255" w:hRule="atLeast"/>
              </w:trPr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3548</w:t>
                  </w:r>
                </w:p>
              </w:tc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914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440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85078</w:t>
            </w:r>
          </w:p>
        </w:tc>
      </w:tr>
      <w:tr>
        <w:trPr>
          <w:trHeight w:val="255" w:hRule="atLeast"/>
        </w:trPr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teritorija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3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437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67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328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6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202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135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46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775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88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211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70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234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76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725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4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749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46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771</w:t>
            </w:r>
          </w:p>
        </w:tc>
      </w:tr>
      <w:tr>
        <w:trPr>
          <w:trHeight w:val="31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29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229</w:t>
            </w:r>
          </w:p>
        </w:tc>
      </w:tr>
      <w:tr>
        <w:trPr>
          <w:trHeight w:val="255" w:hRule="atLeast"/>
        </w:trPr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teritorija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50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876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1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993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9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852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7482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28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7353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24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801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94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7040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9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7278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06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279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58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9133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90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7530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17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7463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83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983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86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208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26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762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8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675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45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508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6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308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56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71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28:00Z</dcterms:created>
  <dc:creator>Baiba</dc:creator>
  <dc:description/>
  <dc:language>en-US</dc:language>
  <cp:lastModifiedBy>Baiba</cp:lastModifiedBy>
  <cp:lastPrinted>2004-01-05T07:21:00Z</cp:lastPrinted>
  <dcterms:modified xsi:type="dcterms:W3CDTF">2004-01-05T05:21:00Z</dcterms:modified>
  <cp:revision>6</cp:revision>
  <dc:subject/>
  <dc:title>Kadastra nunurs</dc:title>
</cp:coreProperties>
</file>