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8"/>
          <w:lang w:val="lv-LV"/>
        </w:rPr>
      </w:pPr>
      <w:r>
        <w:rPr>
          <w:rFonts w:cs="Arial" w:ascii="Arial" w:hAnsi="Arial"/>
          <w:b/>
          <w:bCs/>
          <w:sz w:val="28"/>
          <w:lang w:val="lv-LV"/>
        </w:rPr>
        <w:t>7.3. PIELIKUMS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8"/>
          <w:lang w:val="lv-LV"/>
        </w:rPr>
      </w:pPr>
      <w:r>
        <w:rPr>
          <w:rFonts w:cs="Arial" w:ascii="Arial" w:hAnsi="Arial"/>
          <w:b/>
          <w:bCs/>
          <w:sz w:val="28"/>
          <w:lang w:val="lv-LV"/>
        </w:rPr>
      </w:r>
    </w:p>
    <w:p>
      <w:pPr>
        <w:pStyle w:val="TextBody"/>
        <w:rPr/>
      </w:pPr>
      <w:r>
        <w:rPr/>
        <w:t>Laika posmā no 1997. līdz 2003. gadam veiktās cirsmas dabas liegumā “Korneti – Peļļi”</w:t>
      </w:r>
    </w:p>
    <w:p>
      <w:pPr>
        <w:pStyle w:val="Normal"/>
        <w:jc w:val="center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  <w:t>teritorija</w:t>
      </w:r>
    </w:p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</w:r>
    </w:p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  <w:t>Meža ciršana notikusi vienīgi Valsts jaunās robežstigas izveidošanai.</w:t>
      </w:r>
    </w:p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</w:r>
    </w:p>
    <w:p>
      <w:pPr>
        <w:pStyle w:val="Normal"/>
        <w:jc w:val="right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</w:r>
    </w:p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  <w:t>2. teritorija</w:t>
      </w:r>
    </w:p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28"/>
        <w:gridCol w:w="1518"/>
        <w:gridCol w:w="1518"/>
        <w:gridCol w:w="28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aimniecības nosauku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vartā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Nogaba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Gad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lang w:val="lv-LV"/>
              </w:rPr>
              <w:t>Cirsmas veid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Bebrukaln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,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opšana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Zemgaļ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opšana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mati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, 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tvaļīgi pārcirsta kopšana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Vecdzedon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Vecdzedon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ail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Dzedonas-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ail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lv-LV"/>
              </w:rPr>
              <w:t>Dzedonas-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 xml:space="preserve">Dzenīši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ail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Dzenīš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Dzenīš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8/9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Dzenīš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, 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anitārā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Dzedonas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ail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Dzedonas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anitārā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Detlav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lv-LV"/>
              </w:rPr>
              <w:t>3., 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ail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Graviņ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anitārā cirte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</w:r>
    </w:p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</w:r>
    </w:p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  <w:t>3. teritorija</w:t>
      </w:r>
    </w:p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28"/>
        <w:gridCol w:w="1518"/>
        <w:gridCol w:w="1518"/>
        <w:gridCol w:w="28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aimniecības nosauku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vartā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Nogaba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Gad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Cirsmas veid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Veclaice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6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ail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Veclaice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7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Līgotņ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anitārā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Baltiņ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Baltiņ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opšana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pardes-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pardes-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paļļi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, 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opšana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elš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- 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ail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lok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iķakrog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lv-LV"/>
              </w:rPr>
              <w:t>Izlases cirte, kail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Drusk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8., 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1/2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opšana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Ķēķakaln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Ķēķakaln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Ķēķakaln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ail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Bander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,2.,3.,5.,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Raipel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lv-LV"/>
              </w:rPr>
              <w:t>Skujenieki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,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kujenieki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7.,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Airīt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ail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Airīt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9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opšana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Dūkurenc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1., 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pardes-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opšana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Lās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opšana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Viduslielpurān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anitārā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milg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,4.,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lases 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prdes-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,9.,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ailcir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Raudiņ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7.,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opšanas cirte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</w:r>
    </w:p>
    <w:sectPr>
      <w:footerReference w:type="default" r:id="rId2"/>
      <w:type w:val="nextPage"/>
      <w:pgSz w:w="11906" w:h="16838"/>
      <w:pgMar w:left="1701" w:right="1418" w:gutter="0" w:header="0" w:top="1440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2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8:45:00Z</dcterms:created>
  <dc:creator>Baiba</dc:creator>
  <dc:description/>
  <dc:language>en-US</dc:language>
  <cp:lastModifiedBy>Baiba</cp:lastModifiedBy>
  <cp:lastPrinted>2003-11-10T11:35:00Z</cp:lastPrinted>
  <dcterms:modified xsi:type="dcterms:W3CDTF">2003-12-29T08:45:00Z</dcterms:modified>
  <cp:revision>2</cp:revision>
  <dc:subject/>
  <dc:title>2</dc:title>
</cp:coreProperties>
</file>