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167640</wp:posOffset>
                </wp:positionV>
                <wp:extent cx="2628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3.2pt;width:206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5189220</wp:posOffset>
                </wp:positionV>
                <wp:extent cx="2286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408.6pt;width:179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44485</wp:posOffset>
                </wp:positionH>
                <wp:positionV relativeFrom="paragraph">
                  <wp:posOffset>4674870</wp:posOffset>
                </wp:positionV>
                <wp:extent cx="1715135" cy="1829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lv-LV" w:bidi="ar-SA"/>
                              </w:rPr>
                              <w:t>3.2. PIELIKU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25.55pt;margin-top:368.1pt;width:135pt;height:14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lv-LV" w:bidi="ar-SA"/>
                        </w:rPr>
                        <w:t>3.2. PIELIKUMS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64575" cy="6017895"/>
            <wp:effectExtent l="0" t="0" r="0" b="0"/>
            <wp:docPr id="4" name="kp_s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p_sh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457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21:13:00Z</dcterms:created>
  <dc:creator>Baiba</dc:creator>
  <dc:description/>
  <dc:language>en-US</dc:language>
  <cp:lastModifiedBy>Baiba</cp:lastModifiedBy>
  <cp:lastPrinted>2003-09-04T16:36:00Z</cp:lastPrinted>
  <dcterms:modified xsi:type="dcterms:W3CDTF">2003-12-29T01:25:00Z</dcterms:modified>
  <cp:revision>3</cp:revision>
  <dc:subject/>
  <dc:title/>
</cp:coreProperties>
</file>