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1. PIELIKUM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/>
        <w:t>Zemes īpašumi dabas liegumā “Korneti – Peļļi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020" w:type="dxa"/>
        <w:jc w:val="left"/>
        <w:tblInd w:w="10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3240"/>
        <w:gridCol w:w="2160"/>
      </w:tblGrid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p.k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dastra numu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bas liegumā iekļautā īpašuma daļa, ha</w:t>
            </w:r>
          </w:p>
        </w:tc>
      </w:tr>
      <w:tr>
        <w:trPr>
          <w:trHeight w:val="25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Apes lauku teritorija</w:t>
            </w:r>
          </w:p>
        </w:tc>
      </w:tr>
      <w:tr>
        <w:trPr>
          <w:trHeight w:val="25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I teritorija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50010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50010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500100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</w:t>
            </w:r>
          </w:p>
        </w:tc>
      </w:tr>
      <w:tr>
        <w:trPr>
          <w:trHeight w:val="25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 teritorija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50020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50020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50020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50020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50020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50020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50020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50020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500200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500200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</w:tr>
      <w:tr>
        <w:trPr>
          <w:trHeight w:val="3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500200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500200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</w:tr>
      <w:tr>
        <w:trPr>
          <w:trHeight w:val="25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claicenes pagasts</w:t>
            </w:r>
          </w:p>
        </w:tc>
      </w:tr>
      <w:tr>
        <w:trPr>
          <w:trHeight w:val="25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 teritorija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50030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300300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10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101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101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0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20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0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1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1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1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1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301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50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00501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900200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ļa pos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ļa pos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2240" w:h="15840"/>
      <w:pgMar w:left="1701" w:right="1418" w:gutter="0" w:header="0" w:top="141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a">
    <w:name w:val="tabula"/>
    <w:basedOn w:val="Normal"/>
    <w:qFormat/>
    <w:pPr>
      <w:tabs>
        <w:tab w:val="clear" w:pos="720"/>
        <w:tab w:val="left" w:pos="5954" w:leader="none"/>
      </w:tabs>
    </w:pPr>
    <w:rPr>
      <w:rFonts w:ascii="Arial" w:hAnsi="Arial" w:cs="Arial"/>
      <w:bCs/>
      <w:sz w:val="18"/>
      <w:szCs w:val="20"/>
      <w:lang w:val="lv-LV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23:14:00Z</dcterms:created>
  <dc:creator>Baiba</dc:creator>
  <dc:description/>
  <dc:language>en-US</dc:language>
  <cp:lastModifiedBy>Baiba</cp:lastModifiedBy>
  <cp:lastPrinted>2003-12-29T02:28:00Z</cp:lastPrinted>
  <dcterms:modified xsi:type="dcterms:W3CDTF">2004-01-05T21:43:00Z</dcterms:modified>
  <cp:revision>13</cp:revision>
  <dc:subject/>
  <dc:title>Kadastra nunurs</dc:title>
</cp:coreProperties>
</file>