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5189220</wp:posOffset>
                </wp:positionV>
                <wp:extent cx="2286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408.6pt;width:179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167640</wp:posOffset>
                </wp:positionV>
                <wp:extent cx="2628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3.2pt;width:206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44485</wp:posOffset>
                </wp:positionH>
                <wp:positionV relativeFrom="paragraph">
                  <wp:posOffset>4674870</wp:posOffset>
                </wp:positionV>
                <wp:extent cx="1715135" cy="1829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lv-LV" w:bidi="ar-SA"/>
                              </w:rPr>
                              <w:t>3.3. PIELIKU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25.55pt;margin-top:368.1pt;width:135pt;height:14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lv-LV" w:bidi="ar-SA"/>
                        </w:rPr>
                        <w:t>3.3. PIELIKUMS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915525" cy="633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552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875020</wp:posOffset>
                </wp:positionV>
                <wp:extent cx="8343900" cy="680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bas lieguma “Korneti – Peļļi” shēma atbilstoša MK not. Nr. 212. 21.10.2003. grozījumos noteiktajam lieguma robežas aprakst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53.6pt;mso-wrap-distance-left:9.05pt;mso-wrap-distance-right:9.05pt;mso-wrap-distance-top:0pt;mso-wrap-distance-bottom:0pt;margin-top:46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abas lieguma “Korneti – Peļļi” shēma atbilstoša MK not. Nr. 212. 21.10.2003. grozījumos noteiktajam lieguma robežas aprakst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21:13:00Z</dcterms:created>
  <dc:creator>Baiba</dc:creator>
  <dc:description/>
  <dc:language>en-US</dc:language>
  <cp:lastModifiedBy>Baiba</cp:lastModifiedBy>
  <cp:lastPrinted>2003-12-23T23:28:00Z</cp:lastPrinted>
  <dcterms:modified xsi:type="dcterms:W3CDTF">2003-12-23T22:03:00Z</dcterms:modified>
  <cp:revision>5</cp:revision>
  <dc:subject/>
  <dc:title/>
</cp:coreProperties>
</file>