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4. PIELIKUMS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tvaļīgas koku ciršanas gadījumi 1998.-2003.gad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bas liegumā “Korneti-Peļļi”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8"/>
        <w:gridCol w:w="187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p.k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imniecības nosaukum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tokola Nr. datum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tas virzība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laicenes pagasts “Alejas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7.2003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6203-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0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rosināta KL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eclaicenes pagasts “Ezermalas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7.2003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6203-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0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rosināta KL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laicenes pagasts “Papardes-16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2.2001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3-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1.0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rosināta KL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laicenes pagasts “Papardes-16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2001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3-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10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eclaicenes pagas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Ievas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0.2001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3-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50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laicenes pagasts “Papardes-19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00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3-1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75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laicenes pagasts “Papardes-18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.2000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3-1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50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laicenes pagasts “Vīganti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0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3-1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50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s lauku teritori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Dzedonas-2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1998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2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.1998. iesniegums policijai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s lauku teritori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Pamati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1998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2-3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100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s lauku teritori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Dzenīši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.1999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2-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30,-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s lauku teritori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ecdzedonas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2000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02-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īvais sods Ls.50,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8:26:00Z</dcterms:created>
  <dc:creator>Aina</dc:creator>
  <dc:description/>
  <dc:language>en-US</dc:language>
  <cp:lastModifiedBy>Baiba</cp:lastModifiedBy>
  <cp:lastPrinted>2003-12-29T10:28:00Z</cp:lastPrinted>
  <dcterms:modified xsi:type="dcterms:W3CDTF">2003-12-29T08:29:00Z</dcterms:modified>
  <cp:revision>3</cp:revision>
  <dc:subject/>
  <dc:title>Patvaļīgas koku ciršanas gadījumi 2000</dc:title>
</cp:coreProperties>
</file>