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rpa"/>
        <w:numPr>
          <w:ilvl w:val="0"/>
          <w:numId w:val="0"/>
        </w:numPr>
        <w:spacing w:before="85" w:after="0"/>
        <w:ind w:left="0" w:right="0" w:firstLine="227"/>
        <w:jc w:val="right"/>
        <w:outlineLvl w:val="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8.3. PIELIKUMS</w:t>
      </w:r>
    </w:p>
    <w:p>
      <w:pPr>
        <w:pStyle w:val="Starpa"/>
        <w:jc w:val="left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Starpa"/>
        <w:numPr>
          <w:ilvl w:val="0"/>
          <w:numId w:val="0"/>
        </w:numPr>
        <w:ind w:left="0" w:right="0" w:firstLine="227"/>
        <w:jc w:val="center"/>
        <w:outlineLvl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eteiktās dabas lieguma “Korneti – Peļļi” robežas izmaiņas robežas apraksts</w:t>
      </w:r>
    </w:p>
    <w:p>
      <w:pPr>
        <w:pStyle w:val="Starpa"/>
        <w:numPr>
          <w:ilvl w:val="0"/>
          <w:numId w:val="0"/>
        </w:numPr>
        <w:ind w:left="0" w:right="0" w:firstLine="227"/>
        <w:jc w:val="left"/>
        <w:outlineLvl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55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60" w:after="60"/>
              <w:ind w:left="0" w:right="-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r. p. 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60" w:after="60"/>
              <w:ind w:left="0" w:right="-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bežposmu Nr. pēc plāna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60" w:after="60"/>
              <w:ind w:left="0" w:right="-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 kādiem situācijas elementiem robeža noteikt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napToGrid w:val="false"/>
              <w:spacing w:before="60" w:after="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napToGrid w:val="false"/>
              <w:spacing w:before="60" w:after="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6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 teritorij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napToGrid w:val="false"/>
              <w:spacing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60" w:after="6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ūksnes ra</w:t>
              <w:softHyphen/>
              <w:t>jons. Alūksnes vir</w:t>
              <w:softHyphen/>
              <w:t>smežniecīb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napToGrid w:val="false"/>
              <w:spacing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60" w:after="6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Ap</w:t>
              <w:softHyphen/>
              <w:t>es lau</w:t>
              <w:softHyphen/>
              <w:t>ku te</w:t>
              <w:softHyphen/>
              <w:t>ri</w:t>
              <w:softHyphen/>
              <w:t>to</w:t>
              <w:softHyphen/>
              <w:t>ri</w:t>
              <w:softHyphen/>
              <w:t>j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-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 Lat</w:t>
              <w:softHyphen/>
              <w:t>vi</w:t>
              <w:softHyphen/>
              <w:t>jas un Ig</w:t>
              <w:softHyphen/>
              <w:t>au</w:t>
              <w:softHyphen/>
              <w:t>ni</w:t>
              <w:softHyphen/>
              <w:t>jas ro</w:t>
              <w:softHyphen/>
              <w:t>bežas uz A pa ceļu uz Purveitu mājām līdz grāvi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-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 m uz DA pa grāvi līdz krūmājam (pārmitrai vietai ezera krastā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-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Uz A pa krūmāja malu  līdz grāvim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-5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DR, DA, ZA pa meža malu līdz ceļam Purveiti - Ķipar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-6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DR pa ceļu līdz krustojumam ar ceļu uz atpūtas vietu Kalekaura ezera D gal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-7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Uz ZR pa ceļu uz atpūtas vietu Kalekaura D krastā līdz grāvim zemes gabalā ar kadastra numuru 36250020049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-8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 m uz ZR, DR pa meža malu līdz grāvi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-9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Uz ZR, DR pa grāvi līdz ceļam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-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ZR, ZA, ZR pa ceļu līdz Latvijas un Igaunijas robeža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.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-1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ZA pa Latvijas un Igaunijas robežu līdz sākumpunkta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napToGrid w:val="false"/>
              <w:spacing w:before="60" w:after="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napToGrid w:val="false"/>
              <w:spacing w:before="60" w:after="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60" w:after="6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I teritorij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napToGrid w:val="false"/>
              <w:spacing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60" w:after="6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p</w:t>
              <w:softHyphen/>
              <w:t>es lau</w:t>
              <w:softHyphen/>
              <w:t>ku te</w:t>
              <w:softHyphen/>
              <w:t>ri</w:t>
              <w:softHyphen/>
              <w:t>to</w:t>
              <w:softHyphen/>
              <w:t>ri</w:t>
              <w:softHyphen/>
              <w:t>j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-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 zemes gabala ar kadastra numuru 36250020033 R malas uz DA, ZA pa Latvijas un Igaunijas robežu līdz Veclaicenes pagasta robeža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napToGrid w:val="false"/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eclaicenes pagast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-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ZA pa Latvijas un Igaunijas robežu līdz saim</w:t>
              <w:softHyphen/>
              <w:t>niecības “Ale</w:t>
              <w:softHyphen/>
              <w:t>jas” ZR stūri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-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ZA pa saim</w:t>
              <w:softHyphen/>
              <w:t>niecības “Ale</w:t>
              <w:softHyphen/>
              <w:t>jas” Z robežu līdz ZA stūri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-5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ZA taisnā līnijā līdz saimniecības “Aizupes” ZR stūri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-6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DA šķērso</w:t>
              <w:softHyphen/>
              <w:t>jot saim</w:t>
              <w:softHyphen/>
              <w:t>niecību “Aizupes”, līdz saim</w:t>
              <w:softHyphen/>
              <w:t>niecības “Saltupji–1” ziemeļrietumu stūrim. Tālāk uz austrum</w:t>
              <w:softHyphen/>
              <w:t>iem, šķērso</w:t>
              <w:softHyphen/>
              <w:t>jot saim</w:t>
              <w:softHyphen/>
              <w:t>niecības “Saltupji–1” un “Lau</w:t>
              <w:softHyphen/>
              <w:t>ciņi”, pa ce</w:t>
              <w:softHyphen/>
              <w:t>liņu  līdz saim</w:t>
              <w:softHyphen/>
              <w:t>niecības “Drus</w:t>
              <w:softHyphen/>
              <w:t>kas” dienvid</w:t>
              <w:softHyphen/>
              <w:t>rie</w:t>
              <w:softHyphen/>
              <w:t>tu</w:t>
              <w:softHyphen/>
              <w:t>mu ma</w:t>
              <w:softHyphen/>
              <w:t>lai, tālāk pa saim</w:t>
              <w:softHyphen/>
              <w:t>niecības “Drus</w:t>
              <w:softHyphen/>
              <w:t>kas” dien</w:t>
              <w:softHyphen/>
              <w:t>vidu ro</w:t>
              <w:softHyphen/>
              <w:t>bežu līdz ceļam Renci–Kornet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.3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-7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austrum</w:t>
              <w:softHyphen/>
              <w:t>iem pa grāvi, šķērso</w:t>
              <w:softHyphen/>
              <w:t>jot saim</w:t>
              <w:softHyphen/>
              <w:t>niecību “Druskas–Bajāri”,  līdz saim</w:t>
              <w:softHyphen/>
              <w:t>niecības “Bajāri” ro</w:t>
              <w:softHyphen/>
              <w:t>bežpun</w:t>
              <w:softHyphen/>
              <w:t>ktam, tālāk uz ziemeļaustrumiem pa ceļu līdz saim</w:t>
              <w:softHyphen/>
              <w:t>niecības “Drus</w:t>
              <w:softHyphen/>
              <w:t>kas” dien</w:t>
              <w:softHyphen/>
              <w:t>vidu ro</w:t>
              <w:softHyphen/>
              <w:t>bežai, pa saim</w:t>
              <w:softHyphen/>
              <w:t>niecības “Drus</w:t>
              <w:softHyphen/>
              <w:t>kas” dien</w:t>
              <w:softHyphen/>
              <w:t>vidu ro</w:t>
              <w:softHyphen/>
              <w:t>bežu līdz saim</w:t>
              <w:softHyphen/>
              <w:t>niecībai “Zeņģi”, uz ziemeļiem, ziemeļrietumiem pa saim</w:t>
              <w:softHyphen/>
              <w:t>niecību “Zeņģi” un “Drus</w:t>
              <w:softHyphen/>
              <w:t>kas” ro</w:t>
              <w:softHyphen/>
              <w:t>bežu līdz ro</w:t>
              <w:softHyphen/>
              <w:t>bežu krus</w:t>
              <w:softHyphen/>
              <w:t>tpun</w:t>
              <w:softHyphen/>
              <w:t>ktam. Tālāk uz ziemeļaus</w:t>
              <w:softHyphen/>
              <w:t>trumiem, šķērso</w:t>
              <w:softHyphen/>
              <w:t>jot saim</w:t>
              <w:softHyphen/>
              <w:t>niecības “Zeņģi” un “Vi</w:t>
              <w:softHyphen/>
              <w:t>dus</w:t>
              <w:softHyphen/>
              <w:t>lielpūrāni”, līdz ceļam Korneti - Renc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-8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 ceļu Korneti - Renci līdz ce</w:t>
              <w:softHyphen/>
              <w:t>liņam uz Pils</w:t>
              <w:softHyphen/>
              <w:t>kal</w:t>
              <w:softHyphen/>
              <w:t>nu mājā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-9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dienvid</w:t>
              <w:softHyphen/>
              <w:t>austrum</w:t>
              <w:softHyphen/>
              <w:t>iem pa ceļu un ap</w:t>
              <w:softHyphen/>
              <w:t>au</w:t>
              <w:softHyphen/>
              <w:t>gu</w:t>
              <w:softHyphen/>
              <w:t>ma ma</w:t>
              <w:softHyphen/>
              <w:t>lu, šķērso</w:t>
              <w:softHyphen/>
              <w:t>jot saim</w:t>
              <w:softHyphen/>
              <w:t>niecības “Pil</w:t>
              <w:softHyphen/>
              <w:t>skal</w:t>
              <w:softHyphen/>
              <w:t>ni” un “Smil</w:t>
              <w:softHyphen/>
              <w:t>gas”, līdz ceļam Bārdaskrogs–Kornet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-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ZA, ZR pa Ievas ezera palienes malu līdz ceļam Slokas - Kornet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-1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Uz ZA pa ceļu Slokas  - Korneti līdz takai gar ievas ezera Z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-1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Z, ZA un tālāk pa taku un tālāk pa meža malu, apliecot meža puduri zemes saimniecībā “Ezerkalni”, līdz Pērļupīte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-1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lineRule="atLeast" w:line="184"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Z pa Pērļupīti līdz saim</w:t>
              <w:softHyphen/>
              <w:t>niecības “Mellīši” DR stūrim un pa saim</w:t>
              <w:softHyphen/>
              <w:t>niecības “Mellīši” ro</w:t>
              <w:softHyphen/>
              <w:t>bežu līdz saim</w:t>
              <w:softHyphen/>
              <w:t>niecības “Kor</w:t>
              <w:softHyphen/>
              <w:t>ne</w:t>
              <w:softHyphen/>
              <w:t>ti” D ro</w:t>
              <w:softHyphen/>
              <w:t>beža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-1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lineRule="atLeast" w:line="184"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ZR pa saim</w:t>
              <w:softHyphen/>
              <w:t>niecības “Mellīši” ro</w:t>
              <w:softHyphen/>
              <w:t>bežu līdz saim</w:t>
              <w:softHyphen/>
              <w:t>niecības “Kor</w:t>
              <w:softHyphen/>
              <w:t>ne</w:t>
              <w:softHyphen/>
              <w:t>ti” D ro</w:t>
              <w:softHyphen/>
              <w:t>beža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-15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lineRule="atLeast" w:line="184"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ZR un A pa saim</w:t>
              <w:softHyphen/>
              <w:t>niecības “Kor</w:t>
              <w:softHyphen/>
              <w:t>ne</w:t>
              <w:softHyphen/>
              <w:t>ti”, “Mellīši” un “Celmāji” ro</w:t>
              <w:softHyphen/>
              <w:t>bežu līdz ceļam Baltiņi - Mellīš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-16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lineRule="atLeast" w:line="184"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ZA pa ceļu līdz saimniecības “Baltiņi” meža robeža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-17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lineRule="atLeast" w:line="184"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austrum</w:t>
              <w:softHyphen/>
              <w:t>iem un ziemeļaustrumiem pa saim</w:t>
              <w:softHyphen/>
              <w:t>niecības “Baltiņi” meža malu līdz grāvi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-18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lineRule="atLeast" w:line="184"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A pa grāvi līdz iegultnes nogāzes krantij, tālāk pa nogāzes kranti līdz Lat</w:t>
              <w:softHyphen/>
              <w:t>vi</w:t>
              <w:softHyphen/>
              <w:t>jas un Ig</w:t>
              <w:softHyphen/>
              <w:t>au</w:t>
              <w:softHyphen/>
              <w:t>ni</w:t>
              <w:softHyphen/>
              <w:t>jas ro</w:t>
              <w:softHyphen/>
              <w:t>bežai, pāri Mazā Baltiņa eze</w:t>
              <w:softHyphen/>
              <w:t>ram līdz ceļam saim</w:t>
              <w:softHyphen/>
              <w:t>niecībā “Slo</w:t>
              <w:softHyphen/>
              <w:t>kas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-19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lineRule="atLeast" w:line="184"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dien</w:t>
              <w:softHyphen/>
              <w:t>vidiem un dienvid</w:t>
              <w:softHyphen/>
              <w:t>rie</w:t>
              <w:softHyphen/>
              <w:t>tu</w:t>
              <w:softHyphen/>
              <w:t>miem pa ceļu Slokas–Korneti līdz ceļam uz Līgotņie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-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lineRule="atLeast" w:line="184"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austrum</w:t>
              <w:softHyphen/>
              <w:t>iem pa ceļu uz Līgotņiem, šķērso</w:t>
              <w:softHyphen/>
              <w:t>jot saim</w:t>
              <w:softHyphen/>
              <w:t>niecību “Līgotņi”, līdz valsts meža 12.kvartāla dienvid</w:t>
              <w:softHyphen/>
              <w:t>rie</w:t>
              <w:softHyphen/>
              <w:t>tu</w:t>
              <w:softHyphen/>
              <w:t>mu stūri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-2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lineRule="atLeast" w:line="184"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dien</w:t>
              <w:softHyphen/>
              <w:t>vidiem un dienvid</w:t>
              <w:softHyphen/>
              <w:t>austrum</w:t>
              <w:softHyphen/>
              <w:t>iem pa valsts meža 15., 16. un 19.kvartāla rie</w:t>
              <w:softHyphen/>
              <w:t>tu</w:t>
              <w:softHyphen/>
              <w:t>mu ro</w:t>
              <w:softHyphen/>
              <w:t>bežu līdz ceļu krus</w:t>
              <w:softHyphen/>
              <w:t>to</w:t>
              <w:softHyphen/>
              <w:t>ju</w:t>
              <w:softHyphen/>
              <w:t>mam saim</w:t>
              <w:softHyphen/>
              <w:t>niecībā “Mišas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-2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lineRule="atLeast" w:line="184" w:before="1" w:after="1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a Raipala eze</w:t>
              <w:softHyphen/>
              <w:t>ra pa</w:t>
              <w:softHyphen/>
              <w:t>lie</w:t>
              <w:softHyphen/>
              <w:t>nes ro</w:t>
              <w:softHyphen/>
              <w:t>bežu, šķērso</w:t>
              <w:softHyphen/>
              <w:t>jot saim</w:t>
              <w:softHyphen/>
              <w:t>niecību “Mišas”, tālāk pa saim</w:t>
              <w:softHyphen/>
              <w:t>niecības “Jaun</w:t>
              <w:softHyphen/>
              <w:t>rai</w:t>
              <w:softHyphen/>
              <w:t>pa</w:t>
              <w:softHyphen/>
              <w:t>li” dien</w:t>
              <w:softHyphen/>
              <w:t>vidu un rie</w:t>
              <w:softHyphen/>
              <w:t>tu</w:t>
              <w:softHyphen/>
              <w:t>mu ro</w:t>
              <w:softHyphen/>
              <w:t>bežu līdz ceļam uz Me</w:t>
              <w:softHyphen/>
              <w:t>dus</w:t>
              <w:softHyphen/>
              <w:t>kal</w:t>
              <w:softHyphen/>
              <w:t>nu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-2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lineRule="atLeast" w:line="184"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ziemeļrietumiem pa ceļu uz Me</w:t>
              <w:softHyphen/>
              <w:t>dus</w:t>
              <w:softHyphen/>
              <w:t>kal</w:t>
              <w:softHyphen/>
              <w:t>nu līdz ceļam Bārdaskrogs – Kornet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-2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lineRule="atLeast" w:line="184"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dienvid</w:t>
              <w:softHyphen/>
              <w:t>rie</w:t>
              <w:softHyphen/>
              <w:t>tu</w:t>
              <w:softHyphen/>
              <w:t>miem pa ceļu uz Mu</w:t>
              <w:softHyphen/>
              <w:t>ce</w:t>
              <w:softHyphen/>
              <w:t>nie</w:t>
              <w:softHyphen/>
              <w:t>kiem, šķērso</w:t>
              <w:softHyphen/>
              <w:t>jot saim</w:t>
              <w:softHyphen/>
              <w:t>niecības “Mucenieki–1” un  “Mucenieki–2”, līdz saim</w:t>
              <w:softHyphen/>
              <w:t>niecības “Papardes–21” dien</w:t>
              <w:softHyphen/>
              <w:t>vidu stūrim, pa ser</w:t>
              <w:softHyphen/>
              <w:t>vitūta ceļu līdz pa</w:t>
              <w:softHyphen/>
              <w:t>gas</w:t>
              <w:softHyphen/>
              <w:t>ta ceļam Sauleskalns –Lauciņi, tālāk pa ceļu Sauleskalns–Lauciņi līdz ceļam Korneti –Renc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-25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lineRule="atLeast" w:line="184"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dienvid</w:t>
              <w:softHyphen/>
              <w:t>rie</w:t>
              <w:softHyphen/>
              <w:t>tu</w:t>
              <w:softHyphen/>
              <w:t>miem pa ceļu Korneti –Renci līdz meža ma</w:t>
              <w:softHyphen/>
              <w:t>lai saim</w:t>
              <w:softHyphen/>
              <w:t>niecībā “Dūku</w:t>
              <w:softHyphen/>
              <w:t>ren</w:t>
              <w:softHyphen/>
              <w:t>ci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-26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lineRule="atLeast" w:line="184"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ziemeļrietumiem, šķērso</w:t>
              <w:softHyphen/>
              <w:t>jot saim</w:t>
              <w:softHyphen/>
              <w:t>niecības “Dūku</w:t>
              <w:softHyphen/>
              <w:t>ren</w:t>
              <w:softHyphen/>
              <w:t>ci”, “Kūriņkalns”, “Le</w:t>
              <w:softHyphen/>
              <w:t>jas</w:t>
              <w:softHyphen/>
              <w:t>ren</w:t>
              <w:softHyphen/>
              <w:t>ci”, līdz saim</w:t>
              <w:softHyphen/>
              <w:t>niecības “Ale</w:t>
              <w:softHyphen/>
              <w:t>jas” dienvid</w:t>
              <w:softHyphen/>
              <w:t>austrumu stūrim, pa saim</w:t>
              <w:softHyphen/>
              <w:t>niecības “Ale</w:t>
              <w:softHyphen/>
              <w:t>jas” dien</w:t>
              <w:softHyphen/>
              <w:t>vidu ro</w:t>
              <w:softHyphen/>
              <w:t>bežu, šķērso</w:t>
              <w:softHyphen/>
              <w:t>jot saim</w:t>
              <w:softHyphen/>
              <w:t>niecības  “Kal</w:t>
              <w:softHyphen/>
              <w:t>na Viz</w:t>
              <w:softHyphen/>
              <w:t>las” un “Le</w:t>
              <w:softHyphen/>
              <w:t>jas</w:t>
              <w:softHyphen/>
              <w:t>viz</w:t>
              <w:softHyphen/>
              <w:t>las”, līdz saim</w:t>
              <w:softHyphen/>
              <w:t>niecības “Poķi” austrumu ro</w:t>
              <w:softHyphen/>
              <w:t>beža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-27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lineRule="atLeast" w:line="184"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dienvid</w:t>
              <w:softHyphen/>
              <w:t>rie</w:t>
              <w:softHyphen/>
              <w:t>tu</w:t>
              <w:softHyphen/>
              <w:t>miem pa meža ma</w:t>
              <w:softHyphen/>
              <w:t>lu, šķērso</w:t>
              <w:softHyphen/>
              <w:t>jot saim</w:t>
              <w:softHyphen/>
              <w:t>niecības “Poķi” un “Ban</w:t>
              <w:softHyphen/>
              <w:t>de</w:t>
              <w:softHyphen/>
              <w:t>ri”, līdz Vec</w:t>
              <w:softHyphen/>
              <w:t>lai</w:t>
              <w:softHyphen/>
              <w:t>ce</w:t>
              <w:softHyphen/>
              <w:t>nes pa</w:t>
              <w:softHyphen/>
              <w:t>gas</w:t>
              <w:softHyphen/>
              <w:t>ta un Ap</w:t>
              <w:softHyphen/>
              <w:t>es lau</w:t>
              <w:softHyphen/>
              <w:t>ku te</w:t>
              <w:softHyphen/>
              <w:t>ri</w:t>
              <w:softHyphen/>
              <w:t>to</w:t>
              <w:softHyphen/>
              <w:t>ri</w:t>
              <w:softHyphen/>
              <w:t>jas ro</w:t>
              <w:softHyphen/>
              <w:t>beža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napToGrid w:val="false"/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lineRule="atLeast" w:line="184" w:before="1" w:after="1"/>
              <w:ind w:left="1247" w:right="0" w:hanging="1247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pes lauku teritorij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-28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lineRule="atLeast" w:line="184" w:before="1" w:after="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R pa iegultnes nogāzes kraujas augšmalu līdz saimniecība “Peļļi – 2” R mala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before="1" w:after="1"/>
              <w:ind w:left="0" w:right="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-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tabs>
                <w:tab w:val="clear" w:pos="720"/>
                <w:tab w:val="left" w:pos="85" w:leader="none"/>
                <w:tab w:val="left" w:pos="624" w:leader="none"/>
                <w:tab w:val="left" w:pos="1247" w:leader="none"/>
                <w:tab w:val="right" w:pos="5357" w:leader="none"/>
              </w:tabs>
              <w:spacing w:lineRule="atLeast" w:line="184" w:before="1" w:after="1"/>
              <w:ind w:left="1247" w:right="0" w:hanging="1247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z Z pa saimniecības “Peļļi – 2” R malu līdz sākumpunkta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01" w:right="1418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NewsGoth Lat">
    <w:charset w:val="ba"/>
    <w:family w:val="auto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36830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2.9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36830</wp:posOffset>
              </wp:positionV>
              <wp:extent cx="2432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pt;mso-wrap-distance-left:0pt;mso-wrap-distance-right:0pt;mso-wrap-distance-top:0pt;mso-wrap-distance-bottom:0pt;margin-top:2.9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bCs/>
      <w:sz w:val="18"/>
      <w:szCs w:val="20"/>
      <w:lang w:val="lv-LV"/>
    </w:rPr>
  </w:style>
  <w:style w:type="paragraph" w:styleId="Pamats">
    <w:name w:val="pamats"/>
    <w:basedOn w:val="Normal"/>
    <w:qFormat/>
    <w:pPr>
      <w:widowControl w:val="false"/>
      <w:spacing w:lineRule="atLeast" w:line="190" w:before="1" w:after="1"/>
      <w:ind w:left="1" w:right="1" w:firstLine="227"/>
      <w:jc w:val="both"/>
    </w:pPr>
    <w:rPr>
      <w:rFonts w:ascii="NewsGoth Lat" w:hAnsi="NewsGoth Lat" w:cs="NewsGoth Lat"/>
      <w:sz w:val="17"/>
      <w:szCs w:val="20"/>
    </w:rPr>
  </w:style>
  <w:style w:type="paragraph" w:styleId="Piezime">
    <w:name w:val="piezime"/>
    <w:basedOn w:val="Pamats"/>
    <w:qFormat/>
    <w:pPr>
      <w:pBdr>
        <w:top w:val="single" w:sz="2" w:space="0" w:color="000000"/>
      </w:pBdr>
      <w:spacing w:before="0" w:after="0"/>
      <w:ind w:left="0" w:right="0" w:firstLine="227"/>
    </w:pPr>
    <w:rPr/>
  </w:style>
  <w:style w:type="paragraph" w:styleId="Nodala">
    <w:name w:val="nodala"/>
    <w:basedOn w:val="Pamats"/>
    <w:qFormat/>
    <w:pPr>
      <w:spacing w:before="0" w:after="0"/>
      <w:ind w:left="0" w:right="0" w:hanging="0"/>
      <w:jc w:val="center"/>
    </w:pPr>
    <w:rPr>
      <w:b/>
    </w:rPr>
  </w:style>
  <w:style w:type="paragraph" w:styleId="Starpa">
    <w:name w:val="starpa"/>
    <w:basedOn w:val="Pamats"/>
    <w:qFormat/>
    <w:pPr>
      <w:spacing w:before="85" w:after="0"/>
      <w:ind w:left="0" w:right="0" w:firstLine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5:54:00Z</dcterms:created>
  <dc:creator>Baiba</dc:creator>
  <dc:description/>
  <dc:language>en-US</dc:language>
  <cp:lastModifiedBy>Baiba</cp:lastModifiedBy>
  <cp:lastPrinted>2004-01-05T07:54:00Z</cp:lastPrinted>
  <dcterms:modified xsi:type="dcterms:W3CDTF">2004-01-05T05:55:00Z</dcterms:modified>
  <cp:revision>3</cp:revision>
  <dc:subject/>
  <dc:title>18</dc:title>
</cp:coreProperties>
</file>