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1.6. PIELIKUMS</w:t>
      </w:r>
    </w:p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Uzraudzības grupas sanāksme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 xml:space="preserve">dabas aizsardzības plāna izstrāde dabas liegumam 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„</w:t>
      </w:r>
      <w:r>
        <w:rPr>
          <w:b/>
          <w:sz w:val="28"/>
          <w:lang w:val="lv-LV"/>
        </w:rPr>
        <w:t>Svētes ieleja”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2007. gada 13. decembris plkst. 10:00, Augstkalnes pakalpojumu centr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before="0" w:after="120"/>
        <w:rPr/>
      </w:pPr>
      <w:r>
        <w:rPr/>
        <w:t>Dalībnieku saraksts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 p.k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ārds, uzvār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Organizācija / īpašums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ndra Galiņa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/S “Latvijas valsts meži” Zemgales mežsaimniecīb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eldra Priedē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VD Jelgavas reģionālā vides pārval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ita Fridrihs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VD Jelgavas reģionālā vides pārval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ngrīda Žub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abas aizsardzības pārval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Guntis Du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/S “Latvijas valsts meži” Zemgales mežsaimniecības Tērvetes iecirkņa vadītāj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iktors Jefimov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atvijas Dabas fonds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Uzraudzības grupas sanāksmes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 xml:space="preserve">dabas aizsardzības plāna izstrādei dabas liegumam 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„</w:t>
      </w:r>
      <w:r>
        <w:rPr>
          <w:b/>
          <w:sz w:val="28"/>
          <w:lang w:val="lv-LV"/>
        </w:rPr>
        <w:t>Svētes ieleja”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protokols</w:t>
      </w:r>
    </w:p>
    <w:p>
      <w:pPr>
        <w:pStyle w:val="Normal"/>
        <w:jc w:val="both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anāksmi vada:</w:t>
        <w:tab/>
        <w:t>Viktors Jefimov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LR VM DAP: </w:t>
        <w:tab/>
        <w:t>Ingrīda Žubure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Protokolē: </w:t>
        <w:tab/>
        <w:tab/>
        <w:t>Viktors Jefimov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Sanāksmes sākums: </w:t>
        <w:tab/>
        <w:t>10:00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120" w:after="0"/>
        <w:jc w:val="both"/>
        <w:rPr>
          <w:lang w:val="lv-LV"/>
        </w:rPr>
      </w:pPr>
      <w:r>
        <w:rPr>
          <w:lang w:val="lv-LV"/>
        </w:rPr>
        <w:t>Sanāksme tiek uzsākta ar dabas aizsardzības plāna pēdējās redakcijas vērtējumu un uzraudzības grupas locekļi tiek aicināti sniegt savus ieteikumus un ierosinājumus plāna pēdējām korekcijām.</w:t>
      </w:r>
    </w:p>
    <w:p>
      <w:pPr>
        <w:pStyle w:val="Normal"/>
        <w:spacing w:before="120" w:after="0"/>
        <w:jc w:val="both"/>
        <w:rPr>
          <w:lang w:val="lv-LV"/>
        </w:rPr>
      </w:pPr>
      <w:r>
        <w:rPr>
          <w:lang w:val="lv-LV"/>
        </w:rPr>
        <w:t>Saņemtie ierosinājumi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lv-LV"/>
        </w:rPr>
      </w:pPr>
      <w:r>
        <w:rPr>
          <w:lang w:val="lv-LV"/>
        </w:rPr>
        <w:t>plāna 1. attēlu precizēt, norādot attālumus līdz lielākajām apdzīvotajām vietām (Augstkalne, Tērvete), ja iespējams, atainot tās kartē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lv-LV"/>
        </w:rPr>
      </w:pPr>
      <w:r>
        <w:rPr>
          <w:lang w:val="lv-LV"/>
        </w:rPr>
        <w:t>norādīt kopējā kartē Priedulāju senkapus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lv-LV"/>
        </w:rPr>
      </w:pPr>
      <w:r>
        <w:rPr>
          <w:lang w:val="lv-LV"/>
        </w:rPr>
        <w:t>VAS “LVM” nefinansē īpaši aizsargājamo sugu un biotopu monitoringu, bet var sekot līdzi nepieciešamo apsaimniekošanas pasākumu veikšanai, kuri ir nepieciešami to uzturēšanai un kurus realizēs VAS “LVM”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lv-LV"/>
        </w:rPr>
      </w:pPr>
      <w:r>
        <w:rPr>
          <w:lang w:val="lv-LV"/>
        </w:rPr>
        <w:t>pie sugu un biotopu aprakstiem minēt arī to aizsardzības līmeni Latvijā – vai suga ir reta Latvijā/reģionā un kā likums to aizsargā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lv-LV"/>
        </w:rPr>
      </w:pPr>
      <w:r>
        <w:rPr>
          <w:lang w:val="lv-LV"/>
        </w:rPr>
        <w:t>precizēt VAS “LVM” nosaukumu atbilstoši Uzņēmumu reģistra datiem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lv-LV"/>
        </w:rPr>
      </w:pPr>
      <w:r>
        <w:rPr>
          <w:lang w:val="lv-LV"/>
        </w:rPr>
        <w:t>precizēt atsevišķas plāna detaļas, apzīmējumus.</w:t>
      </w:r>
    </w:p>
    <w:p>
      <w:pPr>
        <w:pStyle w:val="Normal"/>
        <w:spacing w:before="120" w:after="0"/>
        <w:jc w:val="both"/>
        <w:rPr>
          <w:lang w:val="lv-LV"/>
        </w:rPr>
      </w:pPr>
      <w:r>
        <w:rPr>
          <w:lang w:val="lv-LV"/>
        </w:rPr>
        <w:t>Sanāksmes dalībnieki tiek iepazīstināti ar Tērvetes novada domes atzinumu un tajā izteiktajiem ierosinājumiem, kā arī Latvijas Dabas fonda veiktajiem precizējumiem šajā sakarā.</w:t>
      </w:r>
    </w:p>
    <w:p>
      <w:pPr>
        <w:pStyle w:val="Normal"/>
        <w:spacing w:before="120" w:after="0"/>
        <w:jc w:val="both"/>
        <w:rPr>
          <w:lang w:val="lv-LV"/>
        </w:rPr>
      </w:pPr>
      <w:r>
        <w:rPr>
          <w:lang w:val="lv-LV"/>
        </w:rPr>
        <w:t>Sanāksmes dalībnieki vienojas, ka plāns ir nododams Dabas aizsardzības pārvaldē un tālāk Vides ministrijā apstiprināšanai un parakstās protokola pielikumā, apliecinot savu dalību plāna izstrādes uzraudzībā.</w:t>
      </w:r>
    </w:p>
    <w:p>
      <w:pPr>
        <w:pStyle w:val="Normal"/>
        <w:spacing w:before="120" w:after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120" w:after="0"/>
        <w:jc w:val="both"/>
        <w:rPr>
          <w:lang w:val="lv-LV"/>
        </w:rPr>
      </w:pPr>
      <w:r>
        <w:rPr>
          <w:lang w:val="lv-LV"/>
        </w:rPr>
        <w:t>Sēde tiek slēgta plkst. 13:00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anāksmi vadīja:</w:t>
        <w:tab/>
        <w:tab/>
        <w:tab/>
        <w:tab/>
        <w:tab/>
        <w:tab/>
        <w:t>/Viktors Jefimovs/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anāksmi protokolēja:</w:t>
        <w:tab/>
        <w:tab/>
        <w:tab/>
        <w:tab/>
        <w:tab/>
        <w:t>/Viktors Jefimovs/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sz w:val="28"/>
      <w:lang w:val="lv-LV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5:30:00Z</dcterms:created>
  <dc:creator>Viktors Jefimovs</dc:creator>
  <dc:description/>
  <dc:language>en-US</dc:language>
  <cp:lastModifiedBy>Viktors Jefimovs</cp:lastModifiedBy>
  <cp:lastPrinted>2007-10-29T12:34:00Z</cp:lastPrinted>
  <dcterms:modified xsi:type="dcterms:W3CDTF">2008-01-18T09:33:00Z</dcterms:modified>
  <cp:revision>14</cp:revision>
  <dc:subject>Svētes ieleja</dc:subject>
  <dc:title>Informatīvā sanāksme</dc:title>
</cp:coreProperties>
</file>