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3.pielikums.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lv-LV"/>
        </w:rPr>
        <w:t>Susurbūru kontroļu anketa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60"/>
        <w:gridCol w:w="960"/>
        <w:gridCol w:w="640"/>
        <w:gridCol w:w="960"/>
        <w:gridCol w:w="960"/>
        <w:gridCol w:w="960"/>
        <w:gridCol w:w="960"/>
        <w:gridCol w:w="2680"/>
      </w:tblGrid>
      <w:tr>
        <w:trPr>
          <w:trHeight w:val="375" w:hRule="atLeast"/>
        </w:trPr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etas/parauglaukuma nosaukum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oles datum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lv-LV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epriekšējās kontroles datums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būrīša numurs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būrīša saturs iepriekšējā kontroles reizē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  <w:szCs w:val="28"/>
                <w:lang w:eastAsia="lv-LV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lv-LV"/>
              </w:rPr>
              <w:t xml:space="preserve">būrīša saturs 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formācija par datu ievācēj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ārds: ...............................  Uzvārds: .....................................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ontakttelefons: 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-pasta adrese: 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Paraksts: ......................................................</w:t>
      </w:r>
    </w:p>
    <w:sectPr>
      <w:type w:val="nextPage"/>
      <w:pgSz w:w="11906" w:h="16838"/>
      <w:pgMar w:left="993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9:59:00Z</dcterms:created>
  <dc:creator>Valdis Pilāts</dc:creator>
  <dc:description/>
  <cp:keywords/>
  <dc:language>en-US</dc:language>
  <cp:lastModifiedBy>Valdis Pilāts</cp:lastModifiedBy>
  <dcterms:modified xsi:type="dcterms:W3CDTF">2016-12-06T20:00:00Z</dcterms:modified>
  <cp:revision>3</cp:revision>
  <dc:subject/>
  <dc:title/>
</cp:coreProperties>
</file>