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1561246343"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1626303796"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1856989967"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