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249396768"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458696158"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2076364165"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