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830712091"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881159110"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1483801101"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