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585386081"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983256961"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153204367"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