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107855246"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49488551"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1548333729"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