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Caption"/>
        <w:jc w:val="center"/>
        <w:rPr/>
      </w:pPr>
      <w:r>
        <w:rPr/>
        <w:t>Dabas parka “Cirīšu ezers” teritorijā konstatēto ziedaugu un paparžaugu       sadalījums pa dzimtām</w:t>
      </w:r>
    </w:p>
    <w:p>
      <w:pPr>
        <w:pStyle w:val="Caption"/>
        <w:jc w:val="right"/>
        <w:rPr/>
      </w:pPr>
      <w:r>
        <w:rPr/>
        <w:t xml:space="preserve">(pēc - </w:t>
      </w:r>
      <w:r>
        <w:rPr>
          <w:caps/>
        </w:rPr>
        <w:t>Гаврилова. Г.Б., 1984</w:t>
      </w:r>
      <w:r>
        <w:rPr/>
        <w:t>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iedauga  vai paparžauga nosaukum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iedauga  vai paparžauga nosaukum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taipekņu dzimta - 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Vītol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YCOPODI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b/>
                <w:caps/>
              </w:rPr>
              <w:t>Salic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ycopodium annotin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pulus tremul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. clavat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lix acutifolia Willd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alb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Kos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aurit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Equiset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capre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quisetum aruens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cinere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. fuviatil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fragil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. hyemal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lappon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. palustr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myrsinifolia Salisb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. pratense Ehr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pentandr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. sylvatic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purpure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rosmarinifol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Čūskmēlīš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starkeana Willd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Ophiogloss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. triandra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trychium lunaria (L.) Sw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viminal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phioglossum vulgatum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Bērz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Ērgļpaparž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Betul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Hypolepid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nus glutinosa (L.) Gaertn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Pteridium aquilinum (L.) Kuh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. incana (L.) Moench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tula humilis Schrank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Purvaparž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. pendula Rot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Thelypterid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. pubescens Ehrh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lypteris palustris Scho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. phegopteris (L.) Slos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Lazd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Coryl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Sievpaparž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Coryluss avellan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Athyri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thyrium filix-femina (L.) Rot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Dižskābarž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Fag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Ozolpaparž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rcus robur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Aspidi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yopteris assiirtilis S. Walker [D. expansa (C. Presl) Fraser-Jenkins et Jermy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Vīksn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 xml:space="preserve">D. carthusiana (Vill.) H. P. Fuch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Ulm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. cristata (L.) A. Gra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mus glabra Hud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. filix-mas (L.) Scho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. laevis Pal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ymnocarpium drypteris (L.)  Newm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ežu dzimta -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Kaņepj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IN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Cannab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nacea abies (L.) Kars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Cannabis sativ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nus sylvestr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mulus lupul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ipreš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Nātr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UPRESS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Urtic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uniperus communis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tica dioic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. uren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Sūreņ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olygon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Baland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gopyrum tataricum (L.) Gaert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b/>
                <w:caps/>
              </w:rPr>
              <w:t>Chenopodi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llopia convolvulus (L.) A. Lo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riplex prostrata Bouch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. dumetorum (L.) Holu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patul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lygonum amphibium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nopodium alb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arenastrum Borea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. glauc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avicular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. rubr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hydropiper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lapathifoli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Amarant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minus Hud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AMARANTH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neglectum Bes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aranthus retroflex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persicari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scabrum Moen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Gundeg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mex acetos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anuncul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acetosell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aea spicat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aquatic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emone nemoros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confertus Will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ranunculoide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crisp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sylvestr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hydrolapathum Hud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quilegia vulgar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longifolius D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trachium circinatum (Sibth.) Spac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obtusifoli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. trichophyllum (Chaix) Bosc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thyrsiflorus Finger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tha palustr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olida regalis S. F. Gra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eļķ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caria verna Hud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aps/>
              </w:rPr>
              <w:t>Caryophyll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patica nobilis Mil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naria serpyllifoli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osurus minim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astium arvens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nunculus acr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. holosteoides Frie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auricom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. semidecandrum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cassubic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Coronaria flos-cuculi (L.) A. B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flammul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anthus deltoides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. lingua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ypsophila muralis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polyanthemo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rniaria glabr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repen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landrium album (Mill.) Garck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replan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ehringia trinervia (L.)Clair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scelerat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yosoton aquaticum (L.) Moen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alictrum aquilegifoliutn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agina nodosa (L.) Fenz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. flav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. procumbens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</w:rPr>
              <w:t>T. lucid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aps/>
              </w:rPr>
              <w:t>Caryophyllaceae (</w:t>
            </w:r>
            <w:r>
              <w:rPr>
                <w:rFonts w:cs="Verdana" w:ascii="Verdana" w:hAnsi="Verdana"/>
                <w:b/>
              </w:rPr>
              <w:t>turp.</w:t>
            </w:r>
            <w:r>
              <w:rPr>
                <w:rFonts w:cs="Verdana" w:ascii="Verdana" w:hAnsi="Verdana"/>
                <w:b/>
                <w:caps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iezlapj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ASSUL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aponaria officinalis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vibarba sobolifera (Sims Opiz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Scleranthus annu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dum acre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perenn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telephium L. subsp. Maximum (L.) Krock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ene nutan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vulgaris (Moench) Garck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kmeņlauzīš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rgula arv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aps/>
              </w:rPr>
              <w:t>Saxifrag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saliva Boen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rysosplenium alternifoli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Stellaria gramine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nassia palustr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holoste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. longifolia Muehl. ex Willd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Erkšķog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media (L.) Vil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Grossulari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nemor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bes nigr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palustris Ret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rubr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scaria vulgaris Bern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spicatum Robso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Bārbeļ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Rož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Berberid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os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rberis vulgar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</w:rPr>
              <w:t xml:space="preserve">Agrimonia eupatoria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pilosa Ledeb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Ūdensrož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cfemilla acutiloba Opiz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Nymphae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cymatophylla Ju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har lutea (L.) Smi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glaucescens Wallr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 xml:space="preserve">N. pumila (Timm) DC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arcilis Opi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ymphaea candida J. et C. Pres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. monticola Opiz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. sarmatica Ju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Raglapj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elanchier spicata (Lam.) C. Koc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Ceratophyll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marum palustre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atophyllum demers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rataegus russanovii Cin. f. rubella Cin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lipendula ulmaria (L.) Maxim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Aristolohij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ragaria moschata duch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Aristolochi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.vesc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arum europae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um X intermedium Ehrh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um rivale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Asinszāļ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. urban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Hyperic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. urbanum Mil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ypericum maculatum Crant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dus avium Mil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. perforat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tentilla  anserin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osera x obovata Mert.et Ko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. argenteu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. rotundifoli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. erecta (L.) Raeusch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P. impolita Wahlenb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Magoņ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. intermedic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apaver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. noruegic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lidonium maj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sa majalis Herrm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ydalis solida (L.) Clair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. vilios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maria officinal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. vosagiaca Desport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Krustziež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b/>
                <w:caps/>
              </w:rPr>
              <w:t>Rosaceae (</w:t>
            </w:r>
            <w:r>
              <w:rPr>
                <w:rFonts w:cs="Verdana" w:ascii="Verdana" w:hAnsi="Verdana"/>
                <w:b/>
              </w:rPr>
              <w:t>turp.</w:t>
            </w:r>
            <w:r>
              <w:rPr>
                <w:rFonts w:cs="Verdana" w:ascii="Verdana" w:hAnsi="Verdana"/>
                <w:b/>
                <w:caps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Brassic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moracia rusticana Gaertn., Mey, et Scher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. subcanina (Christ) Dalla Torre et Sarnth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abidopsis thaliana Heyn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ubus caesius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barea arcuata (Opiz ex J. et C.Presl) Reichen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. idaeus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. stricta Andr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. saxatil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rteroa incana (L.)D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rbus aucupar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rassica campestris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nias oriental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Zaķskābeņ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sella bursa-pastoris (L.) Medik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OXALID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damine amar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xalis acetosella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dentata Schul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impatien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Ģerānij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prat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GERANI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daminopsis arenosa (L.) Hay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Erodium cicutarium (L.) L' Her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urainia sophia (L.) Webb ex Prant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ranium palustre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ophila verna (L.) Bes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. pratense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ysimum cheiranthoide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. pusill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phanus raphanistr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. sylvatic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rippa amphibi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palustris (L.) Bess. [R. islandica (Oed.)Borb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/>
            </w:pPr>
            <w:r>
              <w:rPr/>
              <w:t>Lin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napis arv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LIN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simbrium altissim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num cathartic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. officinale (L.) Scop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laspi arvens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Dievkrēsliņ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rritis glabr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EUPHORBI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uphorbia cyparissia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Tauriņziež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. helioscop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FAB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rcurialis perenn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thyrus pratefi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ygala amarella. Crantz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 sylvestr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. comosa Schkuh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L. vernus (L.) Bern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otus corniculatus L. s. str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Sūreņ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pinus angustifoli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POLYGAL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dicago falcat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. vulgar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 lupulin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. saliv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Kļav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elilotus albus Medik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ACER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. officinalis(L.) Pal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er platanoide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Ononis arv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folium aruens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Balzamīn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. aureum Pol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BALSAMIN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. hybrid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mpatiens glandulifera Royl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. medi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. noli-tangere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. montan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FABACEAE </w:t>
            </w:r>
            <w:r>
              <w:rPr>
                <w:rFonts w:cs="Verdana" w:ascii="Verdana" w:hAnsi="Verdana"/>
                <w:b/>
                <w:caps/>
                <w:sz w:val="20"/>
              </w:rPr>
              <w:t>(</w:t>
            </w:r>
            <w:r>
              <w:rPr>
                <w:rFonts w:cs="Verdana" w:ascii="Verdana" w:hAnsi="Verdana"/>
                <w:b/>
                <w:sz w:val="20"/>
              </w:rPr>
              <w:t>turp.</w:t>
            </w:r>
            <w:r>
              <w:rPr>
                <w:rFonts w:cs="Verdana" w:ascii="Verdana" w:hAnsi="Verdana"/>
                <w:b/>
                <w:caps/>
                <w:sz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Segliņ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CELASTR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. repen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Euonymus europaea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. spadiceum 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. verrucosa Scop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. pratens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icia angustifolia Reichard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Daudzlapj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. cracca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HALORAG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. hirsuta (L.) S. F. Gra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yriophyllum spicat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. sativa 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. verticillat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. sepium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. tenuifolia Rot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Grimoņ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. tetrasperma (L.) Schr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CORN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. villosa Ro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wida sanguinea (L.) Opiz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bērz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Čemurziež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HAMN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Api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rangula almus Mil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egopodium podagrar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hamnus cathariica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gelica syluestr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nthriscus syluestris (L.) Hoffm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Liep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arum carvi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TILI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haerophyllum aromaticum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ilia cordata Mil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icuta viros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ucus carof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Malv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eracleum sibiric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MALV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naca saliv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vatera thuringiaca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ucedanum palustre (L.) Moenc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lva pusilla Smi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mpinella saxifrag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linum caruifoiia (L.)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Zalkteņ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um latifoli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THYMELAE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rilis japonica (Houtt.) DC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phne mezere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Ziemcieš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ijolīš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PYROL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IOL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imaphila umbellata (L.) W. Barto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ola arvensis Mur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yroia minor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. canin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P. rotundifoil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. collina Bes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. epipsila Ledeb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Virš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. mirabil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ERIC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. montan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dromeda polilol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. palustr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lluna vulgaris (L.) Hul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. riviniana Reichenb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dum palustre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. rupestris F. W. Schmid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xycoccus palustris Per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ccinium myrtiii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Klinšrož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. uliginos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CIST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. vitis-idae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Helianthetnum nummu</w:t>
            </w:r>
            <w:r>
              <w:rPr>
                <w:rFonts w:cs="Verdana" w:ascii="Verdana" w:hAnsi="Verdana"/>
                <w:sz w:val="20"/>
                <w:bdr w:val="single" w:sz="4" w:space="0" w:color="000000"/>
              </w:rPr>
              <w:t>l</w:t>
            </w:r>
            <w:r>
              <w:rPr>
                <w:rFonts w:cs="Verdana" w:ascii="Verdana" w:hAnsi="Verdana"/>
                <w:sz w:val="20"/>
              </w:rPr>
              <w:t xml:space="preserve">arium (L.) Mill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ējmietiņu dzimta -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ul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YTHR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UL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ythrutn salicaria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ysimachia nummularia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. vulgaris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Kazrož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Naumburgia thyrsifiora (L.) Reichenb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ONAGR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ula ver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hamaenerion angustifolium (L.) Scop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rientalis europaea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pilobium adenocaulon Hausskn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. hirsut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Ūdenīš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. montan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Callitrich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. palustr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Callitriche cophocarpa Sendtn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. parviflorum Schre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vern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enothera bienn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Panātr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Olīv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laminace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OLE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inos arvensis (Lam.) Dand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raxinus excelsior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nopodium vulgare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sholtzia ciliata (Thunb.) Hy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Genciān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leobdolon luteum Mud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GENTIAN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leopsis bifida Boenn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taurium erythraea Raf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 ladan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 speciosa Mil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Puplakš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 tetrahit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MENYANTH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echoma hederace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yanthes trifoliat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mium alb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. hybridum Vil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Rubij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. purpureum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RUBI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ycopus europae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alium album Mil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tha aquatic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. boreal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. arvens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. elongatum C. Pres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. X verticillat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. palustre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iganum vulgare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G. spurium L. [G. spurium L. var vaiiiantii (DC.) Gren. et Godr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unella vulgar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. uliginos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utellaria galericulat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. ver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chys palustr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sylvatic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Kāpnīš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ymus pulegioides L. [T. ouatus Mill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POLEMONI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. serpyll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Polemonium caerule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Kartupeļ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Tīteņ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olan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CONVOLVUL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yoscyamus niger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lystegia sepium (L.) R. B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lanum dulcamar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voluulus aru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nigrum L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mta -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Pulkstenīš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karblapju BORAGIN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b/>
                <w:caps/>
              </w:rPr>
              <w:t>Campanul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nchusa officinalis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anula cervicar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sperugo procumbens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glomerat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chium vulgare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latifol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thospermum arv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patul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ycopsis arvensis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persicifol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yosotis arvensis (L.) Hil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rapunculoide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. palustris (L.)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rotundifol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lmonaria angustifoli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tracheli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obscura Dumo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sione montan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ymphytium officinale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yteuma spicat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Cūknātr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Puķumeldr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rophulari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Butom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phrasia parviflora Schag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tomus umbellat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. X reuteri Wettst. [E. parviflora Schag. X E. Sricta D.Wolff ex J. F. Lehm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thraea squamari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Mazlēpj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Linaria vulgaris Mil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Hydrocharit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ampyrum polonicum (Beauverd) So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odea canadensis Michx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. pratens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gdrilla verticillata (L. fil.) Royl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dicularis palustr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ydrocharis morsus-ranae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ontites vulgaris Moench [O. serotina (Lam.) Dumor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atiotes aioide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hinanthus minor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. serotinus (Schoenh.) Obor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Šeihcērij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ophuliaria nodos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heuchzeri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ascum nigr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euchzeria palastr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thaps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onica agrest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Āžlok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anagallis-aquatic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Juncagin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aru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glochin palustre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beccabung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chamaedry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Skalbj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longifoli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Irid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officinal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ris pseudacor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. opaca Frie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scutellat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serpyllifoli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Glīveņ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 vern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otamogeton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tamogeton alpinus Balb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Pēsleņ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P. compress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Lentibulari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filiformis Per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riculiaria intermedia Hay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gramine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. minor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lucen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. vulgar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natan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obtusifolius Mert. et Koc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Ceļmalīš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otamogetonaceae</w:t>
            </w:r>
            <w:r>
              <w:rPr>
                <w:rFonts w:cs="Verdana" w:ascii="Verdana" w:hAnsi="Verdana"/>
                <w:b/>
              </w:rPr>
              <w:t xml:space="preserve"> (turp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lantagin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P. pectinat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tago lanjeolat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perfoliat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major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praeiongus Wulf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medi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Lilij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Kaprifolij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Lili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Caprifoli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paragus officinal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nicera xyloste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vallaria majalis L.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mbucus racemos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gea lutea (L.) Ker-Gaw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burnum opul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ianthemum bifoilum (L.) F. W. Schmid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is quadrifol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ygonatum multiflorum (L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Baldriān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odoratum (Mill.) Dru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Valerian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eriana officinai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Graudzāļ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o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Dipsak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grostis canina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Dipsac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. gigantea Roth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nautia arvensis (L.) Coul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stolonifer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ccisa pratensis Moen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A. tenuis Sibth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opecurus aequalis Sobo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Aster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geniculat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Aster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hoxanthum odorat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hillea millefoli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era spica-venti (L.) Beauv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ennaria dioica (L.) Gaert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rhenatherum elatius (L.) J. et C. Pres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hemis arv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chypodium pinnatum (L.) Beauv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tinctori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. sylvaticum (Huds.) Beauv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ctium lappa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za med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minus (Hill) Bern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romopsis inermis (Leys.) Holub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tomentosum Mil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omus moll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emisia absinthi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magrostis arundinacea (L.)Rot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. campestr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canescens (Web.) Rot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. vulgaris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epigeios (L.) Rot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dens cernu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neglecta (Ehrh.) Gaertn., Mey. et Scherb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. tripartit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ynosurus cristat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duus crisp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hampsia caespitosa (L.) Beauv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lifia vulgar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hinochloa crusgalli (L.) Beauv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taurea cyan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ymus caninus (L.)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jace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ytrigia repens (L.) Nevsk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scabios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stuca gigantea (L.) Vil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momilla recutita (L.) Rausche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. ovin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. suaveolens (Pursh) Ryd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. pratensis Hud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chorium intyb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. rubr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sium arvense (L.) Sco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yceria fluitans (L.) R. Br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oleraceum (L.) Sco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 maxima (C. Hartm.) Holmb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palustre (L.) Sco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 plicata (Fries) Fri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b/>
                <w:caps/>
              </w:rPr>
              <w:t>Asteraceae (</w:t>
            </w:r>
            <w:r>
              <w:rPr>
                <w:rFonts w:cs="Verdana" w:ascii="Verdana" w:hAnsi="Verdana"/>
                <w:b/>
              </w:rPr>
              <w:t>turp</w:t>
            </w:r>
            <w:r>
              <w:rPr>
                <w:rFonts w:cs="Verdana" w:ascii="Verdana" w:hAnsi="Verdana"/>
                <w:b/>
                <w:caps/>
              </w:rPr>
              <w:t>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Graudzāļ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o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vulgare (Savi) T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ctylis glomerat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pis bienn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. polygama Horvat. [D. glomerata L. subsp. lobata (Drej.) Lindb. fil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paludosa (L.) Moen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ictotrichon pratense (L.)Bes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tector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H. pubescens (I--luds.) Prig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igeron acr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erochloë hirta (Schrank) Borb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. canad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ragmites australis (Cav.) Trin. ex Steud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patorium cannabin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lium perenne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lago arv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lica nutans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linsoga ciliata (Rafin.) Blak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left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</w:rPr>
              <w:t>Milium effusum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. parvifora Cav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inia caerulea (L.) Moenc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naphalium sylvatic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rchenfeldia flexuosa (L.) Schu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 uliginos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rdus strict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ichrysum arenarium (L.) Moen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alaroides arundinacea (L.) Rauscher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eracium auricula L. (coll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hleum pratense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. lacfenalii C. C. Gmel. (coll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a angustifol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. murorum L. (coll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annu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. pilosella L. (coll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compress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. piloselloides Vii]. (coll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nemoral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. sabaudum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. palustris L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. pratense Tausch [H. caespitosum Dumor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pratens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. umbellatum L. (coll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 trivial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ypochoeris radicat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olochloa festucacea (Willd.) Link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ula salicin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taria viridis (L.) Beauv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psana commun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eglingia decumbens (L.) Bernh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Leontodon autumnal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. hispid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Cirveņ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. hispidus L. subsp, danubiaiis (Jacq.) Simunk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Alismat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ucanthemum vulgare Lam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isma plantago-aquatic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tricaria perforata MAra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gittaria sagittifol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celis muralis (L.) Dumo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Picris hierarcioide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Orhidej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orzonera fiumil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Orchid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ecio jacobae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ctylorhiza incarnata (L.) So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paludos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pipactis helleborine (L.)Cranlz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vernalis Waldst. et Ki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. palustris (L.) Crantz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. vulgaris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paris loeselii (L.) Rich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lidago virgaure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stera ovata (L.) R. Br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nchus arv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laxis monophyllos (L.) Sw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asper (L.) Hi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tanthera bifolia (L.) Rich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aleraceu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nacetum vulgare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raxacum officinale Wigg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b/>
                <w:caps/>
              </w:rPr>
              <w:t>Asteraceae (</w:t>
            </w:r>
            <w:r>
              <w:rPr>
                <w:rFonts w:cs="Verdana" w:ascii="Verdana" w:hAnsi="Verdana"/>
                <w:b/>
              </w:rPr>
              <w:t>turp</w:t>
            </w:r>
            <w:r>
              <w:rPr>
                <w:rFonts w:cs="Verdana" w:ascii="Verdana" w:hAnsi="Verdana"/>
                <w:b/>
                <w:caps/>
              </w:rPr>
              <w:t>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Vilkvālīš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Typh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gopogon pratensi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ha angustifol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ssilago farfar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.latifoli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Grīšļu dzimta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Ūdenszied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Cyperace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Lemnace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ysmus compressus (L.) Panz, ex Lin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mna minor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ex acut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L. trisulca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acutiformis Ehr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irodela polyrhiza (L.) Schlied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appropinquata Schum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caespitos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Doņ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. chordorrhiza Ehrh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Junc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cinerea Pol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ncus alpino-articulatus Chaix ex Vil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contigua Hoppe [C. spicaia Huds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J. articulat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diandra Schran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. bufoni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digitat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. compressus Jacq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disticha Hud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. conglomerat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. echinata Murr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. effusu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elata Al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. filiformis L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elongat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. tenuis Willd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ericetorum Pol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uzula campestris (L.) DC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flav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. multiflora (Retz.) L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hirt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. pallescens Sw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lasiocarpa Ehr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 pilosa (L.) Willd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. leporina L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limos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Ežgalvīšu dzimta 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nigra (L.) Reich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parganiacea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oederi Ret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minimum Wallr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pallescens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rganium emersum Rehm. [S.simplex Huds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panicea 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microcarpum (Neum.) Raunk. [S. erectum L. subsp. microcarpum (Neum.) Hyl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C. pseudocyperus L.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riparia Curt.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rostrata Stokes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sylvatica Huds.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vesicaria L.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vulpina L.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ocharis acicularis (L.)Roem. et Schult.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. palustris (L.) Roem. et Schult.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. quifiqueflora (F. X. Flartm.) O. Schwarz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iophorum polystachyon L.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rpus lacustris L.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 sylvaticus L.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chophorum alpinum (L.) Pers.</w:t>
            </w:r>
          </w:p>
        </w:tc>
        <w:tc>
          <w:tcPr>
            <w:tcW w:w="4536" w:type="dxa"/>
            <w:tcBorders/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parks “</w:t>
    </w:r>
    <w:r>
      <w:rPr>
        <w:rFonts w:cs="Verdana" w:ascii="Verdana" w:hAnsi="Verdana"/>
        <w:b/>
        <w:sz w:val="16"/>
      </w:rPr>
      <w:t>Cirīšu ezers</w:t>
    </w:r>
    <w:r>
      <w:rPr>
        <w:rFonts w:cs="Verdana" w:ascii="Verdana" w:hAnsi="Verdana"/>
        <w:sz w:val="16"/>
      </w:rPr>
      <w:t>”</w:t>
    </w:r>
  </w:p>
  <w:p>
    <w:pPr>
      <w:pStyle w:val="Header"/>
      <w:jc w:val="center"/>
      <w:rPr/>
    </w:pPr>
    <w:r>
      <w:rPr>
        <w:rFonts w:cs="Verdana" w:ascii="Verdana" w:hAnsi="Verdana"/>
        <w:sz w:val="16"/>
      </w:rPr>
      <w:t>Dabas aizsardzības plāns</w:t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aps/>
        <w:sz w:val="16"/>
      </w:rPr>
    </w:pPr>
    <w:r>
      <w:rPr>
        <w:rFonts w:cs="Verdana" w:ascii="Verdana" w:hAnsi="Verdana"/>
        <w:caps/>
        <w:sz w:val="16"/>
      </w:rPr>
      <w:t>2. pielikums –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 xml:space="preserve">Dabas parka “Cirīšu ezers” ziedaugi un paparžaugi </w:t>
    </w:r>
  </w:p>
  <w:p>
    <w:pPr>
      <w:pStyle w:val="Header"/>
      <w:jc w:val="right"/>
      <w:rPr>
        <w:rFonts w:ascii="Verdana" w:hAnsi="Verdana" w:cs="Verdana"/>
        <w:sz w:val="16"/>
      </w:rPr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2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. lpp. no 10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45720</wp:posOffset>
              </wp:positionH>
              <wp:positionV relativeFrom="paragraph">
                <wp:posOffset>95885</wp:posOffset>
              </wp:positionV>
              <wp:extent cx="5303520" cy="0"/>
              <wp:effectExtent l="635" t="5080" r="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7.55pt" to="413.95pt,7.55pt" stroked="t" o:allowincell="f" style="position:absolute">
              <v:stroke color="black" weight="9360" joinstyle="miter" endcap="flat"/>
              <v:fill o:detectmouseclick="t" on="false"/>
              <w10:wrap type="square" side="largest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rFonts w:ascii="Verdana" w:hAnsi="Verdana" w:cs="Verdana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4:00Z</dcterms:created>
  <dc:creator>astrida</dc:creator>
  <dc:description/>
  <dc:language>en-US</dc:language>
  <cp:lastModifiedBy>Loreta</cp:lastModifiedBy>
  <cp:lastPrinted>2003-04-16T10:32:00Z</cp:lastPrinted>
  <dcterms:modified xsi:type="dcterms:W3CDTF">2003-04-16T07:32:00Z</dcterms:modified>
  <cp:revision>11</cp:revision>
  <dc:subject/>
  <dc:title>K(aviqa 12</dc:title>
</cp:coreProperties>
</file>