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>
          <w:rFonts w:cs="Verdana" w:ascii="Verdana" w:hAnsi="Verdana"/>
          <w:b/>
          <w:sz w:val="22"/>
        </w:rPr>
        <w:t>Zemes īpašniek</w:t>
      </w:r>
      <w:r>
        <w:rPr>
          <w:b/>
          <w:sz w:val="22"/>
        </w:rPr>
        <w:t xml:space="preserve">i </w:t>
      </w:r>
      <w:r>
        <w:rPr>
          <w:rFonts w:cs="Verdana" w:ascii="Verdana" w:hAnsi="Verdana"/>
          <w:b/>
          <w:sz w:val="22"/>
        </w:rPr>
        <w:t>un lietotāj</w:t>
      </w:r>
      <w:r>
        <w:rPr>
          <w:b/>
          <w:sz w:val="22"/>
        </w:rPr>
        <w:t>i</w:t>
      </w:r>
      <w:r>
        <w:rPr>
          <w:rFonts w:cs="Verdana" w:ascii="Verdana" w:hAnsi="Verdana"/>
          <w:b/>
          <w:sz w:val="22"/>
        </w:rPr>
        <w:t xml:space="preserve">, kuru nekustamais īpašums atrodas Cirīšu un Ruskuļu ezeru aizsargjoslās 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67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731"/>
        <w:gridCol w:w="1985"/>
        <w:gridCol w:w="3088"/>
        <w:gridCol w:w="1134"/>
      </w:tblGrid>
      <w:tr>
        <w:trPr>
          <w:tblHeader w:val="true"/>
          <w:trHeight w:val="1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N.p.k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Kadastra N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Īpašuma nosaukum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40" w:after="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Īpašnieks/lietotā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Kopplat.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otor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Tumovs  Ant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1,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āņsēt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Ukins  Pāvel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1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aln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ndraņicka  Vilhelmī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lg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ukare  Genovef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matniek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rebežs  Vikto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bar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bāne  Domicel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9,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ntakol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danovska  Zof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strav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Žurov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0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j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mans  Voldemā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j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mans  Voldemā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1,3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tors-Tumovs  Jā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eitāne  Vale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0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aulstar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tore-Tumova  Leo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zolsa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utāne  Aus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0,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ikov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ikovs  Alimp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vmaļ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tāne  Jan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ps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raupša  Ive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7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ērzu Māj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danovska  Zof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ērzu Māj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danovska  Zof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ivriņš  Mečeslav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7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edniek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avličenko  Inā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3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tisāns  Eduar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8,3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ielais Akmen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alaine  Nel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3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ūrniek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ž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ūrniek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ž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8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e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koveļska  Reg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3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Ūzule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artkēviča  Alb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Tomi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tisān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9,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Ūzule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artkēviča  Alb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lcān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ilcāns  Artu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ilcān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ilcāns  Artu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ivdāns  Alber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lauž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Tumovs  Vald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4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Bēķu s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uskulis  Anatol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20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obolevs  Genād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krast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Jackēvičs  Vilhelm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riedīš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leina  A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kaln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e  Emī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aradīzes Stūrīti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Eigima  Jeļe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kstīgal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lac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e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ēķi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Ābel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epša  Gunā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RKĀD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s  Artu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67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s  Kārl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entaur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ņuševskis  Vitol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milg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Škapare  Vero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,3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e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ēķi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ugavpils iela 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ugavpils iela 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9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augavpils iela 2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64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aulrozīt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kalis  Vitāl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,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Jaunmuiž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okalis  Anatol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6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slimnīc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reiļu rajona padome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49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elm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tupāne  Vale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renīt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treiķe  Helē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96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ssa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uzikante  Ma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6,637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ucāns  Viesturs 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īmelis  Aigars 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asaknīt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pīķe  Ingrī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Upmalas Māj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Naglinski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033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alvī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žiniece  Li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zelm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Zaharova  Lūc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enāt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vdejevs  Valērij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ussa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s  Kārl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kstīgal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lac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kstīgal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lacinskis  Konsta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akul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Cakuls  Jur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Policijas sporta klub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olicij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014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emeš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udļevska  Valentī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492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zol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uskulis  Rober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liep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atiņš  Jā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liep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atiņš  Jā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Nemiro  Inā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Irb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Gžibovska  In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82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oltu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ivriņš-Teresenok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ateniek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Ratenieks  Gunta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96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oltu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ivriņš-Teresenok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073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Ozolai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kaševičs  Valentī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3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Kalna Līg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Kurcenbaums  Eg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3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andsberg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andsberg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vidussko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,512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,6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Ezerkaln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aukšte  Emīl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19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s pagasta pašvaldības zem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Vaivari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elderis  Aiva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173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Radziņš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Dimpers  Aleksand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iepu Alej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umpiš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29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Liepu Alej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umpišs  Ant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erīb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perga  Leonī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08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Poplavska  Antoņi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5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nita Plu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Vaivode  Ani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40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Lukaševiča  Inā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40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Aglona-pie Cirīša ezer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Aglonas pagasta pašvaldīb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,1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Cirīš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urvilo  Jur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6,7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Bogdanova  Lūc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5,8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s.Jokst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Survilo  Ine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13,2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76420070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auriņ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 xml:space="preserve">Mauriņa  Lid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24,5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parks “</w:t>
    </w:r>
    <w:r>
      <w:rPr>
        <w:rFonts w:cs="Verdana" w:ascii="Verdana" w:hAnsi="Verdana"/>
        <w:b/>
        <w:sz w:val="16"/>
      </w:rPr>
      <w:t>Cirīšu ezers</w:t>
    </w:r>
    <w:r>
      <w:rPr>
        <w:rFonts w:cs="Verdana" w:ascii="Verdana" w:hAnsi="Verdana"/>
        <w:sz w:val="16"/>
      </w:rPr>
      <w:t>”</w:t>
    </w:r>
  </w:p>
  <w:p>
    <w:pPr>
      <w:pStyle w:val="Header"/>
      <w:jc w:val="center"/>
      <w:rPr/>
    </w:pPr>
    <w:r>
      <w:rPr>
        <w:rFonts w:cs="Verdana" w:ascii="Verdana" w:hAnsi="Verdana"/>
        <w:sz w:val="16"/>
      </w:rPr>
      <w:t>Dabas aizsardzības plā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</w:rPr>
      <w:t>4. pielikums –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emes īpašnieki un lietotāji, kuru nekustamais īpašums Cirīšu un Ruskuļu ezeru aizsargjoslā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jc w:val="right"/>
      <w:rPr>
        <w:rFonts w:ascii="Verdana" w:hAnsi="Verdana" w:cs="Verdana"/>
        <w:sz w:val="16"/>
      </w:rPr>
    </w:pP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>lpp. no 3</w:t>
    </w:r>
  </w:p>
  <w:p>
    <w:pPr>
      <w:pStyle w:val="Header"/>
      <w:rPr>
        <w:rFonts w:ascii="Verdana" w:hAnsi="Verdana" w:cs="Verdana"/>
        <w:sz w:val="16"/>
        <w:lang w:val="en-US" w:eastAsia="en-US"/>
      </w:rPr>
    </w:pPr>
    <w:r>
      <w:rPr>
        <w:rFonts w:cs="Verdana" w:ascii="Verdana" w:hAnsi="Verdana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0040</wp:posOffset>
              </wp:positionH>
              <wp:positionV relativeFrom="paragraph">
                <wp:posOffset>61595</wp:posOffset>
              </wp:positionV>
              <wp:extent cx="5303520" cy="0"/>
              <wp:effectExtent l="0" t="5080" r="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2pt,4.85pt" to="442.75pt,4.85pt" stroked="t" o:allowincell="f" style="position:absolute">
              <v:stroke color="black" weight="9360" joinstyle="miter" endcap="flat"/>
              <v:fill o:detectmouseclick="t" on="false"/>
              <w10:wrap type="square" side="largest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left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6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32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57:00Z</dcterms:created>
  <dc:creator>astrida</dc:creator>
  <dc:description/>
  <dc:language>en-US</dc:language>
  <cp:lastModifiedBy>Loreta</cp:lastModifiedBy>
  <cp:lastPrinted>2003-04-16T10:37:00Z</cp:lastPrinted>
  <dcterms:modified xsi:type="dcterms:W3CDTF">2003-04-16T07:38:00Z</dcterms:modified>
  <cp:revision>5</cp:revision>
  <dc:subject/>
  <dc:title>PIELIKUMI</dc:title>
</cp:coreProperties>
</file>