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Dabas parka “Cirīšu ezers” zemes īpašnieki un lietotāji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31"/>
        <w:gridCol w:w="2805"/>
        <w:gridCol w:w="2693"/>
        <w:gridCol w:w="1134"/>
      </w:tblGrid>
      <w:tr>
        <w:trPr>
          <w:tblHeader w:val="true"/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N.p.k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Kadastra Nr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Īpašuma nosauku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40" w:after="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Īpašnieks/lietotā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Kopplat.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0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ej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ondore  A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0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o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Tumovs  Ant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1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0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āņsē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Ukins  Pāvel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al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ndraņicka  Vilhelmī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ecās Mā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ūdža  Vero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l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ukare  Genovef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l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ukare  Genovef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mat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rebežs  Vikto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b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bāne  Domic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9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ntako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stra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Žurov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0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mans  Voldem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mans  Voldem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tors-Tumovs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eitāne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aulst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tore-Tumova  Leo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s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tāne  Aus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alnaroz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bāne  Valentīna-Vēs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6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iko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ikovs  Alimp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6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vmaļ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tāne  Jan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p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raupša  Iv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7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rzu Mā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rzu Mā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  Mečeslav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7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ed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avličenko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8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tisāns  Eduar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8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m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ivdāns  Izido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lais Akm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alaine  Nel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3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ūr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Ūzule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artkēviča  Alb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lsts brīvā ze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eastAsia="Verdana" w:cs="Verdana"/>
                <w:color w:val="000000"/>
                <w:sz w:val="18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6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irztaliņ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atmalniece  Helē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ūr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8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koveļska  Reg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Ūzule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artkēviča  Alb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Tomi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tisān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9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Ūzule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artkēviča  Alb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lcā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ilcān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lcā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ilcān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ivdāns  Alber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4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lauž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Tumovs  Vald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4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Ķirš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Švarnovičs  Alber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4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aulst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tore-Tumova  Leo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51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irvanišķi, Valsts brīvā zeme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9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52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lsts brīvā z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6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5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iko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ikovs  Alimp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5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vmaļ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tāne  Jan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6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ķu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uskulis  Anato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7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lsts brīvā ze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eastAsia="Verdana" w:cs="Verdana"/>
                <w:color w:val="000000"/>
                <w:sz w:val="18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2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7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uskuļu eze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pagasta pašvaldī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7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obolevs  Genād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8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ie Cirīšu ez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30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kloste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Bazilikas draud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6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3000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06.iecirk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S "Latvijas valsts meži"  Dienvidlatgales mežsaimniecī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8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ra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Jackēvičs  Vilhelm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riedīš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leina  A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al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e  Emī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3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aradīzes Stūrīt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Eigima  Jeļ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7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9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ēķ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0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Ābe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epša  Gun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RKĀ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67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Kārl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entau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ņuševskis  Vitol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mil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Škapare  Vero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3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ēķ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9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2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64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aulrozī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kalis  Vitā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5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aunmui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kalis  Anato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6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6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slimnī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reiļu rajona padome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49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8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el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tupāne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8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nī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treiķe  Helē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6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9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ss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uzikante  Ma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6,637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ucāns  Viesturs 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īmelis  Aigars 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9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asaknī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pīķe  Ingrī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0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Upmalas Māj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Naglinsk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33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7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alvī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iece  Li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7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zel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aharova  Lū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enā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vdejevs  Valēr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0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ss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Kārl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aku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Cakuls  Jur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olicijas sporta klub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olicij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14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emeš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udļevska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92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4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uskulis  Rober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lie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atiņš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5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lie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atiņš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Nemiro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rb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žibovska  In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82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olt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-Teresenok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ateni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atenieks  Gunt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96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olt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-Teresenok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73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a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kaševičs  Vale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alna Lī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urcenbaums  Eg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ndsber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andsberg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vidussk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512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al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e  Emī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19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6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pagasta pašvaldības ze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7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ivari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lderis  Aiv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173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7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adziņ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imper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8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pu Ale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mpiš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29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8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pu Ale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mpiš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0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erīb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perga  Leonī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08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oplavska  Antoņ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nita Pl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aivode  Ani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0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kaševiča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-pie Cirīša ez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0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irīš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urvilo  Jur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6,7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4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gdanova  Lū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5,8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4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Jok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urvilo  Ine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3,2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5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auriņ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uriņa  Lid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4,5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parks “</w:t>
    </w:r>
    <w:r>
      <w:rPr>
        <w:rFonts w:cs="Verdana" w:ascii="Verdana" w:hAnsi="Verdana"/>
        <w:b/>
        <w:sz w:val="16"/>
      </w:rPr>
      <w:t>Cirīšu ezers</w:t>
    </w:r>
    <w:r>
      <w:rPr>
        <w:rFonts w:cs="Verdana" w:ascii="Verdana" w:hAnsi="Verdana"/>
        <w:sz w:val="16"/>
      </w:rPr>
      <w:t>”</w:t>
    </w:r>
  </w:p>
  <w:p>
    <w:pPr>
      <w:pStyle w:val="Header"/>
      <w:jc w:val="center"/>
      <w:rPr/>
    </w:pPr>
    <w:r>
      <w:rPr>
        <w:rFonts w:cs="Verdana" w:ascii="Verdana" w:hAnsi="Verdana"/>
        <w:sz w:val="16"/>
      </w:rPr>
      <w:t>Dabas aizsardzības plā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>
        <w:rFonts w:cs="Verdana" w:ascii="Verdana" w:hAnsi="Verdana"/>
        <w:caps/>
        <w:sz w:val="16"/>
      </w:rPr>
      <w:t>3. pielikums –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emes īpašnieki un lietotāji, kuru nekustamais īpašums atrodas dabas parka “Cirīšu ezers” teritorijā</w:t>
    </w:r>
  </w:p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125730</wp:posOffset>
              </wp:positionV>
              <wp:extent cx="5303520" cy="0"/>
              <wp:effectExtent l="635" t="5080" r="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9.9pt" to="413.95pt,9.9pt" stroked="t" o:allowincell="f" style="position:absolute">
              <v:stroke color="black" weight="9360" joinstyle="miter" endcap="flat"/>
              <v:fill o:detectmouseclick="t" on="false"/>
              <w10:wrap type="square" side="largest"/>
            </v:line>
          </w:pict>
        </mc:Fallback>
      </mc:AlternateContent>
    </w:r>
    <w:r>
      <w:rPr/>
      <w:t xml:space="preserve">                                                         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. lpp. no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left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2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7:00Z</dcterms:created>
  <dc:creator>astrida</dc:creator>
  <dc:description/>
  <dc:language>en-US</dc:language>
  <cp:lastModifiedBy>Loreta</cp:lastModifiedBy>
  <cp:lastPrinted>2003-04-16T10:32:00Z</cp:lastPrinted>
  <dcterms:modified xsi:type="dcterms:W3CDTF">2003-04-16T07:45:00Z</dcterms:modified>
  <cp:revision>4</cp:revision>
  <dc:subject/>
  <dc:title>PIELIKUMI</dc:title>
</cp:coreProperties>
</file>